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b/>
          <w:b/>
          <w:bCs/>
        </w:rPr>
      </w:pPr>
      <w:r>
        <w:rPr>
          <w:lang w:val="ru-RU"/>
        </w:rPr>
        <w:t xml:space="preserve">                                                         </w:t>
      </w:r>
      <w:r>
        <w:rPr>
          <w:b/>
          <w:bCs/>
          <w:lang w:val="ru-RU"/>
        </w:rPr>
        <w:t>А. И. УТКИН</w:t>
      </w:r>
    </w:p>
    <w:p>
      <w:pPr>
        <w:pStyle w:val="Normal"/>
        <w:rPr>
          <w:b/>
          <w:b/>
          <w:bCs/>
        </w:rPr>
      </w:pPr>
      <w:r>
        <w:rPr>
          <w:b/>
          <w:bCs/>
        </w:rPr>
      </w:r>
    </w:p>
    <w:p>
      <w:pPr>
        <w:pStyle w:val="Normal"/>
        <w:rPr/>
      </w:pPr>
      <w:r>
        <w:rPr>
          <w:b/>
          <w:bCs/>
          <w:lang w:val="ru-RU"/>
        </w:rPr>
        <w:t xml:space="preserve">      </w:t>
      </w:r>
      <w:r>
        <w:rPr>
          <w:b/>
          <w:bCs/>
        </w:rPr>
        <w:t xml:space="preserve">                          </w:t>
      </w:r>
      <w:r>
        <w:rPr>
          <w:b/>
          <w:bCs/>
          <w:lang w:val="ru-RU"/>
        </w:rPr>
        <w:t xml:space="preserve">              </w:t>
      </w:r>
      <w:r>
        <w:rPr>
          <w:b/>
          <w:bCs/>
          <w:lang w:val="ru-RU"/>
        </w:rPr>
        <w:t>УНИЖЕНИЕ  РОССИИ</w:t>
      </w:r>
    </w:p>
    <w:p>
      <w:pPr>
        <w:pStyle w:val="Normal"/>
        <w:rPr>
          <w:b/>
          <w:b/>
          <w:bCs/>
          <w:lang w:val="ru-RU"/>
        </w:rPr>
      </w:pPr>
      <w:r>
        <w:rPr>
          <w:b/>
          <w:bCs/>
          <w:lang w:val="ru-RU"/>
        </w:rPr>
      </w:r>
    </w:p>
    <w:p>
      <w:pPr>
        <w:pStyle w:val="Normal"/>
        <w:rPr>
          <w:b/>
          <w:b/>
          <w:bCs/>
          <w:lang w:val="ru-RU"/>
        </w:rPr>
      </w:pPr>
      <w:r>
        <w:rPr>
          <w:b/>
          <w:bCs/>
          <w:lang w:val="ru-RU"/>
        </w:rPr>
        <w:t xml:space="preserve">                                           </w:t>
      </w:r>
      <w:r>
        <w:rPr>
          <w:b/>
          <w:bCs/>
          <w:lang w:val="ru-RU"/>
        </w:rPr>
        <w:t>(Брест,  Версаль,  Мюнхен)</w:t>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t xml:space="preserve">                                                                </w:t>
      </w:r>
      <w:r>
        <w:rPr>
          <w:b/>
          <w:bCs/>
          <w:lang w:val="ru-RU"/>
        </w:rPr>
        <w:t>Москва</w:t>
      </w:r>
    </w:p>
    <w:p>
      <w:pPr>
        <w:pStyle w:val="Normal"/>
        <w:rPr>
          <w:b/>
          <w:b/>
          <w:bCs/>
          <w:lang w:val="ru-RU"/>
        </w:rPr>
      </w:pPr>
      <w:r>
        <w:rPr>
          <w:b/>
          <w:bCs/>
          <w:lang w:val="ru-RU"/>
        </w:rPr>
      </w:r>
    </w:p>
    <w:p>
      <w:pPr>
        <w:pStyle w:val="Normal"/>
        <w:rPr>
          <w:b/>
          <w:b/>
          <w:bCs/>
          <w:lang w:val="ru-RU"/>
        </w:rPr>
      </w:pPr>
      <w:r>
        <w:rPr>
          <w:b/>
          <w:bCs/>
          <w:lang w:val="ru-RU"/>
        </w:rPr>
        <w:t xml:space="preserve">                                                                   </w:t>
      </w:r>
      <w:r>
        <w:rPr>
          <w:b/>
          <w:bCs/>
          <w:lang w:val="ru-RU"/>
        </w:rPr>
        <w:t>2004</w:t>
      </w:r>
    </w:p>
    <w:p>
      <w:pPr>
        <w:pStyle w:val="Normal"/>
        <w:rPr>
          <w:b/>
          <w:b/>
          <w:bCs/>
          <w:lang w:val="ru-RU"/>
        </w:rPr>
      </w:pPr>
      <w:r>
        <w:rPr>
          <w:b/>
          <w:bCs/>
          <w:lang w:val="ru-RU"/>
        </w:rPr>
      </w:r>
    </w:p>
    <w:p>
      <w:pPr>
        <w:pStyle w:val="Normal"/>
        <w:rPr>
          <w:b/>
          <w:b/>
          <w:bCs/>
          <w:lang w:val="ru-RU"/>
        </w:rPr>
      </w:pPr>
      <w:r>
        <w:rPr>
          <w:b/>
          <w:bCs/>
          <w:lang w:val="ru-RU"/>
        </w:rPr>
      </w:r>
    </w:p>
    <w:p>
      <w:pPr>
        <w:pStyle w:val="Normal"/>
        <w:rPr/>
      </w:pPr>
      <w:r>
        <w:rPr>
          <w:b/>
          <w:bCs/>
          <w:lang w:val="ru-RU"/>
        </w:rPr>
        <w:t xml:space="preserve">                                                          </w:t>
      </w:r>
      <w:r>
        <w:rPr>
          <w:b/>
          <w:bCs/>
          <w:i/>
          <w:iCs/>
          <w:lang w:val="ru-RU"/>
        </w:rPr>
        <w:t>Содержание</w:t>
      </w:r>
    </w:p>
    <w:p>
      <w:pPr>
        <w:pStyle w:val="Normal"/>
        <w:rPr>
          <w:b/>
          <w:b/>
          <w:bCs/>
          <w:i/>
          <w:i/>
          <w:iCs/>
          <w:lang w:val="ru-RU"/>
        </w:rPr>
      </w:pPr>
      <w:r>
        <w:rPr>
          <w:b/>
          <w:bCs/>
          <w:i/>
          <w:iCs/>
          <w:lang w:val="ru-RU"/>
        </w:rPr>
      </w:r>
    </w:p>
    <w:p>
      <w:pPr>
        <w:pStyle w:val="Normal"/>
        <w:rPr>
          <w:b/>
          <w:b/>
          <w:bCs/>
          <w:i/>
          <w:i/>
          <w:iCs/>
          <w:lang w:val="ru-RU"/>
        </w:rPr>
      </w:pPr>
      <w:r>
        <w:rPr>
          <w:b/>
          <w:bCs/>
          <w:i/>
          <w:iCs/>
          <w:lang w:val="ru-RU"/>
        </w:rPr>
        <w:tab/>
        <w:t>Введение…………………………………………………………...2</w:t>
      </w:r>
    </w:p>
    <w:p>
      <w:pPr>
        <w:pStyle w:val="Normal"/>
        <w:rPr/>
      </w:pPr>
      <w:r>
        <w:rPr>
          <w:b/>
          <w:bCs/>
          <w:i/>
          <w:iCs/>
          <w:lang w:val="ru-RU"/>
        </w:rPr>
        <w:tab/>
        <w:t xml:space="preserve">Глава первая </w:t>
      </w:r>
      <w:r>
        <w:rPr>
          <w:b/>
          <w:bCs/>
          <w:lang w:val="ru-RU"/>
        </w:rPr>
        <w:t>Брестский мир…………………………………....3</w:t>
      </w:r>
    </w:p>
    <w:p>
      <w:pPr>
        <w:pStyle w:val="Normal"/>
        <w:rPr/>
      </w:pPr>
      <w:r>
        <w:rPr>
          <w:b/>
          <w:bCs/>
          <w:lang w:val="ru-RU"/>
        </w:rPr>
        <w:tab/>
      </w:r>
      <w:r>
        <w:rPr>
          <w:b/>
          <w:bCs/>
          <w:i/>
          <w:iCs/>
          <w:lang w:val="ru-RU"/>
        </w:rPr>
        <w:t xml:space="preserve">Глава вторая </w:t>
      </w:r>
      <w:r>
        <w:rPr>
          <w:b/>
          <w:bCs/>
          <w:lang w:val="ru-RU"/>
        </w:rPr>
        <w:t>Шанс Людендорфа……………………………..57</w:t>
      </w:r>
    </w:p>
    <w:p>
      <w:pPr>
        <w:pStyle w:val="Normal"/>
        <w:rPr/>
      </w:pPr>
      <w:r>
        <w:rPr>
          <w:b/>
          <w:bCs/>
          <w:lang w:val="ru-RU"/>
        </w:rPr>
        <w:tab/>
      </w:r>
      <w:r>
        <w:rPr>
          <w:b/>
          <w:bCs/>
          <w:i/>
          <w:iCs/>
          <w:lang w:val="ru-RU"/>
        </w:rPr>
        <w:t xml:space="preserve">Глава третья </w:t>
      </w:r>
      <w:r>
        <w:rPr>
          <w:b/>
          <w:bCs/>
          <w:lang w:val="ru-RU"/>
        </w:rPr>
        <w:t>Перемирие……………………………..............102</w:t>
      </w:r>
    </w:p>
    <w:p>
      <w:pPr>
        <w:pStyle w:val="Normal"/>
        <w:rPr/>
      </w:pPr>
      <w:r>
        <w:rPr>
          <w:b/>
          <w:bCs/>
          <w:lang w:val="ru-RU"/>
        </w:rPr>
        <w:tab/>
      </w:r>
      <w:r>
        <w:rPr>
          <w:b/>
          <w:bCs/>
          <w:i/>
          <w:iCs/>
          <w:lang w:val="ru-RU"/>
        </w:rPr>
        <w:t xml:space="preserve">Глава четвертая </w:t>
      </w:r>
      <w:r>
        <w:rPr>
          <w:b/>
          <w:bCs/>
          <w:lang w:val="ru-RU"/>
        </w:rPr>
        <w:t>Надежды Советской России.……………..155</w:t>
      </w:r>
    </w:p>
    <w:p>
      <w:pPr>
        <w:pStyle w:val="Normal"/>
        <w:rPr/>
      </w:pPr>
      <w:r>
        <w:rPr>
          <w:b/>
          <w:bCs/>
          <w:lang w:val="ru-RU"/>
        </w:rPr>
        <w:tab/>
      </w:r>
      <w:r>
        <w:rPr>
          <w:b/>
          <w:bCs/>
          <w:i/>
          <w:iCs/>
          <w:lang w:val="ru-RU"/>
        </w:rPr>
        <w:t xml:space="preserve">Глава пятая </w:t>
      </w:r>
      <w:r>
        <w:rPr>
          <w:b/>
          <w:bCs/>
          <w:lang w:val="ru-RU"/>
        </w:rPr>
        <w:t>Германская революция….……………………..207</w:t>
      </w:r>
    </w:p>
    <w:p>
      <w:pPr>
        <w:pStyle w:val="Normal"/>
        <w:rPr/>
      </w:pPr>
      <w:r>
        <w:rPr>
          <w:b/>
          <w:bCs/>
          <w:lang w:val="ru-RU"/>
        </w:rPr>
        <w:tab/>
      </w:r>
      <w:r>
        <w:rPr>
          <w:b/>
          <w:bCs/>
          <w:i/>
          <w:iCs/>
          <w:lang w:val="ru-RU"/>
        </w:rPr>
        <w:t xml:space="preserve">Глава шестая </w:t>
      </w:r>
      <w:r>
        <w:rPr>
          <w:b/>
          <w:bCs/>
          <w:lang w:val="ru-RU"/>
        </w:rPr>
        <w:t>Парижская конференция..……………………270</w:t>
      </w:r>
    </w:p>
    <w:p>
      <w:pPr>
        <w:pStyle w:val="Normal"/>
        <w:rPr/>
      </w:pPr>
      <w:r>
        <w:rPr>
          <w:b/>
          <w:bCs/>
          <w:lang w:val="ru-RU"/>
        </w:rPr>
        <w:tab/>
      </w:r>
      <w:r>
        <w:rPr>
          <w:b/>
          <w:bCs/>
          <w:i/>
          <w:iCs/>
          <w:lang w:val="ru-RU"/>
        </w:rPr>
        <w:t xml:space="preserve">Глава седьмая </w:t>
      </w:r>
      <w:r>
        <w:rPr>
          <w:b/>
          <w:bCs/>
          <w:lang w:val="ru-RU"/>
        </w:rPr>
        <w:t>Советская Россия………………………………310</w:t>
      </w:r>
    </w:p>
    <w:p>
      <w:pPr>
        <w:pStyle w:val="Normal"/>
        <w:rPr/>
      </w:pPr>
      <w:r>
        <w:rPr>
          <w:b/>
          <w:bCs/>
          <w:lang w:val="ru-RU"/>
        </w:rPr>
        <w:t xml:space="preserve">           </w:t>
      </w:r>
      <w:r>
        <w:rPr>
          <w:b/>
          <w:bCs/>
          <w:i/>
          <w:iCs/>
          <w:lang w:val="ru-RU"/>
        </w:rPr>
        <w:t xml:space="preserve">Глава восьмая </w:t>
      </w:r>
      <w:r>
        <w:rPr>
          <w:b/>
          <w:bCs/>
          <w:lang w:val="ru-RU"/>
        </w:rPr>
        <w:t>Версальский финал.............................................353</w:t>
      </w:r>
    </w:p>
    <w:p>
      <w:pPr>
        <w:pStyle w:val="Normal"/>
        <w:rPr/>
      </w:pPr>
      <w:r>
        <w:rPr>
          <w:b/>
          <w:bCs/>
          <w:lang w:val="ru-RU"/>
        </w:rPr>
        <w:t xml:space="preserve">           </w:t>
      </w:r>
      <w:r>
        <w:rPr>
          <w:b/>
          <w:bCs/>
          <w:i/>
          <w:iCs/>
          <w:lang w:val="ru-RU"/>
        </w:rPr>
        <w:t xml:space="preserve">Глава девятая </w:t>
      </w:r>
      <w:r>
        <w:rPr>
          <w:b/>
          <w:bCs/>
          <w:lang w:val="ru-RU"/>
        </w:rPr>
        <w:t>Дорога на Мюнхен..............................................410</w:t>
      </w:r>
    </w:p>
    <w:p>
      <w:pPr>
        <w:pStyle w:val="Normal"/>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t xml:space="preserve">                                                            </w:t>
      </w:r>
      <w:r>
        <w:rPr>
          <w:b/>
          <w:bCs/>
          <w:i/>
          <w:iCs/>
          <w:lang w:val="ru-RU"/>
        </w:rPr>
        <w:t>Введение</w:t>
      </w:r>
    </w:p>
    <w:p>
      <w:pPr>
        <w:pStyle w:val="Normal"/>
        <w:ind w:firstLine="720"/>
        <w:jc w:val="both"/>
        <w:rPr>
          <w:lang w:val="ru-RU"/>
        </w:rPr>
      </w:pPr>
      <w:r>
        <w:rPr>
          <w:lang w:val="ru-RU"/>
        </w:rPr>
        <w:t>Вся первая половина двадцатого века была для России фактическим военным противостоянием с Центральной или (и) Западной Европой. Тяжелое время, горькая судьба разделившегося народа. Внешний раздор породил раздор внутренний. Почти треть населения России начала ХХ века погибла, потеряла места своего проживания, оказалась в состоянии гражданской войны.</w:t>
      </w:r>
    </w:p>
    <w:p>
      <w:pPr>
        <w:pStyle w:val="Normal"/>
        <w:ind w:firstLine="720"/>
        <w:jc w:val="both"/>
        <w:rPr/>
      </w:pPr>
      <w:r>
        <w:rPr>
          <w:lang w:val="ru-RU"/>
        </w:rPr>
        <w:t xml:space="preserve">Три события характеризуют главные попытки любой ценой остановить побоище, отодвинуть самого страшного всадника Армагеддона – войну. </w:t>
      </w:r>
      <w:r>
        <w:rPr>
          <w:i/>
          <w:iCs/>
          <w:lang w:val="ru-RU"/>
        </w:rPr>
        <w:t xml:space="preserve">Первая </w:t>
      </w:r>
      <w:r>
        <w:rPr>
          <w:lang w:val="ru-RU"/>
        </w:rPr>
        <w:t xml:space="preserve">– Брестский мир, посредством которого Россия, уже потерявшая почти два миллиона своих граждан, постаралась остановить реку невиданного кровопролития в войне, смысла которой не понимали девяносто процентов российского населения. </w:t>
      </w:r>
      <w:r>
        <w:rPr>
          <w:i/>
          <w:iCs/>
          <w:lang w:val="ru-RU"/>
        </w:rPr>
        <w:t xml:space="preserve">Вторая, </w:t>
      </w:r>
      <w:r>
        <w:rPr>
          <w:lang w:val="ru-RU"/>
        </w:rPr>
        <w:t>более масштабная попытка остановить кровавую гражданскую войну в Европе пришлась на ноябрь 1918 – июнь 1919 года. Одна часть победителей хотела жесткими мерами сковать рост Германии; вторая часть постаралась купить ее благожелательность крупными уступками. Именно из последнего вызрела так называемая «политика умиротворения», исходившая из того, что есть цена, уплатив которую Запад нейтрализует германскую непримиримость и порыв Берлина возглавить Западную Евразию.</w:t>
      </w:r>
    </w:p>
    <w:p>
      <w:pPr>
        <w:pStyle w:val="Normal"/>
        <w:ind w:firstLine="720"/>
        <w:jc w:val="both"/>
        <w:rPr/>
      </w:pPr>
      <w:r>
        <w:rPr>
          <w:lang w:val="ru-RU"/>
        </w:rPr>
        <w:t xml:space="preserve">Эта книга рассказывает о редком по своей пронзительности </w:t>
      </w:r>
      <w:r>
        <w:rPr>
          <w:i/>
          <w:iCs/>
          <w:lang w:val="ru-RU"/>
        </w:rPr>
        <w:t xml:space="preserve">унижении </w:t>
      </w:r>
      <w:r>
        <w:rPr>
          <w:lang w:val="ru-RU"/>
        </w:rPr>
        <w:t xml:space="preserve"> России, отчетливо для нее и для всех проявившемуся в дни Бреста, Версаля и Мюнхена, где с нею поступали как с исторической жертвой. Она посвящена этим трем важнейшим эпизодам дипломатической и политической истории прошедшего века, нашей, обильно политой кровью истории. Три эти эпизода пролагают весьма широкую дорогу между первой и второй мировыми войнами, в которых наша страна сыграла ключевую роль. Не зная о них невозможно представить себе три роковых поворота нашей истории. После </w:t>
      </w:r>
      <w:r>
        <w:rPr>
          <w:i/>
          <w:iCs/>
          <w:lang w:val="ru-RU"/>
        </w:rPr>
        <w:t xml:space="preserve">Бреста </w:t>
      </w:r>
      <w:r>
        <w:rPr>
          <w:lang w:val="ru-RU"/>
        </w:rPr>
        <w:t xml:space="preserve">немцы стали сознательно подрывать этническое единство Большой России. После </w:t>
      </w:r>
      <w:r>
        <w:rPr>
          <w:i/>
          <w:iCs/>
          <w:lang w:val="ru-RU"/>
        </w:rPr>
        <w:t xml:space="preserve">Версаля </w:t>
      </w:r>
      <w:r>
        <w:rPr>
          <w:lang w:val="ru-RU"/>
        </w:rPr>
        <w:t xml:space="preserve">Запад продолжил усилия по расколу великой восточноевропейской страны и ее изоляции. После </w:t>
      </w:r>
      <w:r>
        <w:rPr>
          <w:i/>
          <w:iCs/>
          <w:lang w:val="ru-RU"/>
        </w:rPr>
        <w:t xml:space="preserve">Мюнхена </w:t>
      </w:r>
      <w:r>
        <w:rPr>
          <w:lang w:val="ru-RU"/>
        </w:rPr>
        <w:t>Запад попытался помириться с Центральной Европой за свет Европы Восточной, помириться с Германией за счет стран-лимитрофов и России.</w:t>
      </w:r>
    </w:p>
    <w:p>
      <w:pPr>
        <w:pStyle w:val="Normal"/>
        <w:ind w:firstLine="720"/>
        <w:jc w:val="both"/>
        <w:rPr/>
      </w:pPr>
      <w:r>
        <w:rPr>
          <w:lang w:val="ru-RU"/>
        </w:rPr>
        <w:t xml:space="preserve">Великий опыт Бреста, Версаля и Мюнхена убедительно говорит о том, что дело национальной безопасности не может быть </w:t>
      </w:r>
      <w:r>
        <w:rPr>
          <w:i/>
          <w:iCs/>
          <w:lang w:val="ru-RU"/>
        </w:rPr>
        <w:t xml:space="preserve">передоверено, </w:t>
      </w:r>
      <w:r>
        <w:rPr>
          <w:lang w:val="ru-RU"/>
        </w:rPr>
        <w:t xml:space="preserve">поручено кому-либо. В вопросе о национальном выживании страны идут на все, жертвы теряют квантитативную убедительность, вперед выходит национальный инстинкт самовыживания. </w:t>
      </w:r>
    </w:p>
    <w:p>
      <w:pPr>
        <w:pStyle w:val="Normal"/>
        <w:ind w:firstLine="720"/>
        <w:jc w:val="both"/>
        <w:rPr/>
      </w:pPr>
      <w:r>
        <w:rPr>
          <w:lang w:val="ru-RU"/>
        </w:rPr>
        <w:t xml:space="preserve">В эпоху колоссального мирового неравенства, выделения стран, готовых диктовать свою волю и не исключающих для себя </w:t>
      </w:r>
      <w:r>
        <w:rPr>
          <w:i/>
          <w:iCs/>
          <w:lang w:val="ru-RU"/>
        </w:rPr>
        <w:t xml:space="preserve">упреждающих </w:t>
      </w:r>
      <w:r>
        <w:rPr>
          <w:lang w:val="ru-RU"/>
        </w:rPr>
        <w:t>ударов, разгула терроризма, разъединения прежней великой страны, опыт Бреста, Версаля и Мюнхена  просто кричит о преступности самоуспокоения. Если нам суждено пройти через испытания, схожие с пережитыми в ХХ веке, то история трех миротворческих событий лишь увеличивает свою актуальность.</w:t>
      </w:r>
    </w:p>
    <w:p>
      <w:pPr>
        <w:pStyle w:val="Normal"/>
        <w:ind w:firstLine="720"/>
        <w:jc w:val="both"/>
        <w:rPr>
          <w:lang w:val="ru-RU"/>
        </w:rPr>
      </w:pPr>
      <w:r>
        <w:rPr>
          <w:lang w:val="ru-RU"/>
        </w:rPr>
      </w:r>
    </w:p>
    <w:p>
      <w:pPr>
        <w:pStyle w:val="Normal"/>
        <w:ind w:firstLine="720"/>
        <w:jc w:val="both"/>
        <w:rPr/>
      </w:pPr>
      <w:r>
        <w:rPr>
          <w:lang w:val="ru-RU"/>
        </w:rPr>
        <w:t>Попытаться договориться… Разве обстоятельства периодически не диктуют этого курса? Тем более, что здесь – колоссальная по объему традиция. Обращаясь к началу прошлого века, нужно сказать, что еще в ходе войны страны Антанты, желая добиться перелома, осуществляла тайные дипломатические контакты с противником. Англичане вели переговоры о сепаратном мире с Австрией и с Турцией. С согласия Ллойд Джорджа генерал Сметс 18 декабря 1917 г. встретился в предместье Женевы с бывшим австрийским послом в Лондоне графом Менсдорфом, предлагая в обмен на сепаратный мир сохранение Австро-венгерской империи. Секретарь Ллойд Джорджа Филип Керр встретился в Берне с турецким дипломатом доктором Гумбертом Пароди, прощупывая возможности турецкого сепаратизма. Но германское влияние на обе державы было столь велико, что ни Австро-Венгрия, ни Оттоманская империя не осмелились сделать решающий шаг. Британский дипломат сэр Хорэс Рамболд, беседовавший со Сметсом и Керром в Швейцарии, отметил этот страх и одновременные надежды поделить Европу и весь мир: “Переговоры с турками находятся под воздействием конференции в Брест-Литовске, которая преисполнила турок экстравагантными надеждами на будущее их империи. Они надеются сохранить не только Месопотамию, Палестину и прочее с помощью немцев, но ожидают получения части Кавказа и союза с такими государствами как Грузия. Они верят в возможности туранизма в Центральной Азии”.</w:t>
      </w:r>
      <w:r>
        <w:rPr>
          <w:rStyle w:val="EndnoteCharacters"/>
          <w:rStyle w:val="EndnoteAnchor"/>
          <w:lang w:val="ru-RU"/>
        </w:rPr>
        <w:endnoteReference w:id="2"/>
      </w:r>
      <w:r>
        <w:rPr>
          <w:lang w:val="ru-RU"/>
        </w:rPr>
        <w:t xml:space="preserve">   </w:t>
      </w:r>
    </w:p>
    <w:p>
      <w:pPr>
        <w:pStyle w:val="BodyText2"/>
        <w:rPr/>
      </w:pPr>
      <w:r>
        <w:rPr/>
        <w:t>Не преуспев в тайных переговорах, премьер Ллойд Джордж гордо заявил 14 декабря 1917 г., что “не существует промежуточной дистанции между победой и поражением”. И Франция объявила, что отказывается от дипломатии как от  инструмента достижения мира. Не пройдет и года, как обе эти страны будут целиком и полностью связаны  этим самым инструментом.</w:t>
      </w:r>
    </w:p>
    <w:p>
      <w:pPr>
        <w:pStyle w:val="Normal"/>
        <w:ind w:firstLine="720"/>
        <w:rPr>
          <w:lang w:val="ru-RU"/>
        </w:rPr>
      </w:pPr>
      <w:r>
        <w:rPr>
          <w:lang w:val="ru-RU"/>
        </w:rPr>
        <w:t xml:space="preserve"> </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pPr>
      <w:r>
        <w:rPr>
          <w:lang w:val="ru-RU"/>
        </w:rPr>
        <w:t xml:space="preserve">                                       </w:t>
      </w:r>
      <w:r>
        <w:rPr>
          <w:b/>
          <w:bCs/>
          <w:lang w:val="ru-RU"/>
        </w:rPr>
        <w:t>ГЛАВА ПЕРВАЯ</w:t>
      </w:r>
    </w:p>
    <w:p>
      <w:pPr>
        <w:pStyle w:val="Normal"/>
        <w:ind w:firstLine="720"/>
        <w:rPr>
          <w:b/>
          <w:b/>
          <w:bCs/>
          <w:lang w:val="ru-RU"/>
        </w:rPr>
      </w:pPr>
      <w:r>
        <w:rPr>
          <w:b/>
          <w:bCs/>
          <w:lang w:val="ru-RU"/>
        </w:rPr>
      </w:r>
    </w:p>
    <w:p>
      <w:pPr>
        <w:pStyle w:val="Normal"/>
        <w:ind w:firstLine="720"/>
        <w:rPr>
          <w:b/>
          <w:b/>
          <w:bCs/>
          <w:lang w:val="ru-RU"/>
        </w:rPr>
      </w:pPr>
      <w:r>
        <w:rPr>
          <w:b/>
          <w:bCs/>
          <w:lang w:val="ru-RU"/>
        </w:rPr>
        <w:t xml:space="preserve">                                     </w:t>
      </w:r>
      <w:r>
        <w:rPr>
          <w:b/>
          <w:bCs/>
          <w:lang w:val="ru-RU"/>
        </w:rPr>
        <w:t>БРЕСТСКИЙ МИР</w:t>
      </w:r>
    </w:p>
    <w:p>
      <w:pPr>
        <w:pStyle w:val="Normal"/>
        <w:ind w:firstLine="720"/>
        <w:rPr>
          <w:b/>
          <w:b/>
          <w:bCs/>
          <w:lang w:val="ru-RU"/>
        </w:rPr>
      </w:pPr>
      <w:r>
        <w:rPr>
          <w:b/>
          <w:bCs/>
          <w:lang w:val="ru-RU"/>
        </w:rPr>
      </w:r>
    </w:p>
    <w:p>
      <w:pPr>
        <w:pStyle w:val="Normal"/>
        <w:ind w:firstLine="720"/>
        <w:jc w:val="both"/>
        <w:rPr>
          <w:b/>
          <w:b/>
          <w:bCs/>
          <w:i/>
          <w:i/>
          <w:iCs/>
          <w:lang w:val="ru-RU"/>
        </w:rPr>
      </w:pPr>
      <w:r>
        <w:rPr>
          <w:b/>
          <w:bCs/>
          <w:i/>
          <w:iCs/>
          <w:lang w:val="ru-RU"/>
        </w:rPr>
        <w:t xml:space="preserve">                                             </w:t>
      </w:r>
      <w:r>
        <w:rPr>
          <w:b/>
          <w:bCs/>
          <w:i/>
          <w:iCs/>
          <w:lang w:val="ru-RU"/>
        </w:rPr>
        <w:t>Переговоры</w:t>
      </w:r>
    </w:p>
    <w:p>
      <w:pPr>
        <w:pStyle w:val="Normal"/>
        <w:ind w:firstLine="720"/>
        <w:jc w:val="both"/>
        <w:rPr/>
      </w:pPr>
      <w:r>
        <w:rPr>
          <w:lang w:val="ru-RU"/>
        </w:rPr>
        <w:t>25 ноября 1917 г. союзные военные представители в Ставке выразили официальный протест Духонину: нарушение союзнических обязательств может иметь самые серьезные последствия. По оценке Бьюкенена, “скрытая угроза, содержавшаяся в этих словах, была истолкована в том смысле, что мы намерены предложить Японии напасть на Россию. Это был неудачный шаг, причинивший нам немало вреда. Троцкий по этому поводу выпустил страстное обращение к солдатам, крестьянам и рабочим, направленное против нашего вмешательства в русские дела. Он говорил им, что наше империалистическое правительство пытается загнать их кнутом обратно в окопы и превратить в пушечное мясо”.</w:t>
      </w:r>
      <w:r>
        <w:rPr>
          <w:rStyle w:val="EndnoteCharacters"/>
          <w:rStyle w:val="EndnoteAnchor"/>
          <w:lang w:val="ru-RU"/>
        </w:rPr>
        <w:endnoteReference w:id="3"/>
      </w:r>
      <w:r>
        <w:rPr>
          <w:lang w:val="ru-RU"/>
        </w:rPr>
        <w:t xml:space="preserve"> Троцкий напомнил, что его правительство желает не сепаратного, а всеобщего мира. Если России придется заключить сепаратный мир, то вина падет на союзные правительства.</w:t>
      </w:r>
    </w:p>
    <w:p>
      <w:pPr>
        <w:pStyle w:val="Normal"/>
        <w:ind w:firstLine="720"/>
        <w:jc w:val="both"/>
        <w:rPr/>
      </w:pPr>
      <w:r>
        <w:rPr>
          <w:lang w:val="ru-RU"/>
        </w:rPr>
        <w:t>26 ноября новый главнокомандующий русской армией Крыленко обратился к германской стороне с запросом, согласно ли германское верховное командование на перемирие? Немцам не просто было приспособиться к новой реальности на их Восточном фронте. Характер и степень стабильности нового русского правительства были для правящего Германией класса тайной за семью печатями. Генерал Людендорф вызвал командующего Восточным фронтом генерала Гофмана и спросил, можно ли иметь дело с этими людьми. “Я, — пишет в мемуарах Гофман, — ответил утвердительно, так как Людендорфу необходимы были войска, и перемирие высвободило бы наши части с Восточного фронта. Я много думал, не лучше ли было бы германскому правительству и верховному главнокомандованию отклонить переговоры с большевистской властью. Дав большевикам возможность прекратить войну и этим удовлетворить охватившую весь русский народ жажду мира, мы помогли им удержать власть”</w:t>
      </w:r>
      <w:r>
        <w:rPr>
          <w:rStyle w:val="EndnoteCharacters"/>
          <w:rStyle w:val="EndnoteAnchor"/>
          <w:lang w:val="ru-RU"/>
        </w:rPr>
        <w:endnoteReference w:id="4"/>
      </w:r>
      <w:r>
        <w:rPr>
          <w:lang w:val="ru-RU"/>
        </w:rPr>
        <w:t>.</w:t>
      </w:r>
    </w:p>
    <w:p>
      <w:pPr>
        <w:pStyle w:val="Normal"/>
        <w:ind w:firstLine="720"/>
        <w:jc w:val="both"/>
        <w:rPr>
          <w:lang w:val="ru-RU"/>
        </w:rPr>
      </w:pPr>
      <w:r>
        <w:rPr>
          <w:lang w:val="ru-RU"/>
        </w:rPr>
        <w:t>Перед Берлином стояла альтернатива: военным путем прорвать ослабевший фронт или в ходе мирных переговоров избавиться от России как от противника. Первый путь требовал задействования значительных войск — просторы России  огромны. А судьба Германии решалась на Западе — там требовались дивизии, размещенные на Востоке. Немцы  руководствовались фактором времени и экономии сил - они высказались за переговоры.Над Восточным фронтом воцарилась тишина. 1 декабря большевики овладели ставкой верховного главнокомандования в Могилеве. Последний из главнокомандующих - генерал Духонин был убит революционными матросами. Блестящая имперская столица стала превращаться в эту зиму в покинутый город, темный, очень холодный, утопающий в снегу. (Ради исторической истины скажем, что, несмотря на все прикрасы, он уже никогда не будет прежней Северной Пальмирой, никогда уже более не богатый и не холеный). Бандитизм развился в городе, ожесточение стало всеобщим. Ночью слышалась стрельба. Как только заболевшего министра Шингарева перевели из Петропавловской крепости в Мариинскую больницу, он был застрелен революционными матросами. Военный министр Дыбенко не выразил особых чувств – для него это был заурядный акт «политического террора». У Ленина была большая пачка телеграмм от моряков балтийского флота, оправдывавших политический террор. Редкие лампочки отчаянно мигали. Новые наркомы находили тепло лишь у печек-буржуек Смольного.</w:t>
      </w:r>
    </w:p>
    <w:p>
      <w:pPr>
        <w:pStyle w:val="Normal"/>
        <w:ind w:firstLine="720"/>
        <w:jc w:val="both"/>
        <w:rPr>
          <w:lang w:val="ru-RU"/>
        </w:rPr>
      </w:pPr>
      <w:r>
        <w:rPr>
          <w:lang w:val="ru-RU"/>
        </w:rPr>
        <w:t>Людендорф 27 ноября 1917 г. назвал дату начала официальных переговоров - 2 декабря. Обстановка в Петрограде — да и в стране в целом — не располагала к академическим размышлениям. Правительственную делегацию формировал нарком иностранных дел Л.Д. Троцкий. Во второй половине дня 2 декабря 1917 г. на участке фронта близ Двинска - три человека: лейтенант киевских гусар, военный хирург и солдат-волонтер - пересекли “ничейную землю”. Горнист дал сигнал, замахали белыми флагами и маленькая русская делегация, пересекла германскую линию. Немцы завязали им глаза и повели их в дивизионный штаб. Через сутки они были уже на обратном пути в Петроград: переговоры могут начаться через неделю в штаб-квартире командующего германскими войсками на Восточном фронте генерала Гофмана в Брест-Литовске.</w:t>
      </w:r>
    </w:p>
    <w:p>
      <w:pPr>
        <w:pStyle w:val="Normal"/>
        <w:ind w:firstLine="720"/>
        <w:jc w:val="both"/>
        <w:rPr>
          <w:lang w:val="ru-RU"/>
        </w:rPr>
      </w:pPr>
      <w:r>
        <w:rPr>
          <w:lang w:val="ru-RU"/>
        </w:rPr>
        <w:t>Ленин смотрел на маленький Брест – здесь решалась судьба его режима. В случае осложнений он готов был перенести столицу в Москву, на Урал или даже во Владивосток.</w:t>
      </w:r>
    </w:p>
    <w:p>
      <w:pPr>
        <w:pStyle w:val="Normal"/>
        <w:ind w:firstLine="720"/>
        <w:jc w:val="both"/>
        <w:rPr>
          <w:lang w:val="ru-RU"/>
        </w:rPr>
      </w:pPr>
      <w:r>
        <w:rPr>
          <w:lang w:val="ru-RU"/>
        </w:rPr>
        <w:t xml:space="preserve">Предварительные переговоры о перемирии вели генерал Гофман и представитель министерства иностранных дел Розенберг. Кайзер поручил государственному секретарю по иностранным делам Кюльману не просто подписать мир, а постараться установить с Россией отношения долговременного характера. “Несмотря ни на что достичь соглашения с русскими… Сейчас, как и после русско-японской войны, это сделать легче”. Ради быстрого дипломатического решения поручалось использовать как кнут, так и пряник. Показать русским, что оно рассчитывает на долговременное сотрудничество. “В более отдаленном будущем император надеется установить с русскими тесные торговые отношения”. Замаячили призраки континентального союза против Запада. Эти идеи поддерживались гражданскими и военными аналитиками Германии, которые вырабатывали конкретные условия соглашения. </w:t>
      </w:r>
    </w:p>
    <w:p>
      <w:pPr>
        <w:pStyle w:val="Normal"/>
        <w:ind w:firstLine="720"/>
        <w:jc w:val="both"/>
        <w:rPr>
          <w:b/>
          <w:b/>
          <w:bCs/>
          <w:lang w:val="ru-RU"/>
        </w:rPr>
      </w:pPr>
      <w:r>
        <w:rPr>
          <w:lang w:val="ru-RU"/>
        </w:rPr>
        <w:t xml:space="preserve">15 декабря Троцкий заявил бывшим союзным правительствам, что, если они не согласятся вести переговоры о мире, большевики приступят к переговорам с социалистическими партиями всех стран. Но вначале большевикам нужно было объясниться с германским империализмом. </w:t>
      </w:r>
      <w:r>
        <w:rPr>
          <w:i/>
          <w:iCs/>
          <w:lang w:val="ru-RU"/>
        </w:rPr>
        <w:t xml:space="preserve">                              </w:t>
      </w:r>
      <w:r>
        <w:rPr>
          <w:b/>
          <w:bCs/>
          <w:i/>
          <w:iCs/>
          <w:lang w:val="ru-RU"/>
        </w:rPr>
        <w:t xml:space="preserve">  </w:t>
      </w:r>
    </w:p>
    <w:p>
      <w:pPr>
        <w:pStyle w:val="Normal"/>
        <w:ind w:firstLine="720"/>
        <w:jc w:val="both"/>
        <w:rPr>
          <w:lang w:val="ru-RU"/>
        </w:rPr>
      </w:pPr>
      <w:r>
        <w:rPr>
          <w:lang w:val="ru-RU"/>
        </w:rPr>
        <w:t>Нетрудно понять чувства германского командования при виде распада России. Предшествующая смертельная борьба исключала рыцарственность. Генерал Гофман пишет в мемуарах: “Русский колосс в течение 100 лет оказывал слишком тяжелое давление на Германию, и мы с чувством известного облегчения наблюдали за тем, как под влиянием революции и хозяйственной разрухи рушится былая мощь России”.</w:t>
      </w:r>
      <w:r>
        <w:rPr>
          <w:rStyle w:val="EndnoteCharacters"/>
          <w:rStyle w:val="EndnoteAnchor"/>
          <w:lang w:val="ru-RU"/>
        </w:rPr>
        <w:endnoteReference w:id="5"/>
      </w:r>
      <w:r>
        <w:rPr>
          <w:lang w:val="ru-RU"/>
        </w:rPr>
        <w:t xml:space="preserve"> Гофман считал самым благоразумным для Германии “иметь в тылу мирную Россию, из которой мы могли бы получать продовольствие и сырье, не предпринимать наступления на Западном фронте, а выжидать наступления Антанты. Однако у нас не было предпосылок для реализации такой тактики… Для того, чтобы держаться на Западе выжидательной тактики, получая все необходимое с Востока, нужно было иметь в России необходимые для этого условия”. </w:t>
      </w:r>
      <w:r>
        <w:rPr>
          <w:rStyle w:val="EndnoteCharacters"/>
          <w:rStyle w:val="EndnoteAnchor"/>
          <w:lang w:val="ru-RU"/>
        </w:rPr>
        <w:endnoteReference w:id="6"/>
      </w:r>
    </w:p>
    <w:p>
      <w:pPr>
        <w:pStyle w:val="Normal"/>
        <w:ind w:firstLine="720"/>
        <w:jc w:val="both"/>
        <w:rPr/>
      </w:pPr>
      <w:r>
        <w:rPr>
          <w:lang w:val="ru-RU"/>
        </w:rPr>
        <w:t>Для реализации этих условий Гофман предлагал занять линию Смоленск-Петербург, образовать в Петербурге правительство, которое назначило бы при наследнике-цесаревиче желательного Германии регента. Россию следовало держать в орбите германского влияния, ее раздел  осуществлять осторожно. К примеру, “идея отторжения от России всего Прибалтийского края неправильна. Великодержавная Россия, а таковой русское государство останется и в будущем, «никогда не примирится с отнятием у нее Риги и Ревеля — этих ключей к ее столице Петербургу”. Регентом Гофман наметил великого князя Павла, с которым германский командующий Восточным фронтом вступил в сношения через зятя великого князя — полковника Дурова.</w:t>
      </w:r>
      <w:r>
        <w:rPr>
          <w:i/>
          <w:iCs/>
          <w:lang w:val="ru-RU"/>
        </w:rPr>
        <w:t xml:space="preserve">                                    </w:t>
      </w:r>
    </w:p>
    <w:p>
      <w:pPr>
        <w:pStyle w:val="Normal"/>
        <w:ind w:firstLine="720"/>
        <w:jc w:val="both"/>
        <w:rPr>
          <w:lang w:val="ru-RU"/>
        </w:rPr>
      </w:pPr>
      <w:r>
        <w:rPr>
          <w:lang w:val="ru-RU"/>
        </w:rPr>
        <w:t>В ночь на 20 ноября 1917 г. случилось то, чего так опасались на Западе. Большевистское правительство послало Верховному главнокомандующему - генералу Духонину радиотелеграмму с приказом предложить германскому командованию перемирие. Поздно вечером 21 ноября союзные посольства в Петрограде получили от наркома иностранных дел Троцкого ноту с предложением заключить перемирие с Германией и начать переговоры о мире. Бьюкенен советовал оставить ее без ответа. В палате общин он рекомендовал заявить, что правительство будет обсуждать условия мира с законно образованным русским правительством, но не с теми, кто нарушает обязательства, взятые 5 сентября 1914 г.</w:t>
      </w:r>
    </w:p>
    <w:p>
      <w:pPr>
        <w:pStyle w:val="Normal"/>
        <w:ind w:firstLine="720"/>
        <w:jc w:val="both"/>
        <w:rPr/>
      </w:pPr>
      <w:r>
        <w:rPr>
          <w:b/>
          <w:bCs/>
          <w:lang w:val="ru-RU"/>
        </w:rPr>
        <w:t xml:space="preserve">            </w:t>
      </w:r>
      <w:r>
        <w:rPr>
          <w:b/>
          <w:bCs/>
          <w:i/>
          <w:iCs/>
          <w:lang w:val="ru-RU"/>
        </w:rPr>
        <w:t>Новые вожди Германии: Михаэлис, Гертлинг, Гинце</w:t>
      </w:r>
      <w:r>
        <w:rPr>
          <w:lang w:val="ru-RU"/>
        </w:rPr>
        <w:t xml:space="preserve">                     </w:t>
      </w:r>
    </w:p>
    <w:p>
      <w:pPr>
        <w:pStyle w:val="Normal"/>
        <w:ind w:firstLine="709"/>
        <w:jc w:val="both"/>
        <w:rPr>
          <w:lang w:val="ru-RU"/>
        </w:rPr>
      </w:pPr>
      <w:r>
        <w:rPr>
          <w:lang w:val="ru-RU"/>
        </w:rPr>
        <w:t>Наконец-то окончилась эра канцлера Бетман-Гольвега. Именно с этой стороны - в новой дипломатии - загорелись надежды немцев. В двух шагах от катастрофы Германия в ноябре 1917 года увидела великий шанс. Большинство в Германии ожидало проявления инициативы в выборе нового канцлера от Верховного командования или от рейхстага. Неожиданно проявил инициативу несколько ушедший в тень кайзер. Он избрал главой правительства мало кому хорошо известного  имперского ответственного за продовольствие  - лояльного прусского чиновника Георга Михаэлиса.</w:t>
      </w:r>
    </w:p>
    <w:p>
      <w:pPr>
        <w:pStyle w:val="Normal"/>
        <w:ind w:firstLine="709"/>
        <w:jc w:val="both"/>
        <w:rPr>
          <w:lang w:val="ru-RU"/>
        </w:rPr>
      </w:pPr>
      <w:r>
        <w:rPr>
          <w:lang w:val="ru-RU"/>
        </w:rPr>
        <w:t>Вопросы внешней политики в новом правительстве достались секретарю по внешнеполитическим делам Рихарду фон Кульману. У Кульмана не было иллюзий относительно возможностей военной мощности рейха. Он уже увидел ее пределы. Его «путь спасения» состоял из двух пунктов: заключение мирного договора с новым - большевистским правительством России; поощрение создания новых «независимых» государств на территории России. Глубокой осенью 1917 года немцы приступили к реализации обоих пунктов. В Польше создается «регентский совет». Жестко подобраны «независимые» ассамблеи в Литве, Ливонии и Эстонии. Немцы всячески поддерживали выборы на Украине в ноябре 1917 года, создавшие в Киеве Раду.</w:t>
      </w:r>
    </w:p>
    <w:p>
      <w:pPr>
        <w:pStyle w:val="Normal"/>
        <w:ind w:firstLine="709"/>
        <w:jc w:val="both"/>
        <w:rPr/>
      </w:pPr>
      <w:r>
        <w:rPr>
          <w:lang w:val="ru-RU"/>
        </w:rPr>
        <w:t xml:space="preserve">Программа большевиков относительно мира «без аннексий и контрибуций» была немедленно </w:t>
      </w:r>
      <w:r>
        <w:rPr>
          <w:i/>
          <w:iCs/>
          <w:lang w:val="ru-RU"/>
        </w:rPr>
        <w:t xml:space="preserve">по-своему </w:t>
      </w:r>
      <w:r>
        <w:rPr>
          <w:lang w:val="ru-RU"/>
        </w:rPr>
        <w:t xml:space="preserve">подхвачена Кульманом. Основываясь на этом лозунге, он выступил с «Рождественской декларацией», обращенной к западным державам: присоединяйтесь к германо-российским переговорам, мы ждем вас в Брест-Литовске 5 января 1918 года. Германскому секретарю по внешним делам было ясно, что Запад не пойдет на мир </w:t>
      </w:r>
      <w:r>
        <w:rPr>
          <w:i/>
          <w:iCs/>
          <w:lang w:val="ru-RU"/>
        </w:rPr>
        <w:t>status quo ante –</w:t>
      </w:r>
      <w:r>
        <w:rPr>
          <w:lang w:val="ru-RU"/>
        </w:rPr>
        <w:t xml:space="preserve"> мир на довоенных условиях, Берлин в данном случае ничем не рисковал. Франция не пойдет на мирные переговоры не получив Эльзаса и Лотарингии. А Россия уже изнемогла.</w:t>
      </w:r>
    </w:p>
    <w:p>
      <w:pPr>
        <w:pStyle w:val="Normal"/>
        <w:ind w:firstLine="709"/>
        <w:jc w:val="both"/>
        <w:rPr/>
      </w:pPr>
      <w:r>
        <w:rPr>
          <w:lang w:val="ru-RU"/>
        </w:rPr>
        <w:t>Стратегия Кульмана получила отпор в средоточении германской мощи – в Верховном военном командовании. Гинденбурга и Людендорфа не интересовали хитросплетения Кульмана, им нужна была прямая аннексия в максимальных размерах. Когда отчаявшийся Кульман в декабре 1917 года на Имперском совете в Кройцнахе спросил Гинденбурга, зачем ему нужна прямая оккупация Литвы и Курляндии, тот с подкупающей откровенностью немедленно ответил: «Я нуждаюсь в них для свободы маневра моего левого фланга в следующей войне»</w:t>
      </w:r>
      <w:r>
        <w:rPr>
          <w:rStyle w:val="EndnoteCharacters"/>
          <w:rStyle w:val="EndnoteAnchor"/>
          <w:lang w:val="ru-RU"/>
        </w:rPr>
        <w:endnoteReference w:id="7"/>
      </w:r>
      <w:r>
        <w:rPr>
          <w:lang w:val="ru-RU"/>
        </w:rPr>
        <w:t xml:space="preserve">. </w:t>
      </w:r>
    </w:p>
    <w:p>
      <w:pPr>
        <w:pStyle w:val="Normal"/>
        <w:ind w:firstLine="709"/>
        <w:jc w:val="both"/>
        <w:rPr>
          <w:lang w:val="ru-RU"/>
        </w:rPr>
      </w:pPr>
      <w:r>
        <w:rPr>
          <w:lang w:val="ru-RU"/>
        </w:rPr>
      </w:r>
    </w:p>
    <w:p>
      <w:pPr>
        <w:pStyle w:val="Normal"/>
        <w:ind w:firstLine="709"/>
        <w:jc w:val="both"/>
        <w:rPr>
          <w:b/>
          <w:b/>
          <w:bCs/>
          <w:i/>
          <w:i/>
          <w:iCs/>
          <w:lang w:val="ru-RU"/>
        </w:rPr>
      </w:pPr>
      <w:r>
        <w:rPr>
          <w:b/>
          <w:bCs/>
          <w:i/>
          <w:iCs/>
          <w:lang w:val="ru-RU"/>
        </w:rPr>
        <w:t xml:space="preserve">                               </w:t>
      </w:r>
      <w:r>
        <w:rPr>
          <w:b/>
          <w:bCs/>
          <w:i/>
          <w:iCs/>
          <w:lang w:val="ru-RU"/>
        </w:rPr>
        <w:t>Подлинные хозяева Германии</w:t>
      </w:r>
    </w:p>
    <w:p>
      <w:pPr>
        <w:pStyle w:val="Normal"/>
        <w:ind w:firstLine="709"/>
        <w:jc w:val="both"/>
        <w:rPr>
          <w:lang w:val="ru-RU"/>
        </w:rPr>
      </w:pPr>
      <w:r>
        <w:rPr>
          <w:lang w:val="ru-RU"/>
        </w:rPr>
        <w:t>На Западе их называли «ужасающей двойней». Нечто подобное уже было в прусской истории – пожилой респектабельный Блюхер и молодой энергичный Гнейзенау. Здравый консерватизм в сочетании с энергией и воображением. Семидесятилетний генерал, чья «квадратная» голова и тяжелая фигура стали известными всей Германии, Гинденбург олицетворял собой ту прусскую военную касту, которая, собственно, вместе с Бисмарком и во главе с Мольтке-старшим, породила Германию. Консервативный политически, никто в Европе не был более гибок в плане военной стратегии. Особенно если ядом находился пятидесятидвухлетний Людендорф, лучший стратег и тактик этой войны. Всегда опрятно подстриженные усы Людендорфа, возможно и скрывали растущий двойной подбородок, но ничто не могло соперничать с быстротой его ориентации и оценки в ходе великой мировой битвы, где долгое затишье периодически переходило в спазматическое движение. (Мемуары обоих генералов превосходно передают их характер, и трудно не оценить ясность мысли и маневра, независимость характера Людендорфа). Это было лучшее, что могла породить германская армия – происходившие из одних мест аристократ Гинденбург и сын торговца Людендорф. И если осажденная Германия и держалась, то во многом потому, что верила в гений этих генералов.</w:t>
      </w:r>
    </w:p>
    <w:p>
      <w:pPr>
        <w:pStyle w:val="Normal"/>
        <w:ind w:firstLine="720"/>
        <w:jc w:val="both"/>
        <w:rPr/>
      </w:pPr>
      <w:r>
        <w:rPr>
          <w:lang w:val="ru-RU"/>
        </w:rPr>
        <w:t xml:space="preserve">Их приход во главу </w:t>
      </w:r>
      <w:r>
        <w:rPr>
          <w:i/>
          <w:iCs/>
          <w:lang w:val="ru-RU"/>
        </w:rPr>
        <w:t>Oberste Heeresleitung (OHL) –</w:t>
      </w:r>
      <w:r>
        <w:rPr>
          <w:lang w:val="ru-RU"/>
        </w:rPr>
        <w:t xml:space="preserve"> Верховного командования германской армии - в конце 1916 года ознаменовался, прежде всего, отказом от тупого натиска на Верден, где, конечно же, гибли сотни тысяч французов, но где и германская армия теряла свою лучшую кровь.</w:t>
      </w:r>
    </w:p>
    <w:p>
      <w:pPr>
        <w:pStyle w:val="Normal"/>
        <w:ind w:firstLine="567"/>
        <w:jc w:val="both"/>
        <w:rPr/>
      </w:pPr>
      <w:r>
        <w:rPr>
          <w:lang w:val="ru-RU"/>
        </w:rPr>
        <w:t>Людендорф предупредил министерство иностранных дел, что условием мирных переговоров должно быть признание Россией ассоциация Польши с Центральными державами, эвакуация русскими Финляндии, Эстонии, Ливонии, Молдавии, Восточной Галиции и Армении. Предполагалась реорганизация русской системы коммуникаций с германской помощью, финансовая поддержка русской реконструкции, установление тесных экономических отношений, расширение торгового товарооборота, поставки Россией на льготных условиях зерна, масла и пр. Если русские представители выразят опасение в отношении японской интервенции, Германия предоставит России необходимые гарантии. В дальнейшем Германия заключит с Россией формальный союз</w:t>
      </w:r>
      <w:r>
        <w:rPr>
          <w:rStyle w:val="EndnoteCharacters"/>
          <w:rStyle w:val="EndnoteAnchor"/>
          <w:lang w:val="ru-RU"/>
        </w:rPr>
        <w:endnoteReference w:id="8"/>
      </w:r>
      <w:r>
        <w:rPr>
          <w:lang w:val="ru-RU"/>
        </w:rPr>
        <w:t>.</w:t>
      </w:r>
    </w:p>
    <w:p>
      <w:pPr>
        <w:pStyle w:val="Normal"/>
        <w:ind w:firstLine="720"/>
        <w:jc w:val="both"/>
        <w:rPr>
          <w:lang w:val="ru-RU"/>
        </w:rPr>
      </w:pPr>
      <w:r>
        <w:rPr>
          <w:lang w:val="ru-RU"/>
        </w:rPr>
        <w:t>От переговоров Гинденбург и Людендорф ждали максимально быстрых решений. Все их мысли были уже на Западе. Несколько иначе думали австрийцы. Напряжение в двуединой монархии было таково, что каждый жесткий шаг грозил усугубить внутреннюю неустроенность. Чернин: «Удовлетворить Россию как можно скорее, а затем убедить Антанту в невозможности сокрушить нас и заключить мир, даже если придется от чего то отказаться... Брест-Литовск дает шанс выйти из войны с меньшими потерями».</w:t>
      </w:r>
      <w:r>
        <w:rPr>
          <w:rStyle w:val="EndnoteCharacters"/>
          <w:rStyle w:val="EndnoteAnchor"/>
          <w:lang w:val="ru-RU"/>
        </w:rPr>
        <w:endnoteReference w:id="9"/>
      </w:r>
    </w:p>
    <w:p>
      <w:pPr>
        <w:pStyle w:val="Normal"/>
        <w:ind w:firstLine="720"/>
        <w:jc w:val="both"/>
        <w:rPr>
          <w:lang w:val="ru-RU"/>
        </w:rPr>
      </w:pPr>
      <w:r>
        <w:rPr>
          <w:lang w:val="ru-RU"/>
        </w:rPr>
      </w:r>
    </w:p>
    <w:p>
      <w:pPr>
        <w:pStyle w:val="Normal"/>
        <w:ind w:firstLine="720"/>
        <w:jc w:val="both"/>
        <w:rPr>
          <w:lang w:val="ru-RU"/>
        </w:rPr>
      </w:pPr>
      <w:r>
        <w:rPr>
          <w:lang w:val="ru-RU"/>
        </w:rPr>
        <w:t xml:space="preserve">                                         </w:t>
      </w:r>
      <w:r>
        <w:rPr>
          <w:b/>
          <w:bCs/>
          <w:i/>
          <w:iCs/>
          <w:lang w:val="ru-RU"/>
        </w:rPr>
        <w:t>Переговорщики</w:t>
      </w:r>
    </w:p>
    <w:p>
      <w:pPr>
        <w:pStyle w:val="Normal"/>
        <w:ind w:firstLine="720"/>
        <w:jc w:val="both"/>
        <w:rPr>
          <w:lang w:val="ru-RU"/>
        </w:rPr>
      </w:pPr>
      <w:r>
        <w:rPr>
          <w:lang w:val="ru-RU"/>
        </w:rPr>
        <w:t>3 декабря 1917 г. Кюльман отправил кайзеру свои соображения: “Россия видится нам слабейшим звеном в цепи противника. Задачей является ее медленное ослабление и, по возможности, вывод из строя противостоящей коалиции. Это было целью той подрывной активности, которую мы осуществляли в России за линией фронта — в первую очередь помощь сепаратистским тенденциям и большевикам… Заключение сепаратного мира будет означать достижение нашей военной цели — достижение разрыва между Россией и союзниками. Оставленная своими союзниками, Россия будет вынуждена искать нашей поддержки”. Немцы абсолютно серьезно рассуждали о грядущем “союзе двух стран”.</w:t>
      </w:r>
    </w:p>
    <w:p>
      <w:pPr>
        <w:pStyle w:val="Normal"/>
        <w:ind w:firstLine="720"/>
        <w:jc w:val="both"/>
        <w:rPr>
          <w:lang w:val="ru-RU"/>
        </w:rPr>
      </w:pPr>
      <w:r>
        <w:rPr>
          <w:lang w:val="ru-RU"/>
        </w:rPr>
        <w:t>Это пряник, больше ощущался кнут. При непосредственном наущении немцев в период между просьбой России о перемирии и началом мирных переговоров недавно созданные национальные советы в Курляндии, Литве, Польше, части Эстонии и Ливонии выступили с декларациями о национальном самоутверждении. Задачей Кюльмана было защитить эти “подлинные выражения народного мнения”. Объясняя лидерам рейхстага правительственную позицию, министр иностранных дел Кюльман 20 декабря 1917 г. утверждал, что главной целью является дезинтеграция “старой России”. “Германия должна признать отделение Финляндии, Украины, Кавказа и Сибири, как только это сделает русское правительство”. Множество слабых отделившихся государств, пояснял Кюльман, будет нуждаться в германском покровительстве.</w:t>
      </w:r>
    </w:p>
    <w:p>
      <w:pPr>
        <w:pStyle w:val="Normal"/>
        <w:ind w:firstLine="720"/>
        <w:jc w:val="both"/>
        <w:rPr/>
      </w:pPr>
      <w:r>
        <w:rPr>
          <w:lang w:val="ru-RU"/>
        </w:rPr>
        <w:t>Кюльман возглавил германскую делегацию. Австрийцы послали Чернина, болгары - министра юстиции, турки - главного визиря и министра иностранных дел. Во главе советской делегации стоял Адольф Иоффе. Военный эксперт делегации подполковник Фокке считал его «неприятным и относящимся к людям презрительно».</w:t>
      </w:r>
      <w:r>
        <w:rPr>
          <w:rStyle w:val="EndnoteCharacters"/>
          <w:rStyle w:val="EndnoteAnchor"/>
          <w:lang w:val="ru-RU"/>
        </w:rPr>
        <w:endnoteReference w:id="10"/>
      </w:r>
      <w:r>
        <w:rPr>
          <w:lang w:val="ru-RU"/>
        </w:rPr>
        <w:t xml:space="preserve"> Всем бросались в глаза его длинные волосы, нестриженая борода, поношенная шляпа и огромное черное пальто. Двумя «львами» делегации были Лев Каменев и Лев Карахан. Первый еще не отошел от противостояния с Лениным в Октябре, второй (по словам Фокке) «был типичным армянином, почти карикатурой на «восточный тип», переходящий от сонной инерции к бурному движению в считанные секунды». Женщин в революционной делегации представляла Анастасия Биценко, молчаливая женщина крестьянского происхождения, проведшая в Сибири семнадцать лет после убийства царского генерала. Казалось, делится впечатлениями Чернин, «что она ищет очередную жертву».</w:t>
      </w:r>
      <w:r>
        <w:rPr>
          <w:rStyle w:val="EndnoteCharacters"/>
          <w:rStyle w:val="EndnoteAnchor"/>
          <w:lang w:val="ru-RU"/>
        </w:rPr>
        <w:endnoteReference w:id="11"/>
      </w:r>
      <w:r>
        <w:rPr>
          <w:lang w:val="ru-RU"/>
        </w:rPr>
        <w:t xml:space="preserve"> </w:t>
      </w:r>
    </w:p>
    <w:p>
      <w:pPr>
        <w:pStyle w:val="Normal"/>
        <w:ind w:firstLine="720"/>
        <w:jc w:val="both"/>
        <w:rPr/>
      </w:pPr>
      <w:r>
        <w:rPr>
          <w:lang w:val="ru-RU"/>
        </w:rPr>
        <w:t>Необычными членами делегации были представитель Балтийского флота Федор Олич - настоящий морской волк, и призванный из рабочих в солдаты Павел Обухов. По дороге на Варшавский вокзал Иоффе и Каменев вспомнили: «Мы забыли русское крестьянство! Среди нас никто не представляет миллионы сельских тружеников». В этот момент на вокзале появилась фигура в типичном крестьянском зипуне. Некоего Романа Сташкова убедили, что он более всего нужен в Бресте, на переговорах с врагом.</w:t>
      </w:r>
      <w:r>
        <w:rPr>
          <w:rStyle w:val="EndnoteCharacters"/>
          <w:rStyle w:val="EndnoteAnchor"/>
          <w:lang w:val="ru-RU"/>
        </w:rPr>
        <w:endnoteReference w:id="12"/>
      </w:r>
      <w:r>
        <w:rPr>
          <w:lang w:val="ru-RU"/>
        </w:rPr>
        <w:t xml:space="preserve"> Большевики придали Иоффе лучшего своего историка М.Н. Покровского и бывшего царского генерала А.Самойло. К комиссии были прикомандированы несколько офицеров генерального штаба и адмирал Альтфатер. Генерал Гофман довольно долго беседовал с ним о былой мощи императорской русской армии. Как могла самая большая в мире армия  потерять свою боеспособность? Солдатские массы, отвечал Альтфатер, оказались исключительно восприимчивыми к большевистским идеям. Не обольщайтесь, сказал адмирал, то же самое произойдет и с германской армией. В ответ Гофман расхохотался.</w:t>
      </w:r>
    </w:p>
    <w:p>
      <w:pPr>
        <w:pStyle w:val="Normal"/>
        <w:ind w:firstLine="720"/>
        <w:jc w:val="both"/>
        <w:rPr>
          <w:lang w:val="ru-RU"/>
        </w:rPr>
      </w:pPr>
      <w:r>
        <w:rPr>
          <w:lang w:val="ru-RU"/>
        </w:rPr>
        <w:t xml:space="preserve">Вожди в Смольном желали видеть </w:t>
      </w:r>
      <w:r>
        <w:rPr>
          <w:i/>
          <w:iCs/>
          <w:lang w:val="ru-RU"/>
        </w:rPr>
        <w:t>всеобщее -</w:t>
      </w:r>
      <w:r>
        <w:rPr>
          <w:lang w:val="ru-RU"/>
        </w:rPr>
        <w:t xml:space="preserve"> а не лишь на русском фронте - перемирие. Немцы настаивали на том, что перемирие не должно длиться более 28 дней, в течение этого времени Гофман обещал не продвигать войска вперед. На всех фронтах Германия перемирия установить не может, так как западные державы отказываются участвовать в переговорах.</w:t>
      </w:r>
      <w:r>
        <w:rPr>
          <w:rStyle w:val="EndnoteCharacters"/>
          <w:rStyle w:val="EndnoteAnchor"/>
          <w:lang w:val="ru-RU"/>
        </w:rPr>
        <w:endnoteReference w:id="13"/>
      </w:r>
      <w:r>
        <w:rPr>
          <w:lang w:val="ru-RU"/>
        </w:rPr>
        <w:t xml:space="preserve"> Генерал Гофман предложил прекратить боевые действия на время переговоров, а Иоффе предложил шестимесячное перемирие и эвакуацию захваченных на Балтике островов. «Собравшиеся 20 декабря в Брест-Литовске неуклюжие апостолы новой веры и элегантные защитники старого порядка приготовились к прямому столкновению большевизма с Западом».</w:t>
      </w:r>
      <w:r>
        <w:rPr>
          <w:rStyle w:val="EndnoteCharacters"/>
          <w:rStyle w:val="EndnoteAnchor"/>
          <w:lang w:val="ru-RU"/>
        </w:rPr>
        <w:endnoteReference w:id="14"/>
      </w:r>
      <w:r>
        <w:rPr>
          <w:lang w:val="ru-RU"/>
        </w:rPr>
        <w:t xml:space="preserve"> Штаб генерала Гофмана издавал для пленных газету “Русский вестник”, которая на первых порах отзывалась о большевиках с трогательной симпатией. «Что за странные создания, эти большевики, - пишет в дневнике министр Чернин после первого совместного ужина. - Они говорят о свободе и примирении народов всего мира, о мире и единстве и вместе с тем это самые жестокие тираны в истории. Они просто уничтожают буржуазию и их аргументами являются пулеметы и виселицы».</w:t>
      </w:r>
      <w:r>
        <w:rPr>
          <w:rStyle w:val="EndnoteCharacters"/>
          <w:rStyle w:val="EndnoteAnchor"/>
          <w:lang w:val="ru-RU"/>
        </w:rPr>
        <w:endnoteReference w:id="15"/>
      </w:r>
      <w:r>
        <w:rPr>
          <w:lang w:val="ru-RU"/>
        </w:rPr>
        <w:t xml:space="preserve"> Возглавляемую Иоффе делегацию  фельдмаршал Леопольд Баварский принимал как своих “гостей”. Банкет 20 декабря описывает английский историк Уилер-Беннет: “Картина была богата контрастами. Во главе стола  располагалась бородатая несгибаемая фигура  принца Баварского, по правую от него сторону сидел Иоффе, еврей, недавно выпущенный из сибирской тюрьмы. За ним сидел граф Чернин, грансиньор и дипломат старой школы, рыцарь Золотого Руна, воспитанный в традициях Кауница и Меттерниха, которому Иоффе, человек с маленькими глазами и мягким голосом поведал: “Я надеюсь мы сумеем поднять революцию в вашей стране тоже”.</w:t>
      </w:r>
      <w:r>
        <w:rPr>
          <w:rStyle w:val="EndnoteCharacters"/>
          <w:rStyle w:val="EndnoteAnchor"/>
          <w:lang w:val="ru-RU"/>
        </w:rPr>
        <w:endnoteReference w:id="16"/>
      </w:r>
      <w:r>
        <w:rPr>
          <w:lang w:val="ru-RU"/>
        </w:rPr>
        <w:t xml:space="preserve">  Этим вечером Чернин лаконично записал в своем дневнике: “Едва ли нам понадобится помощь от доброго Иоффе для осуществления революции среди нас. Народ сам сделает все нужное, если Антанта будет настаивать на своих условиях”.</w:t>
      </w:r>
      <w:r>
        <w:rPr>
          <w:rStyle w:val="EndnoteCharacters"/>
          <w:rStyle w:val="EndnoteAnchor"/>
          <w:lang w:val="ru-RU"/>
        </w:rPr>
        <w:endnoteReference w:id="17"/>
      </w:r>
    </w:p>
    <w:p>
      <w:pPr>
        <w:pStyle w:val="Normal"/>
        <w:ind w:firstLine="720"/>
        <w:jc w:val="both"/>
        <w:rPr>
          <w:lang w:val="ru-RU"/>
        </w:rPr>
      </w:pPr>
      <w:r>
        <w:rPr>
          <w:lang w:val="ru-RU"/>
        </w:rPr>
        <w:t>Гофман пишет о лояльности большевиков западным союзникам: “Русские придавали большое значение привязке к Восточному фронту германских войск, размещенных здесь и предотвращению их транспортировки на запад... Еще перед началом Брест литовских переговоров нами был получен приказ о переводе на запад основной части нашей восточной армии. Поэтому мне не составило труда согласиться с условием русских”.</w:t>
      </w:r>
      <w:r>
        <w:rPr>
          <w:rStyle w:val="EndnoteCharacters"/>
          <w:rStyle w:val="EndnoteAnchor"/>
          <w:lang w:val="ru-RU"/>
        </w:rPr>
        <w:endnoteReference w:id="18"/>
      </w:r>
      <w:r>
        <w:rPr>
          <w:lang w:val="ru-RU"/>
        </w:rPr>
        <w:t xml:space="preserve"> Это положение было включено в соглашение о перемирии от 25 декабря 1917 г.: “Договаривающиеся стороны обещают не предпринимать переводы войск до 14 января 1918 г. на фронте между Черным морем и Балтийским морем, если такие переводы не были уже начаты к моменту подписания перемирия”.</w:t>
      </w:r>
      <w:r>
        <w:rPr>
          <w:rStyle w:val="EndnoteCharacters"/>
          <w:rStyle w:val="EndnoteAnchor"/>
          <w:lang w:val="ru-RU"/>
        </w:rPr>
        <w:endnoteReference w:id="19"/>
      </w:r>
    </w:p>
    <w:p>
      <w:pPr>
        <w:pStyle w:val="Normal"/>
        <w:ind w:firstLine="720"/>
        <w:jc w:val="both"/>
        <w:rPr>
          <w:lang w:val="ru-RU"/>
        </w:rPr>
      </w:pPr>
      <w:r>
        <w:rPr>
          <w:lang w:val="ru-RU"/>
        </w:rPr>
      </w:r>
    </w:p>
    <w:p>
      <w:pPr>
        <w:pStyle w:val="Normal"/>
        <w:ind w:firstLine="720"/>
        <w:jc w:val="both"/>
        <w:rPr>
          <w:lang w:val="ru-RU"/>
        </w:rPr>
      </w:pPr>
      <w:r>
        <w:rPr>
          <w:lang w:val="ru-RU"/>
        </w:rPr>
        <w:t xml:space="preserve">                                          </w:t>
      </w:r>
      <w:r>
        <w:rPr>
          <w:b/>
          <w:bCs/>
          <w:i/>
          <w:iCs/>
          <w:lang w:val="ru-RU"/>
        </w:rPr>
        <w:t>Переговоры</w:t>
      </w:r>
    </w:p>
    <w:p>
      <w:pPr>
        <w:pStyle w:val="Normal"/>
        <w:ind w:firstLine="720"/>
        <w:jc w:val="both"/>
        <w:rPr/>
      </w:pPr>
      <w:r>
        <w:rPr>
          <w:lang w:val="ru-RU"/>
        </w:rPr>
        <w:t>Кюльман начал 22 декабря 1917 г. трехдневные переговоры сладкими речами: “Наши переговоры начинаются в преддверии  праздника, который на протяжении многих столетий обещал мир на земле и благоволение в человецех”.</w:t>
      </w:r>
      <w:r>
        <w:rPr>
          <w:rStyle w:val="EndnoteCharacters"/>
          <w:rStyle w:val="EndnoteAnchor"/>
          <w:lang w:val="ru-RU"/>
        </w:rPr>
        <w:endnoteReference w:id="20"/>
      </w:r>
      <w:r>
        <w:rPr>
          <w:lang w:val="ru-RU"/>
        </w:rPr>
        <w:t xml:space="preserve"> Перед Германией распростерлась жертва и немцы были близки к цели, которой они три года добивались огнем и мечом, газами и огнеметами. Переговоры представляли собой необычное зрелище. Вспоминает один из членов русской делегации: “Собранные вместе поспешно, составленные из элементов, ни в коем случае не единодушных в своих тактических взглядах, и - хуже всего - не имеющих возможности прийти к взаимопониманию между собой, не имея опыта в искусстве дипломатического обмана там, где многое значило каждое слово, большевистская делегация выступила против опытного противника, который предусмотрел все свои действия заранее. Не зря перед немцами и союзными с ними дипломатами лежали отпечатанные инструкции, ремарки, меморандумы, в то время как перед нами лежали лишь чистые листы белой бумаги с аккуратной синей оберткой, приготовленные самими же немцами”.</w:t>
      </w:r>
      <w:r>
        <w:rPr>
          <w:rStyle w:val="EndnoteCharacters"/>
          <w:rStyle w:val="EndnoteAnchor"/>
          <w:lang w:val="ru-RU"/>
        </w:rPr>
        <w:endnoteReference w:id="21"/>
      </w:r>
      <w:r>
        <w:rPr>
          <w:lang w:val="ru-RU"/>
        </w:rPr>
        <w:t xml:space="preserve"> </w:t>
      </w:r>
    </w:p>
    <w:p>
      <w:pPr>
        <w:pStyle w:val="Normal"/>
        <w:ind w:firstLine="720"/>
        <w:jc w:val="both"/>
        <w:rPr/>
      </w:pPr>
      <w:r>
        <w:rPr>
          <w:lang w:val="ru-RU"/>
        </w:rPr>
        <w:t>На первом же заседании Иоффе выступил с обращением ко всем воюющим державам: прекратить войну и заключить общий мир. Иоффе представил русские условия мирного соглашения.</w:t>
      </w:r>
      <w:r>
        <w:rPr>
          <w:rStyle w:val="EndnoteCharacters"/>
          <w:rStyle w:val="EndnoteAnchor"/>
          <w:lang w:val="ru-RU"/>
        </w:rPr>
        <w:endnoteReference w:id="22"/>
      </w:r>
      <w:r>
        <w:rPr>
          <w:lang w:val="ru-RU"/>
        </w:rPr>
        <w:t>Шесть его пунктов исходили из отрицания аннексий и контрибуций. Он требовал права свободно распространять революционную литературу. После неловкого молчания Гофман запросил русскую делегацию, уполномочена ли она своими союзниками делать такие предложения? Иоффе должен был признать, что от стран Антанты русская делегация таких полномочий не получила. Немцы потребовали от русской делегации держаться в рамках собственных полномочий. Требование русской делегации о беспрепятственном провозе литературы и листовок в Германию Гофман отклонил, но охотно согласился на провоз подобной литературы во Францию и Англию.</w:t>
      </w:r>
    </w:p>
    <w:p>
      <w:pPr>
        <w:pStyle w:val="Normal"/>
        <w:ind w:firstLine="720"/>
        <w:jc w:val="both"/>
        <w:rPr>
          <w:lang w:val="ru-RU"/>
        </w:rPr>
      </w:pPr>
      <w:r>
        <w:rPr>
          <w:lang w:val="ru-RU"/>
        </w:rPr>
        <w:t xml:space="preserve">Генералу Гофману были даны две главные инструкции: 1) “категорически требовать от России эвакуации Ливонии, Эстонии и Финляндии”; 2) если Запад предложит всеобщие переговоры о мире, соглашаться на них лишь при отсутствии ограничений на подводную войну. Второе условие было обязательным для Гинденбурга, он хотел свободы маневра против Запада на максимально широком фронте. Германские дипломаты присоединились к лозунгу мира без аннексий и контрибуций. Таким образом они хотели расшатать мораль Запада. Но немцам, сидевшим за столом переговоров в Брест-Литовске, была удивительна убежденность русских в том, что аннексий можно избежать и на Восточном фронте. Гофман вынес впечатление, что в их рядах царит счастливая убежденность в возможности восстановления предвоенных границ, в том, что немецкие войска, восприняв идеи абстрактной справедливости, добровольно отступят к границам 1914 г. </w:t>
      </w:r>
    </w:p>
    <w:p>
      <w:pPr>
        <w:pStyle w:val="Normal"/>
        <w:ind w:firstLine="720"/>
        <w:jc w:val="both"/>
        <w:rPr>
          <w:lang w:val="ru-RU"/>
        </w:rPr>
      </w:pPr>
      <w:r>
        <w:rPr>
          <w:lang w:val="ru-RU"/>
        </w:rPr>
        <w:t xml:space="preserve">Гофман полагал, что нельзя позволить русским возвратиться в Петроград с иллюзиями относительно готовности Германии повиноваться прекраснодушному порыву. Они могут внушить эти фантазии своему правительству и широким народным массам. Когда же выяснится, что германская позиция истолкована неверно, это вызовет нежелательный психологический шок, который перерастет в решимость сопротивляться немцам. Следует заранее объяснить русским фантастичность их надежд. </w:t>
      </w:r>
    </w:p>
    <w:p>
      <w:pPr>
        <w:pStyle w:val="Normal"/>
        <w:ind w:firstLine="720"/>
        <w:jc w:val="both"/>
        <w:rPr>
          <w:lang w:val="ru-RU"/>
        </w:rPr>
      </w:pPr>
      <w:r>
        <w:rPr>
          <w:lang w:val="ru-RU"/>
        </w:rPr>
        <w:t>27 декабря немцы представили свои условия. Советская делегация выглядела словно она “получила удар по голове”.</w:t>
      </w:r>
      <w:r>
        <w:rPr>
          <w:rStyle w:val="EndnoteCharacters"/>
          <w:rStyle w:val="EndnoteAnchor"/>
          <w:lang w:val="ru-RU"/>
        </w:rPr>
        <w:endnoteReference w:id="23"/>
      </w:r>
      <w:r>
        <w:rPr>
          <w:lang w:val="ru-RU"/>
        </w:rPr>
        <w:t xml:space="preserve"> Фокке увидел главу советской делегации «пораженным, истощенным и сокрушенным». Покровский рыдал: «Как можно говорить о мире без аннексий, если Германия отторгает от России восемнадцать губерний».</w:t>
      </w:r>
      <w:r>
        <w:rPr>
          <w:rStyle w:val="EndnoteCharacters"/>
          <w:rStyle w:val="EndnoteAnchor"/>
          <w:lang w:val="ru-RU"/>
        </w:rPr>
        <w:endnoteReference w:id="24"/>
      </w:r>
      <w:r>
        <w:rPr>
          <w:lang w:val="ru-RU"/>
        </w:rPr>
        <w:t xml:space="preserve"> По свидетельству Гофмана, Иоффе был потрясен германскими условиями и разразился протестами. Каменев впал в ярость. Возникает вопрос, какова была степень реализма лидеров большевистской России, если они не предполагали подобных требований от Германии? 28 декабря советская делегация подписали формальное перемирие  и отбыла в Петроград на двенадцатидневный перерыв</w:t>
      </w:r>
      <w:r>
        <w:rPr>
          <w:rStyle w:val="EndnoteCharacters"/>
          <w:rStyle w:val="EndnoteAnchor"/>
          <w:lang w:val="ru-RU"/>
        </w:rPr>
        <w:endnoteReference w:id="25"/>
      </w:r>
      <w:r>
        <w:rPr>
          <w:lang w:val="ru-RU"/>
        </w:rPr>
        <w:t>- Гофман хотел, чтобы Иоффе обрисовал ситуацию Ленину и Троцкому. Людендорф ликовал: «Если в Брест-Литовске все пойдет гладко, мы можем ожидать успешного наступления на Западе весной».</w:t>
      </w:r>
      <w:r>
        <w:rPr>
          <w:rStyle w:val="EndnoteCharacters"/>
          <w:rStyle w:val="EndnoteAnchor"/>
          <w:lang w:val="ru-RU"/>
        </w:rPr>
        <w:endnoteReference w:id="26"/>
      </w:r>
    </w:p>
    <w:p>
      <w:pPr>
        <w:pStyle w:val="Normal"/>
        <w:ind w:firstLine="720"/>
        <w:jc w:val="both"/>
        <w:rPr/>
      </w:pPr>
      <w:r>
        <w:rPr>
          <w:lang w:val="ru-RU"/>
        </w:rPr>
        <w:t>30 декабря 1917 г., по возвращении Иоффе из Бреста, Троцкий обратился к прежним союзникам, снова приглашая их к переговорам. Он объявил, что «сепаратное перемирие не означает сепаратного мира, но оно означает угрозу сепаратного мира».</w:t>
      </w:r>
      <w:r>
        <w:rPr>
          <w:rStyle w:val="EndnoteCharacters"/>
          <w:rStyle w:val="EndnoteAnchor"/>
          <w:lang w:val="ru-RU"/>
        </w:rPr>
        <w:endnoteReference w:id="27"/>
      </w:r>
      <w:r>
        <w:rPr>
          <w:lang w:val="ru-RU"/>
        </w:rPr>
        <w:t xml:space="preserve"> Троцкий параллельно угрожал: самоопределения ждет не только Эльзас и Галиция, но и Ирландия, Египет, Индия.</w:t>
      </w:r>
      <w:r>
        <w:rPr>
          <w:rStyle w:val="EndnoteCharacters"/>
          <w:rStyle w:val="EndnoteAnchor"/>
          <w:lang w:val="ru-RU"/>
        </w:rPr>
        <w:endnoteReference w:id="28"/>
      </w:r>
      <w:r>
        <w:rPr>
          <w:lang w:val="ru-RU"/>
        </w:rPr>
        <w:t xml:space="preserve"> Ленин решил отложить подписание мира настолько, насколько это возможно. Но Ленин нуждался в мире, и в Брест он послал лучшего из наличных талантов - Троцкого.</w:t>
      </w:r>
    </w:p>
    <w:p>
      <w:pPr>
        <w:pStyle w:val="Normal"/>
        <w:ind w:firstLine="720"/>
        <w:jc w:val="both"/>
        <w:rPr>
          <w:lang w:val="ru-RU"/>
        </w:rPr>
      </w:pPr>
      <w:r>
        <w:rPr>
          <w:lang w:val="ru-RU"/>
        </w:rPr>
      </w:r>
    </w:p>
    <w:p>
      <w:pPr>
        <w:pStyle w:val="Normal"/>
        <w:ind w:firstLine="720"/>
        <w:jc w:val="both"/>
        <w:rPr>
          <w:b/>
          <w:b/>
          <w:bCs/>
          <w:lang w:val="ru-RU"/>
        </w:rPr>
      </w:pPr>
      <w:r>
        <w:rPr>
          <w:lang w:val="ru-RU"/>
        </w:rPr>
        <w:t xml:space="preserve">                                    </w:t>
      </w:r>
      <w:r>
        <w:rPr>
          <w:b/>
          <w:bCs/>
          <w:i/>
          <w:iCs/>
          <w:lang w:val="ru-RU"/>
        </w:rPr>
        <w:t>Предвкушения немцев</w:t>
      </w:r>
    </w:p>
    <w:p>
      <w:pPr>
        <w:pStyle w:val="Normal"/>
        <w:ind w:firstLine="720"/>
        <w:jc w:val="both"/>
        <w:rPr>
          <w:lang w:val="ru-RU"/>
        </w:rPr>
      </w:pPr>
      <w:r>
        <w:rPr>
          <w:lang w:val="ru-RU"/>
        </w:rPr>
        <w:t>Встречая Рождество 1917 г., император Вильгельм Второй заявил, что события уходящего года неопровержимо доказали ту истину, что Бог на стороне Германии. Англичане могли сказать то же самое, празднуя Рождество в только что оккупированных Вифлиеме и Иерусалиме. И только Россия не могла разделить рождественской благодати. Большевики испытывали страшное напряжение, осознавая, что подписание мира с немцами может стоить им правления в стране. А вдали уже маячил грозный знак гражданской войны.</w:t>
      </w:r>
    </w:p>
    <w:p>
      <w:pPr>
        <w:pStyle w:val="Normal"/>
        <w:ind w:firstLine="709"/>
        <w:jc w:val="both"/>
        <w:rPr/>
      </w:pPr>
      <w:r>
        <w:rPr>
          <w:lang w:val="ru-RU"/>
        </w:rPr>
        <w:t>Не все благодушествовали. Тысяча девятьсот семнадцатый год был тяжел для всех участвовавших в мировой войне держав. Даже не склонный терять уверенность генерал Людендорф писал: «По мере того, как наши лучшие люди падали жертвами, наша пехота по своему характеру приближалась к ополчению»</w:t>
      </w:r>
      <w:r>
        <w:rPr>
          <w:rStyle w:val="EndnoteCharacters"/>
          <w:rStyle w:val="EndnoteAnchor"/>
          <w:lang w:val="ru-RU"/>
        </w:rPr>
        <w:endnoteReference w:id="29"/>
      </w:r>
      <w:r>
        <w:rPr>
          <w:lang w:val="ru-RU"/>
        </w:rPr>
        <w:t>. Становилось ясным, что прибытие американских войск не дает Германии шанс на обеду в войне на истощение. Онемение борющихся сторон стало к концу 1917 года ощутимым. Население Германии жило, потребляя тысячу калорий в день. Принцесса Блюхер записала в дневнике: «Округлые формы представителей германской нации остались в прошлом. Мы все нынче худощавые». Знаменитый своей выдержкой Людендорф оценил британское наступление как «почти неодолимое». А возможности авиации противника - как решающие. Австро-Венгрия открыто шла к краху. Ее опередила Россия.</w:t>
      </w:r>
    </w:p>
    <w:p>
      <w:pPr>
        <w:pStyle w:val="Normal"/>
        <w:ind w:firstLine="720"/>
        <w:jc w:val="both"/>
        <w:rPr>
          <w:lang w:val="ru-RU"/>
        </w:rPr>
      </w:pPr>
      <w:r>
        <w:rPr>
          <w:lang w:val="ru-RU"/>
        </w:rPr>
        <w:t>Выработка условий Брест-Литовского мира была для германских дипломатов захватывающей задачей. Кюльман поставил перед собой задачу прибегнуть к тактике косвенных аннексий, используя принцип права на национальное самоопределение. “Мой план состоял в том, чтобы втянуть Троцкого в  академическую дискуссию о праве на национальное самоопределение и приложении этого принципа на практике, чтобы получить посредством применения этого принципа все территориальные уступки, в которых мы абсолютно нуждались”.</w:t>
      </w:r>
      <w:r>
        <w:rPr>
          <w:rStyle w:val="EndnoteCharacters"/>
          <w:rStyle w:val="EndnoteAnchor"/>
          <w:lang w:val="ru-RU"/>
        </w:rPr>
        <w:endnoteReference w:id="30"/>
      </w:r>
      <w:r>
        <w:rPr>
          <w:lang w:val="ru-RU"/>
        </w:rPr>
        <w:t xml:space="preserve"> “Союз немецких производителей стали и железа” потребовал, чтобы немцам была гарантирована свобода экономической деятельности в России. Их особенно интересовала железная руда и марганец, для того, что в будущей войне с англосаксами получить независимую базу производства оружия. “Россия должна быть превращена в поставщика сырьевых материалов, зависимого от Германии”. Было выдвинуто требование разорвать соглашения России с Америкой, Англией и Францией, осуществить “свободной миграции рабочей силы из русских индустриальных районов”.</w:t>
      </w:r>
      <w:r>
        <w:rPr>
          <w:rStyle w:val="EndnoteCharacters"/>
          <w:rStyle w:val="EndnoteAnchor"/>
          <w:lang w:val="ru-RU"/>
        </w:rPr>
        <w:endnoteReference w:id="31"/>
      </w:r>
    </w:p>
    <w:p>
      <w:pPr>
        <w:pStyle w:val="Normal"/>
        <w:ind w:firstLine="720"/>
        <w:jc w:val="both"/>
        <w:rPr>
          <w:lang w:val="ru-RU"/>
        </w:rPr>
      </w:pPr>
      <w:r>
        <w:rPr>
          <w:lang w:val="ru-RU"/>
        </w:rPr>
        <w:t xml:space="preserve">Пробным камнем грядущих переговоров была Украина. Германия следила за тем, как реализовывалось решение наркома иностранных дел Троцкого и наркома внутренних дел Церетели предоставить Украине право самоопределения. Хотя первый “Универсал” решительно провозгласил единство Украины и Великороссии, автономия Рады предоставила немцам новые возможности. 24 декабря 1917 г. украинская Рада провозгласила свою независимость. Через два дня Берлин пригласил представителей Рады в Брест-Литовск. </w:t>
      </w:r>
    </w:p>
    <w:p>
      <w:pPr>
        <w:pStyle w:val="Normal"/>
        <w:ind w:firstLine="720"/>
        <w:jc w:val="both"/>
        <w:rPr/>
      </w:pPr>
      <w:r>
        <w:rPr>
          <w:lang w:val="ru-RU"/>
        </w:rPr>
        <w:t>Англичане считали серьезным просчетом прямолинейную дискредитацию правительства, которое все-таки выступало от лица одной из крупнейших стран мира. “Постоянные глупые атаки на большевиков в британской прессе — что Ленин является германским агентом и т.п. сбили с толку население в Англии и привели в бешенство большевиков здесь. Получилось все по-детски. Французы ведут себя еще хуже, но янки играют более тонко. В любом случае у нас (пишет англичанин из Петрограда. — А.У.) сложилось впечатление капитуляции в пользу Германии, что ощутимо бьет по нашему престижу... Нашим интересам соответствует избегать, настолько долго, насколько это возможно, открытого разрыва с этой сумасшедшей системой”</w:t>
      </w:r>
      <w:r>
        <w:rPr>
          <w:rStyle w:val="EndnoteCharacters"/>
          <w:rStyle w:val="EndnoteAnchor"/>
          <w:lang w:val="ru-RU"/>
        </w:rPr>
        <w:endnoteReference w:id="32"/>
      </w:r>
      <w:r>
        <w:rPr>
          <w:lang w:val="ru-RU"/>
        </w:rPr>
        <w:t>. Заведомая враждебность может дорого стоить. Долг России Британии составил к началу 1918 г. 600 млн. фунтов стерлингов.</w:t>
      </w:r>
    </w:p>
    <w:p>
      <w:pPr>
        <w:pStyle w:val="Normal"/>
        <w:ind w:firstLine="720"/>
        <w:jc w:val="both"/>
        <w:rPr>
          <w:lang w:val="ru-RU"/>
        </w:rPr>
      </w:pPr>
      <w:r>
        <w:rPr>
          <w:lang w:val="ru-RU"/>
        </w:rPr>
        <w:t>Лондон запрашивал свою агентуру, в чем немцы более всего будут заинтересованы, получив доступ в Россию, и что британская военная миссия может скупить с целью ограничения экономических возможностей Германии. Генерал Пул рекомендовал сконцентрироваться на резине, металлах, хлопке, нефти и химикатах - действовать как можно скорее ввиду дипломатических переговоров России с Германией и учитывая исключительную активность американцев. “Если повести дело умело, то Россия благоприятно воспримет приток британского капитала”.</w:t>
      </w:r>
    </w:p>
    <w:p>
      <w:pPr>
        <w:pStyle w:val="Normal"/>
        <w:ind w:firstLine="720"/>
        <w:jc w:val="both"/>
        <w:rPr>
          <w:lang w:val="ru-RU"/>
        </w:rPr>
      </w:pPr>
      <w:r>
        <w:rPr>
          <w:lang w:val="ru-RU"/>
        </w:rPr>
        <w:t>Англичане полагали, что в случае обрыва мирных переговоров германские войска смогут быстро оккупировать и Петроград и Москву, но у них не хватит сил распространить влияние на колоссальные русские просторы. Более вероятна попытка немцев мирными средствами проникнуть в Россию. План экспертов заключался в том, чтобы разместить примерно 15 млн. фунтов стерлингов в восьми-десяти ведущих русских банках - рычаг эффективного воздействия на общую экономическую ситуацию в чрезвычайно ослабленной стране. К этой операцией следует привлечь лучшие финансовые умы, имеющие опыт общения с русскими банками.</w:t>
      </w:r>
    </w:p>
    <w:p>
      <w:pPr>
        <w:pStyle w:val="Normal"/>
        <w:ind w:firstLine="720"/>
        <w:jc w:val="both"/>
        <w:rPr>
          <w:lang w:val="ru-RU"/>
        </w:rPr>
      </w:pPr>
      <w:r>
        <w:rPr>
          <w:lang w:val="ru-RU"/>
        </w:rPr>
        <w:t>Все это говорит о том, что в Лондоне  и в Париже пока еще не воспринимали Октябрьскую революцию как устойчивый акт русской истории. Майор Бантинг убеждал, что специально созданный в одной из русских столиц британский комитет “должен контролировать использование в России огромных сумм, представленных Англией и представляющих собой долги военных лет”. Важно получить концессии, внедриться в русскую промышленность, овладеть русским рынком. Бантинг предупреждал, что нереально требовать от России скрупулезной и пунктуальной выплаты долгов - их у России нет. Чтобы вести кампанию против возвращающихся немцев, с его точки зрения, достаточно было бы 40 млн. фунтов стерлингов. Учитывая геополитическую значимость такого приза как Россия, это была не столь уж большая сумма.</w:t>
      </w:r>
    </w:p>
    <w:p>
      <w:pPr>
        <w:pStyle w:val="Normal"/>
        <w:ind w:firstLine="720"/>
        <w:jc w:val="both"/>
        <w:rPr>
          <w:lang w:val="ru-RU"/>
        </w:rPr>
      </w:pPr>
      <w:r>
        <w:rPr>
          <w:lang w:val="ru-RU"/>
        </w:rPr>
      </w:r>
    </w:p>
    <w:p>
      <w:pPr>
        <w:pStyle w:val="Normal"/>
        <w:ind w:firstLine="720"/>
        <w:jc w:val="both"/>
        <w:rPr/>
      </w:pPr>
      <w:r>
        <w:rPr>
          <w:lang w:val="ru-RU"/>
        </w:rPr>
        <w:t xml:space="preserve">                                   </w:t>
      </w:r>
      <w:r>
        <w:rPr>
          <w:b/>
          <w:bCs/>
          <w:i/>
          <w:iCs/>
          <w:lang w:val="ru-RU"/>
        </w:rPr>
        <w:t>Январские переговоры</w:t>
      </w:r>
    </w:p>
    <w:p>
      <w:pPr>
        <w:pStyle w:val="Normal"/>
        <w:ind w:firstLine="720"/>
        <w:jc w:val="both"/>
        <w:rPr/>
      </w:pPr>
      <w:r>
        <w:rPr>
          <w:lang w:val="ru-RU"/>
        </w:rPr>
        <w:t xml:space="preserve">Были большевики, поставившие все на мировую революцию, предельно наивными? Едва ли. Волна забастовок поразила в январе 1918 года Германию. </w:t>
      </w:r>
      <w:r>
        <w:rPr>
          <w:i/>
          <w:iCs/>
          <w:lang w:val="ru-RU"/>
        </w:rPr>
        <w:t>Миллионы</w:t>
      </w:r>
      <w:r>
        <w:rPr>
          <w:lang w:val="ru-RU"/>
        </w:rPr>
        <w:t xml:space="preserve"> рабочих на самых крупных предприятиях выдвинули требование «мира без аннексий»</w:t>
      </w:r>
      <w:r>
        <w:rPr>
          <w:rStyle w:val="EndnoteCharacters"/>
          <w:rStyle w:val="EndnoteAnchor"/>
          <w:lang w:val="ru-RU"/>
        </w:rPr>
        <w:endnoteReference w:id="33"/>
      </w:r>
      <w:r>
        <w:rPr>
          <w:lang w:val="ru-RU"/>
        </w:rPr>
        <w:t>. В нескольких городах были созданы рабочие советы</w:t>
      </w:r>
      <w:r>
        <w:rPr>
          <w:rStyle w:val="EndnoteCharacters"/>
          <w:rStyle w:val="EndnoteAnchor"/>
          <w:lang w:val="ru-RU"/>
        </w:rPr>
        <w:endnoteReference w:id="34"/>
      </w:r>
      <w:r>
        <w:rPr>
          <w:lang w:val="ru-RU"/>
        </w:rPr>
        <w:t>. Волна социального протеста прокатилась и по Франции, где активизировались силы, которые несколько позже создадут достаточно мощную коммунистическую партию. Всеобщий социальный крах не был в то время отвлеченным социальным пугалом.</w:t>
      </w:r>
    </w:p>
    <w:p>
      <w:pPr>
        <w:pStyle w:val="Normal"/>
        <w:ind w:firstLine="720"/>
        <w:jc w:val="both"/>
        <w:rPr/>
      </w:pPr>
      <w:r>
        <w:rPr>
          <w:lang w:val="ru-RU"/>
        </w:rPr>
        <w:t>Первыми на переговоры в середине января 1918 г. в Брест явились самозваные представители Украины, которые, ссылаясь на декларацию советского правительства о праве народов на самоопределение, хотели заключить с Германией свой собственный мир. Их прибытие Кюльман и его заместитель Гофман стремились использовать в случае несговорчивости петроградской делегации.</w:t>
      </w:r>
      <w:r>
        <w:rPr>
          <w:rStyle w:val="EndnoteCharacters"/>
          <w:rStyle w:val="EndnoteAnchor"/>
          <w:lang w:val="ru-RU"/>
        </w:rPr>
        <w:endnoteReference w:id="35"/>
      </w:r>
      <w:r>
        <w:rPr>
          <w:lang w:val="ru-RU"/>
        </w:rPr>
        <w:t xml:space="preserve"> Украинская делегация столовались вместе с германской и всячески давала понять, что с ней договориться будет проще. Немцы, не намеренные воссоздавать независимую Польшу, с легкостью обещали украинской раде присоединение к Украине Холмщины</w:t>
      </w:r>
    </w:p>
    <w:p>
      <w:pPr>
        <w:pStyle w:val="Normal"/>
        <w:ind w:firstLine="720"/>
        <w:jc w:val="both"/>
        <w:rPr>
          <w:lang w:val="ru-RU"/>
        </w:rPr>
      </w:pPr>
      <w:r>
        <w:rPr>
          <w:lang w:val="ru-RU"/>
        </w:rPr>
        <w:t>Вовсе не так рады были прибытию украинской делегации австрийские представители. Свидетельствует Гофман: “Молодые представители киевской центральной рады были глубоко несимпатичны графу Чернину” (главе австро-венгерской делегации). Австро-Венгрия боялась “инфекции” сепаратизма и раскола в собственных рядах: если бы она согласилась на присоединение Холмщины к Украине, то рискнула бы навлечь смертельную ненависть со стороны австрийских поляков, а если бы согласилась на определенную степень автономии украинских земель в составе Австро-Венгрии, то тем самым поставил бы вопрос о праве прочих народов на самоопределение в своем многонациональном государстве.</w:t>
      </w:r>
    </w:p>
    <w:p>
      <w:pPr>
        <w:pStyle w:val="Normal"/>
        <w:ind w:firstLine="720"/>
        <w:jc w:val="both"/>
        <w:rPr/>
      </w:pPr>
      <w:r>
        <w:rPr>
          <w:lang w:val="ru-RU"/>
        </w:rPr>
        <w:t xml:space="preserve">8 января 1918 года русская делегация во главе с Троцким возвратилась в Брест-Литовск. Она более жестко чем прежде отказалась принять германские условия: признать условия </w:t>
      </w:r>
      <w:r>
        <w:rPr>
          <w:i/>
          <w:iCs/>
          <w:lang w:val="ru-RU"/>
        </w:rPr>
        <w:t>такого</w:t>
      </w:r>
      <w:r>
        <w:rPr>
          <w:lang w:val="ru-RU"/>
        </w:rPr>
        <w:t xml:space="preserve"> мира было для большевиков не менее опасно, чем возобновить военные действия. Троцкий вернулся из Бреста с формулировкой «ни мира, ни войны» – довольно бессмысленной, потому что преимущество очевидным образом было на стороне германской армии. Именно германскому командованию было дано решать, навязывать ли русским мир, или настаивать на продолжении войны. Германская сторона достаточно хорошо была осведомлена о внутренних сложностях коалиционного правительства большевиков. Они меньше ожидали сверхэнергичную пропагандистскую атаку Троцкого, обратившегося через головы дипломатов и правительств к народам Центральной и Западной Европы.</w:t>
      </w:r>
    </w:p>
    <w:p>
      <w:pPr>
        <w:pStyle w:val="Normal"/>
        <w:ind w:firstLine="720"/>
        <w:jc w:val="both"/>
        <w:rPr/>
      </w:pPr>
      <w:r>
        <w:rPr>
          <w:lang w:val="ru-RU"/>
        </w:rPr>
        <w:t>Позже Троцкий вспоминал, что пребывание в Бресте было для него равнозначно «визиту в камеру пыток».</w:t>
      </w:r>
      <w:r>
        <w:rPr>
          <w:rStyle w:val="EndnoteCharacters"/>
          <w:rStyle w:val="EndnoteAnchor"/>
          <w:lang w:val="ru-RU"/>
        </w:rPr>
        <w:endnoteReference w:id="36"/>
      </w:r>
      <w:r>
        <w:rPr>
          <w:lang w:val="ru-RU"/>
        </w:rPr>
        <w:t xml:space="preserve"> Накануне пересечения границы он говорил провожающим, что «не для того мы свергали свою буржуазию, чтобы склонить голову перед иностранными империалистами и их правительствами». Но он знал, что у правительства большевиков нет средств отразить германское наступление. Первым требованием прибывшего в Брест Троцкого было перенесение переговоров в Стокгольм - в столице нейтральной Швеции наличие у России западных союзников ощущалось бы больше, а возможности революционной пропаганды в обоих воюющих лагерях увеличивались. </w:t>
      </w:r>
    </w:p>
    <w:p>
      <w:pPr>
        <w:pStyle w:val="Normal"/>
        <w:ind w:firstLine="720"/>
        <w:jc w:val="both"/>
        <w:rPr/>
      </w:pPr>
      <w:r>
        <w:rPr>
          <w:lang w:val="ru-RU"/>
        </w:rPr>
        <w:t>Немецкая сторона недооценила Троцкого. В течение нескольких недель шел словесный бой между ним и Кюльманом, и немецкий чиновник, вначале не видевший угрозы в русском эксцентрике, вынужден был все чаще оставлять поле словесной битвы. «Выглядящий внешне как Мефистофель, равно блестящий как полемист, оратор, историк, дипломат, революционный тактик и военачальник, Троцкий был для большевиков находкой. Уступая только Ленину в способности обращать неблагоприятные обстоятельства в преимущества, он был первым в обращении сердец»</w:t>
      </w:r>
      <w:r>
        <w:rPr>
          <w:rStyle w:val="EndnoteCharacters"/>
          <w:rStyle w:val="EndnoteAnchor"/>
          <w:lang w:val="ru-RU"/>
        </w:rPr>
        <w:endnoteReference w:id="37"/>
      </w:r>
      <w:r>
        <w:rPr>
          <w:lang w:val="ru-RU"/>
        </w:rPr>
        <w:t xml:space="preserve"> - пишет американский историк. А другой специалист более краток: «Дьявольски интеллигентный. Дьявольски презрительный, он был одновременно и архангелом Михаилом и Люцифером революции».</w:t>
      </w:r>
      <w:r>
        <w:rPr>
          <w:rStyle w:val="EndnoteCharacters"/>
          <w:rStyle w:val="EndnoteAnchor"/>
          <w:lang w:val="ru-RU"/>
        </w:rPr>
        <w:endnoteReference w:id="38"/>
      </w:r>
      <w:r>
        <w:rPr>
          <w:lang w:val="ru-RU"/>
        </w:rPr>
        <w:t xml:space="preserve"> Наряду с речами, предназначенными явно не для германских официальных лиц, Троцкий выпускал по радио обращения “всем, всем, всем”, и, поскольку мир следил за брестской эпопеей, идеи русской революции распространялись самым эффективным образом. </w:t>
      </w:r>
    </w:p>
    <w:p>
      <w:pPr>
        <w:pStyle w:val="Normal"/>
        <w:ind w:firstLine="720"/>
        <w:jc w:val="both"/>
        <w:rPr/>
      </w:pPr>
      <w:r>
        <w:rPr>
          <w:lang w:val="ru-RU"/>
        </w:rPr>
        <w:t>Гофман вспоминает как “по приказу Троцкого его зять Каменев произнес речь, от которой у всех сидевших за столом офицеров кровь ударила в голову… Русские могли бы выступать с такой речью лишь в том случае, если бы германская армия была разбита, а русские войска победоносно вступили  на германскую территорию”.</w:t>
      </w:r>
      <w:r>
        <w:rPr>
          <w:rStyle w:val="EndnoteCharacters"/>
          <w:rStyle w:val="EndnoteAnchor"/>
          <w:lang w:val="ru-RU"/>
        </w:rPr>
        <w:endnoteReference w:id="39"/>
      </w:r>
      <w:r>
        <w:rPr>
          <w:lang w:val="ru-RU"/>
        </w:rPr>
        <w:t xml:space="preserve"> Русская делегация потребовала подтверждения “деклараций об отделении”. Кюльман отверг всякую идею о проведении на отторгаемых территориях референдумов. Обе стороны — германская и русская — пытались использовать в собственных целях принцип права наций на самоопределение. Германская сторона старалась, используя этот принцип, отторгнуть от России Прибалтику и Украину. Русская сторона была уверена, что, следуя этому принципу (не по видимости, а в реальности), Германия не получит шансов даже в Прибалтике. Различное трактование одного и того же принципа привело к тупику в переговорах. Кюльман, в поисках выхода из тупика, предложил провести выборы в Прибалтике (в условиях, разумеется, германской оккупации). Троцкий парировал это предложение указанием, что насилие препятствует свободному волеизъявлению.</w:t>
      </w:r>
    </w:p>
    <w:p>
      <w:pPr>
        <w:pStyle w:val="Normal"/>
        <w:ind w:firstLine="720"/>
        <w:jc w:val="both"/>
        <w:rPr/>
      </w:pPr>
      <w:r>
        <w:rPr/>
        <w:t xml:space="preserve">                 </w:t>
      </w:r>
      <w:r>
        <w:rPr>
          <w:b/>
          <w:bCs/>
          <w:i/>
          <w:iCs/>
          <w:lang w:val="ru-RU"/>
        </w:rPr>
        <w:t>Немцы поддерживают сепаратизм</w:t>
      </w:r>
    </w:p>
    <w:p>
      <w:pPr>
        <w:pStyle w:val="Normal"/>
        <w:ind w:firstLine="720"/>
        <w:jc w:val="both"/>
        <w:rPr>
          <w:lang w:val="ru-RU"/>
        </w:rPr>
      </w:pPr>
      <w:r>
        <w:rPr>
          <w:lang w:val="ru-RU"/>
        </w:rPr>
        <w:t xml:space="preserve">Украинские националисты пытались сыграть свою партию, опираясь и на немцев, и на западных союзников. В Бресте представители Центральной рады шли на все, чтобы заручиться антирусской поддержкой немцев, а в Киеве они обхаживали в декабре 1917 года французскую военную миссию генерала Табуи. 18 декабря Табуи просит конкретизировать украинские запросы относительно военной помощи. Генерал Табуи объявил себя уполномоченным французским правительством при Украинской республике и обещал помощь, в том числе военную.  С таким же заявлением выступил в Киеве и британский представитель. </w:t>
      </w:r>
    </w:p>
    <w:p>
      <w:pPr>
        <w:pStyle w:val="Normal"/>
        <w:ind w:firstLine="720"/>
        <w:jc w:val="both"/>
        <w:rPr/>
      </w:pPr>
      <w:r>
        <w:rPr>
          <w:lang w:val="ru-RU"/>
        </w:rPr>
        <w:t>Но, как признает один из лидеров украинских националистов Винниченко, к этому времени «огромное большинство украинского населения было против нас»</w:t>
      </w:r>
      <w:r>
        <w:rPr>
          <w:rStyle w:val="EndnoteCharacters"/>
          <w:rStyle w:val="EndnoteAnchor"/>
          <w:lang w:val="ru-RU"/>
        </w:rPr>
        <w:endnoteReference w:id="40"/>
      </w:r>
      <w:r>
        <w:rPr>
          <w:lang w:val="ru-RU"/>
        </w:rPr>
        <w:t>. Армия Рады разбредалась по родным местам и ничто не могло ее остановить.</w:t>
      </w:r>
    </w:p>
    <w:p>
      <w:pPr>
        <w:pStyle w:val="Normal"/>
        <w:ind w:firstLine="720"/>
        <w:jc w:val="both"/>
        <w:rPr>
          <w:lang w:val="ru-RU"/>
        </w:rPr>
      </w:pPr>
      <w:r>
        <w:rPr>
          <w:lang w:val="ru-RU"/>
        </w:rPr>
        <w:t xml:space="preserve">22 января 1918 года Центральная Рада выпустила так называемый «Четвертый универсал», провозглашавший Украинскую республику «независимым свободным и суверенным государством украинского народа».  Первыми, кто (через десять дней признали независимость Украины, были немцы. Но пока шел обмен ратификационными грамотами, на Украине началось социальное восстание. Советские армии окружили Киев и вступили в него 8 февраля 1918 года. Но вожди Рады  искали нового союзника в деле раскола с Россией и 12 февраля обратились за помощью к Берлину. </w:t>
      </w:r>
    </w:p>
    <w:p>
      <w:pPr>
        <w:pStyle w:val="Normal"/>
        <w:ind w:firstLine="720"/>
        <w:jc w:val="both"/>
        <w:rPr/>
      </w:pPr>
      <w:r>
        <w:rPr>
          <w:lang w:val="ru-RU"/>
        </w:rPr>
        <w:t>Кульминацией германской политики раскола России было подписание в Брест-Литовске сепаратного мирного договора между Германией и Украиной. Начальник политического департамента германского генерального штаба генерал Бертерверфер полагал, что потеря Украины будет решающим ударом по России: она будет отделена от Черного моря и Проливов, отделена от балканских народов, лишена лучшей климатической зоны.</w:t>
      </w:r>
      <w:r>
        <w:rPr>
          <w:rStyle w:val="EndnoteCharacters"/>
          <w:rStyle w:val="EndnoteAnchor"/>
          <w:lang w:val="ru-RU"/>
        </w:rPr>
        <w:endnoteReference w:id="41"/>
      </w:r>
      <w:r>
        <w:rPr>
          <w:lang w:val="ru-RU"/>
        </w:rPr>
        <w:t xml:space="preserve"> Вожди рейха ликовали: Польша замыкалась Украиной в германской зоне влияния, мост между германизированными Прибалтикой и Украиной делал ее стратегически неуязвимой. По вопросу об Украине Троцкий заявил, что делегаты Центральной Рады не уполномочены вести самостоятельные переговоры от имени Украины, так как еще не установлена граница между Советской Россией и Украиной.</w:t>
      </w:r>
    </w:p>
    <w:p>
      <w:pPr>
        <w:pStyle w:val="Normal"/>
        <w:ind w:firstLine="720"/>
        <w:jc w:val="both"/>
        <w:rPr>
          <w:lang w:val="ru-RU"/>
        </w:rPr>
      </w:pPr>
      <w:r>
        <w:rPr>
          <w:lang w:val="ru-RU"/>
        </w:rPr>
        <w:t>Большевики игнорировали “самостийников” и их позиция, по сведениям немцев, все более соответствовала складывающейся  на Украине действительности. Центральная Рада и временное украинское правительство бежали, а большевики возобладали на Украине. В Брест-Литовске появились новые украинцы (Медведев и Шахрай), уполномоченные вести мирные переговоры не от имени Центральной Рады, а от лица образованного в Харькове большевистского правительства Украины. Троцкий заявил представителю Рады Любинскому, что власть Центральной Рады распространяется лишь на его комнату в Брест-Литовске.</w:t>
      </w:r>
    </w:p>
    <w:p>
      <w:pPr>
        <w:pStyle w:val="Normal"/>
        <w:ind w:firstLine="720"/>
        <w:jc w:val="both"/>
        <w:rPr>
          <w:lang w:val="ru-RU"/>
        </w:rPr>
      </w:pPr>
      <w:r>
        <w:rPr>
          <w:lang w:val="ru-RU"/>
        </w:rPr>
        <w:t>Время шло, красноречие Троцкого было признано всем миром, а формальное определение отношений России и Германии откладывалось в будущее. Генерал Гофман заявил, что германская сторона не намерена вступать в длительные дискуссии. Некоторые истины для нее уже самоочевидны. Так вопрос об окраинных областях России германская сторона считает решенным — представители этих областей высказываются за отделение от Советской России и немцы склонны поддержать их намерения. Троцкий немедленно заговорил об аннексиях и никто не смог  оспорить убедительности его слов. Мир слушал и видел какой мир видится Берлину справедливым. Начавшаяся как беспроигрышная для немцев, дипломатическая партия стала оборачиваться их пропагандистским поражением. Возмущенные тем, что дипломаты готовы заболтать их победу, генерала из командования германских войск потребовали, чтобы «результаты мирных переговоров соответствовали жертвам и достижениям германской нации и ее армии, чтобы результаты переговоров увеличивали нашу материальную силу».</w:t>
      </w:r>
      <w:r>
        <w:rPr>
          <w:rStyle w:val="EndnoteCharacters"/>
          <w:rStyle w:val="EndnoteAnchor"/>
          <w:lang w:val="ru-RU"/>
        </w:rPr>
        <w:endnoteReference w:id="42"/>
      </w:r>
    </w:p>
    <w:p>
      <w:pPr>
        <w:pStyle w:val="Normal"/>
        <w:ind w:firstLine="720"/>
        <w:jc w:val="both"/>
        <w:rPr/>
      </w:pPr>
      <w:r>
        <w:rPr>
          <w:lang w:val="ru-RU"/>
        </w:rPr>
        <w:t>Генерал Гофман произвел на свет 18 января 1918 г. то, что стало известно в истории как “козырная карта удара кулаком”. Он расстелил перед русской делегацией карту с обозначенной на ней линией, за которую большевистское правительство должно было отвести свои войска, если оно не желало возобновления боевых действий с Германией. Троцкий спросил, какими принципами руководствовался Гофман при составлении этой карты. Гофман решил, что с него хватит демагогии. «Обозначенная линия проведена в соответствии с военными соображениями».</w:t>
      </w:r>
      <w:r>
        <w:rPr>
          <w:rStyle w:val="EndnoteCharacters"/>
          <w:rStyle w:val="EndnoteAnchor"/>
          <w:lang w:val="ru-RU"/>
        </w:rPr>
        <w:endnoteReference w:id="43"/>
      </w:r>
      <w:r>
        <w:rPr>
          <w:lang w:val="ru-RU"/>
        </w:rPr>
        <w:t xml:space="preserve"> Троцкий подытожил: «Позиция противостоящей стороны прояснилась и ее можно суммировать следующим образом. Германия и Австро-Венгрия отрывают от территории  России область величиной в 150 000 квадратных километров.» </w:t>
        <w:tab/>
        <w:t xml:space="preserve">Людендорф приказал добиться максимально быстрого результата. Кайзер Вильгельм, прочитав очередное воззвание Троцкого, содержавшее призыв к солдатам убивать своих офицеров, если те ведут их на бойню, потребовал предъявления русской делегации ультиматума. Немцы прекратили дебаты и потребовали дать ответ в течение трех дней. Троцкий запросил отсрочки в 10 дней для отъезда делегации в Петроград с целью консультации с Лениным и совнаркомом. Даже самоуверенные немцы понимали, что их условия могут заставить даже слабое большевистское правительство возобновить военные действия. </w:t>
      </w:r>
    </w:p>
    <w:p>
      <w:pPr>
        <w:pStyle w:val="Normal"/>
        <w:ind w:firstLine="720"/>
        <w:jc w:val="both"/>
        <w:rPr/>
      </w:pPr>
      <w:r>
        <w:rPr>
          <w:lang w:val="ru-RU"/>
        </w:rPr>
        <w:t xml:space="preserve">Наступил критический период для связей России с Западом. Западных союзников Россия покинула сама, теперь Центральная Европа грозила загнать ее в Приуралье. Несмотря на всю риторику, большевиков все же не покинул реализм: они неизбежно пришли к выводу, что ожидания мировой революции </w:t>
      </w:r>
      <w:r>
        <w:rPr>
          <w:i/>
          <w:iCs/>
          <w:lang w:val="ru-RU"/>
        </w:rPr>
        <w:t>несколько</w:t>
      </w:r>
      <w:r>
        <w:rPr>
          <w:lang w:val="ru-RU"/>
        </w:rPr>
        <w:t xml:space="preserve"> завышены. Оставалось выбирать между выжиданием мировой революции из резко усеченного северо-восточного угла Европы и попыткой защитить основной массив российской территории. 21 января 1918 г. Ленин и десять его соратников проголосовали за подписание мира, а сорок восемь членов Центрального комитета РКП(б) - за возобновление военного сопротивления немцам, Брест-Литовский мир был для них абсолютно неприемлем. На поверхность всплыла удивительная формулировка Троцкого “ни мира, ни войны”. С нею комиссар иностранных дел и прибыл к месту ведения переговоров с Центральными державами.</w:t>
      </w:r>
    </w:p>
    <w:p>
      <w:pPr>
        <w:pStyle w:val="Normal"/>
        <w:ind w:firstLine="720"/>
        <w:jc w:val="both"/>
        <w:rPr>
          <w:lang w:val="ru-RU"/>
        </w:rPr>
      </w:pPr>
      <w:r>
        <w:rPr>
          <w:lang w:val="ru-RU"/>
        </w:rPr>
        <w:t>Здесь тоже назревали драматические события.</w:t>
      </w:r>
    </w:p>
    <w:p>
      <w:pPr>
        <w:pStyle w:val="Normal"/>
        <w:ind w:firstLine="720"/>
        <w:jc w:val="both"/>
        <w:rPr>
          <w:lang w:val="ru-RU"/>
        </w:rPr>
      </w:pPr>
      <w:r>
        <w:rPr>
          <w:lang w:val="ru-RU"/>
        </w:rPr>
      </w:r>
    </w:p>
    <w:p>
      <w:pPr>
        <w:pStyle w:val="Normal"/>
        <w:ind w:firstLine="720"/>
        <w:jc w:val="both"/>
        <w:rPr/>
      </w:pPr>
      <w:r>
        <w:rPr>
          <w:lang w:val="ru-RU"/>
        </w:rPr>
        <w:t xml:space="preserve">                      </w:t>
      </w:r>
      <w:r>
        <w:rPr>
          <w:b/>
          <w:bCs/>
          <w:i/>
          <w:iCs/>
          <w:lang w:val="ru-RU"/>
        </w:rPr>
        <w:t>Солидарность социал-демократов</w:t>
      </w:r>
    </w:p>
    <w:p>
      <w:pPr>
        <w:pStyle w:val="Normal"/>
        <w:ind w:firstLine="720"/>
        <w:jc w:val="both"/>
        <w:rPr/>
      </w:pPr>
      <w:r>
        <w:rPr>
          <w:lang w:val="ru-RU"/>
        </w:rPr>
        <w:t xml:space="preserve">Ленин полагал, что в его руках единственный, но решающий фактор – готовность наиболее передовой – германской социал-демократии взять власть в свои руки и изменить этот старый мир. 20 января 1918 года, сразу же после возвращения Троцкого из Бреста, Ленин пишет: «Нет сомнения, что социалистическая революция в Европе должна наступить и наступит. Все наши надежды на </w:t>
      </w:r>
      <w:r>
        <w:rPr>
          <w:i/>
          <w:iCs/>
          <w:lang w:val="ru-RU"/>
        </w:rPr>
        <w:t xml:space="preserve">окончательную </w:t>
      </w:r>
      <w:r>
        <w:rPr>
          <w:lang w:val="ru-RU"/>
        </w:rPr>
        <w:t>победу социализма основаны на этой уверенности и на этом научном предвидении. Наша пропагандистская деятельность вообще и организация братания в особенности должны быть усилены и развиты».</w:t>
      </w:r>
    </w:p>
    <w:p>
      <w:pPr>
        <w:pStyle w:val="Normal"/>
        <w:ind w:firstLine="720"/>
        <w:jc w:val="both"/>
        <w:rPr/>
      </w:pPr>
      <w:r>
        <w:rPr>
          <w:lang w:val="ru-RU"/>
        </w:rPr>
        <w:t xml:space="preserve">Заключая сепаратный мир, социалистическая Россия помогает осуществиться назревшим революциям, вдохновленным диктатурой пролетариата в России. Наша социалистическая республика станет моделью для других народов. Но эта республика не может окрепнуть не получив нескольких месяцев мира, необходимого для того, чтобы осуществить в стране коренные преобразования. И Ленин знал, что Россия не способна вести революционную войну. Крестьянская беднота не желала воевать, военная машина развалилась, оканчивались запасы боеприпасов и продовольствия, не хватало лошадей для перевозки пушек и снарядов. Артиллерия была, по словам Ленина, в состоянии «безнадежного хаоса». Россия не могла защитить свою береговую линию от Ревеля до Риги – там не было укреплений против германских войск. «Мы расторгли тайные договоры, предложили всем народам справедливый мир, оттягивали всячески и несколько раз мирные переговоры, чтобы дать время присоединиться другим народам… Заключая сепаратный мир, мы в наибольшей, </w:t>
      </w:r>
      <w:r>
        <w:rPr>
          <w:i/>
          <w:iCs/>
          <w:lang w:val="ru-RU"/>
        </w:rPr>
        <w:t xml:space="preserve">возможной для данного момента, </w:t>
      </w:r>
      <w:r>
        <w:rPr>
          <w:lang w:val="ru-RU"/>
        </w:rPr>
        <w:t xml:space="preserve">степени освобождаемся от обеих враждующих империалистических групп, используя их вражду и войну, - затрудняющую им сделки против нас, - используем, получая известный период развязанных рук для продолжения и закрепления социалистической революции. Реорганизация России на основе диктатуры пролетариата, на основе национализации банков и крупной промышленности, при натуральном </w:t>
      </w:r>
      <w:r>
        <w:rPr>
          <w:i/>
          <w:iCs/>
          <w:lang w:val="ru-RU"/>
        </w:rPr>
        <w:t xml:space="preserve">продуктообмене </w:t>
      </w:r>
      <w:r>
        <w:rPr>
          <w:lang w:val="ru-RU"/>
        </w:rPr>
        <w:t>города с деревенскими потребительскими обществами мелких крестьян, экономически вполне возможна, при условии обеспечения нескольких месяцев мирной работы. А такая реорганизация сделает социализм непобедимым и в России и во всем мире, создавая вместе с тем прочную экономическую базу для могучей рабоче-крестьянской Красной Армии»</w:t>
      </w:r>
      <w:r>
        <w:rPr>
          <w:rStyle w:val="EndnoteCharacters"/>
          <w:rStyle w:val="EndnoteAnchor"/>
          <w:lang w:val="ru-RU"/>
        </w:rPr>
        <w:endnoteReference w:id="44"/>
      </w:r>
      <w:r>
        <w:rPr>
          <w:lang w:val="ru-RU"/>
        </w:rPr>
        <w:t xml:space="preserve">. </w:t>
      </w:r>
      <w:r>
        <w:rPr>
          <w:i/>
          <w:iCs/>
          <w:lang w:val="ru-RU"/>
        </w:rPr>
        <w:t xml:space="preserve"> </w:t>
      </w:r>
    </w:p>
    <w:p>
      <w:pPr>
        <w:pStyle w:val="Normal"/>
        <w:ind w:firstLine="720"/>
        <w:jc w:val="both"/>
        <w:rPr>
          <w:lang w:val="ru-RU"/>
        </w:rPr>
      </w:pPr>
      <w:r>
        <w:rPr>
          <w:lang w:val="ru-RU"/>
        </w:rPr>
        <w:t xml:space="preserve">Немцы проявили “полное непонимание” миссионерского пыла большевиков. Делегация во главе с Г. Зиновьевым, задачей которого было осуществление социальной революции в Центральной Европе, была остановлена первым же немецким часовым. Тонны подрывной литературы были по немецкому требованию сожжены. Германским независимым социалистам было запрещено посещать невиданное новое государство - Советскую Россию. В то же время Россия впервые  за два с половиной года  приоткрылась для Германии, появилась возможность провести линию сообщения между Петроградом и Берлином. Германские коммерческие агенты стали нащупывали почву возвращения в Россию. </w:t>
      </w:r>
    </w:p>
    <w:p>
      <w:pPr>
        <w:pStyle w:val="Normal"/>
        <w:ind w:firstLine="720"/>
        <w:jc w:val="both"/>
        <w:rPr>
          <w:lang w:val="ru-RU"/>
        </w:rPr>
      </w:pPr>
      <w:r>
        <w:rPr>
          <w:lang w:val="ru-RU"/>
        </w:rPr>
      </w:r>
    </w:p>
    <w:p>
      <w:pPr>
        <w:pStyle w:val="Normal"/>
        <w:jc w:val="both"/>
        <w:rPr>
          <w:lang w:val="ru-RU"/>
        </w:rPr>
      </w:pPr>
      <w:r>
        <w:rPr>
          <w:b/>
          <w:bCs/>
          <w:i/>
          <w:iCs/>
          <w:lang w:val="ru-RU"/>
        </w:rPr>
        <w:t xml:space="preserve">                                                          </w:t>
      </w:r>
      <w:r>
        <w:rPr>
          <w:b/>
          <w:bCs/>
          <w:i/>
          <w:iCs/>
          <w:lang w:val="ru-RU"/>
        </w:rPr>
        <w:t xml:space="preserve">Клемансо </w:t>
      </w:r>
    </w:p>
    <w:p>
      <w:pPr>
        <w:pStyle w:val="Normal"/>
        <w:jc w:val="both"/>
        <w:rPr>
          <w:lang w:val="ru-RU"/>
        </w:rPr>
      </w:pPr>
      <w:r>
        <w:rPr>
          <w:lang w:val="ru-RU"/>
        </w:rPr>
        <w:tab/>
        <w:t xml:space="preserve">О Клемансо говорили, что в нем есть нечто от Дон-Кихота. Он был одиночкой, в нем обнаруживался философский склад ума, он готов был сражаться с любыми ветряными мельницами </w:t>
      </w:r>
      <w:r>
        <w:rPr>
          <w:i/>
          <w:iCs/>
          <w:lang w:val="ru-RU"/>
        </w:rPr>
        <w:t xml:space="preserve">варварства. </w:t>
      </w:r>
      <w:r>
        <w:rPr>
          <w:lang w:val="ru-RU"/>
        </w:rPr>
        <w:t xml:space="preserve"> Превозносил он всегда тоже - </w:t>
      </w:r>
      <w:r>
        <w:rPr>
          <w:i/>
          <w:iCs/>
          <w:lang w:val="ru-RU"/>
        </w:rPr>
        <w:t xml:space="preserve">цивилизацию. </w:t>
      </w:r>
      <w:r>
        <w:rPr>
          <w:lang w:val="ru-RU"/>
        </w:rPr>
        <w:t>Высокомерие немцев он считал признаком их варварства. В мирное время такое черно-белое видение мира не могло помочь в его политической карьере. В 1893 году он пишет другу: «Я не признан в собственном доме, предан друзьями, покинут партией, игнорируем избирателями, нахожусь под подозрением всей страны... У меня ничего нет, кроме долгов»</w:t>
      </w:r>
      <w:r>
        <w:rPr>
          <w:rStyle w:val="EndnoteCharacters"/>
          <w:rStyle w:val="EndnoteAnchor"/>
          <w:lang w:val="ru-RU"/>
        </w:rPr>
        <w:endnoteReference w:id="45"/>
      </w:r>
      <w:r>
        <w:rPr>
          <w:lang w:val="ru-RU"/>
        </w:rPr>
        <w:t>. Шарль Пеги называл Клемансо «одиноким Сократом».</w:t>
      </w:r>
      <w:r>
        <w:rPr>
          <w:rStyle w:val="EndnoteCharacters"/>
          <w:rStyle w:val="EndnoteAnchor"/>
          <w:lang w:val="ru-RU"/>
        </w:rPr>
        <w:endnoteReference w:id="46"/>
      </w:r>
    </w:p>
    <w:p>
      <w:pPr>
        <w:pStyle w:val="Normal"/>
        <w:ind w:firstLine="720"/>
        <w:jc w:val="both"/>
        <w:rPr/>
      </w:pPr>
      <w:r>
        <w:rPr>
          <w:lang w:val="ru-RU"/>
        </w:rPr>
        <w:t>Он называл себя «радикальным социалистом», но никогда не увлекался марксизмом, который считал «временной аберрацией», которая со временем пройдет. «Марксизм слишком рационален». Он был против широкомасштабного государственного регулирования. В 1906-1909 годах он стал премьер-министром и заслужил прозвище «тигр». Его подлинное восхождение к почти единоличной власти во Франции началось с избрания его членом Военного комитета сената. Кто-то сравнил этот комитет с робеспьеровским Комитетом общественной безопасности. Этот комитет стал буквально контролировать военную деятельность правительства. На фоне политиков и генералов, беспечно жертвующих жизни тысяч молодых французов, восхищение упорным, стойким, честным и беспокоящимся председателем сенатского комитета начало расти небывалыми темпами. Жак Мейер пишет о нем в 1915 году: «Единственным политиком, который избежал единодушного упрека солдат был Клемансо... Его многочисленные вмешательства против всего, что «не работало», были эхом обвинений фронтовых бойцов»</w:t>
      </w:r>
      <w:r>
        <w:rPr>
          <w:rStyle w:val="EndnoteCharacters"/>
          <w:rStyle w:val="EndnoteAnchor"/>
          <w:lang w:val="ru-RU"/>
        </w:rPr>
        <w:endnoteReference w:id="47"/>
      </w:r>
      <w:r>
        <w:rPr>
          <w:lang w:val="ru-RU"/>
        </w:rPr>
        <w:t xml:space="preserve">. Комитет подозрительно относился к «Священному союзу» президента Пуанкаре, прекратившему партийную борьбу ввиду опасности поражения. Пуанкаре - радикал и социалист - не любил Пуанкаре, националиста и консерватора. Время начало дуть в его паруса. Но когда социалисты из национального правительства, в свете военных бунтов в армии  начали задумываться над идеями международных социалистических конференций, осудивших милитаризм, Клемансо вышел из засады. </w:t>
      </w:r>
    </w:p>
    <w:p>
      <w:pPr>
        <w:pStyle w:val="Normal"/>
        <w:ind w:firstLine="720"/>
        <w:jc w:val="both"/>
        <w:rPr/>
      </w:pPr>
      <w:r>
        <w:rPr>
          <w:lang w:val="ru-RU"/>
        </w:rPr>
        <w:t xml:space="preserve">Тогда дело зашло так далеко, что во французских кругах начали поговаривать о сепаратном мире. Война потребовало слишком много жертв. Франция </w:t>
      </w:r>
      <w:r>
        <w:rPr>
          <w:i/>
          <w:iCs/>
          <w:lang w:val="ru-RU"/>
        </w:rPr>
        <w:t xml:space="preserve">могла </w:t>
      </w:r>
      <w:r>
        <w:rPr>
          <w:lang w:val="ru-RU"/>
        </w:rPr>
        <w:t xml:space="preserve">заключить сепаратный мир с Германией в 1917 году, но это был бы не мир, а сдача позиция, фактическая капитуляция.  Военные цели Германии не изменились по сравнению с 1914 годом ни на йоту. Заключив в этом году сепаратный мир, Франция должна была отказаться от суверенитета Бельгии, она теряла свои угольные месторождения на северо-востоке страны, она отдавала крепости Туль, Верден, Бельфор и Брийе, Германская зона простиралась бы с востока до устья Соммы. Плюс к этому Франция должна была бы выплатить финансовую компенсацию Германии. Принципиально против уступок немцам выступил немыслимый еще как лидер сенатор Клемансо. В июньской статье 1917 года он писал: «Сегодня слово </w:t>
      </w:r>
      <w:r>
        <w:rPr>
          <w:i/>
          <w:iCs/>
          <w:lang w:val="ru-RU"/>
        </w:rPr>
        <w:t xml:space="preserve">пацифизм </w:t>
      </w:r>
      <w:r>
        <w:rPr>
          <w:lang w:val="ru-RU"/>
        </w:rPr>
        <w:t>не имеет другого смысла кроме как подчинения брутальным хозяевам».</w:t>
      </w:r>
    </w:p>
    <w:p>
      <w:pPr>
        <w:pStyle w:val="Normal"/>
        <w:ind w:firstLine="709"/>
        <w:jc w:val="both"/>
        <w:rPr>
          <w:lang w:val="ru-RU"/>
        </w:rPr>
      </w:pPr>
      <w:r>
        <w:rPr>
          <w:lang w:val="ru-RU"/>
        </w:rPr>
        <w:t>Клемансо обвинил социалистов, так быстро становящихся демагогами. Он обвинил профессиональных политиков, таких как министр внутренних дел Мальви, людей компромисса и преступной слабости. Мальви не арестовывал пацифистов, а беседовал с ними. Летом 1917 года были обнаружены следы германских денег, ведущих на счета Мальви в Америке. Отвергнув помощь «слишком гибких» социалистов, он стал в ноябре 1917 года премьер-министром. О нем можно было сказать все, что угодно, кроме владения незаконными счетами в нейтральных банках. Страна, стоящая на грани поражения, потребовала чего-то настоящего и Клемансо был этим настоящим.</w:t>
      </w:r>
    </w:p>
    <w:p>
      <w:pPr>
        <w:pStyle w:val="Normal"/>
        <w:ind w:firstLine="709"/>
        <w:jc w:val="both"/>
        <w:rPr/>
      </w:pPr>
      <w:r>
        <w:rPr>
          <w:lang w:val="ru-RU"/>
        </w:rPr>
        <w:t>Во-первых, Клемансо никому не оставил сомнений. Представляя свое правительство 20 ноября 1917 года, он сказал: «Мы представляем себя вам (депутатам) с единственной мыслью - о тотальной войне. Вся страна становится военной зоной. Все виновные будут немедленно преданы суду военного трибунала. Солдат будет предан суду из солидарности с солдатом, воюющим на передовой. Более никаких пацифистских кампаний, никакого контакта с германскими интригами». Цель одна: «Нет измене, нет полуизмене... Страна будет знать, что ее защищают»</w:t>
      </w:r>
      <w:r>
        <w:rPr>
          <w:rStyle w:val="EndnoteCharacters"/>
          <w:rStyle w:val="EndnoteAnchor"/>
          <w:lang w:val="ru-RU"/>
        </w:rPr>
        <w:endnoteReference w:id="48"/>
      </w:r>
      <w:r>
        <w:rPr>
          <w:lang w:val="ru-RU"/>
        </w:rPr>
        <w:t>.</w:t>
      </w:r>
    </w:p>
    <w:p>
      <w:pPr>
        <w:pStyle w:val="Normal"/>
        <w:ind w:firstLine="709"/>
        <w:jc w:val="both"/>
        <w:rPr>
          <w:lang w:val="ru-RU"/>
        </w:rPr>
      </w:pPr>
      <w:r>
        <w:rPr>
          <w:lang w:val="ru-RU"/>
        </w:rPr>
        <w:t>На галерее для публики сидел  Уинстон Черчилль, которого всегда восхищали человеческие доблести. По его воспоминаниям, Клемансо выглядел как дикое животное, мечущееся взад и вперед за железной клеткой»</w:t>
      </w:r>
      <w:r>
        <w:rPr>
          <w:rStyle w:val="EndnoteCharacters"/>
          <w:rStyle w:val="EndnoteAnchor"/>
          <w:lang w:val="ru-RU"/>
        </w:rPr>
        <w:endnoteReference w:id="49"/>
      </w:r>
      <w:r>
        <w:rPr>
          <w:lang w:val="ru-RU"/>
        </w:rPr>
        <w:t>. Тяжелое это было время. Но впереди проглянул луч надежды. В Седьмой французской армии численность недовольных правительcтвенными интригами в Париже снизилась в первый месяц пребывания Клемансо у власти с 85 процентов до 20.</w:t>
      </w:r>
      <w:r>
        <w:rPr>
          <w:rStyle w:val="EndnoteCharacters"/>
          <w:rStyle w:val="EndnoteAnchor"/>
          <w:lang w:val="ru-RU"/>
        </w:rPr>
        <w:endnoteReference w:id="50"/>
      </w:r>
    </w:p>
    <w:p>
      <w:pPr>
        <w:pStyle w:val="Normal"/>
        <w:ind w:right="-7" w:firstLine="567"/>
        <w:jc w:val="both"/>
        <w:rPr>
          <w:lang w:val="ru-RU"/>
        </w:rPr>
      </w:pPr>
      <w:r>
        <w:rPr>
          <w:lang w:val="ru-RU"/>
        </w:rPr>
        <w:t>Клемансо надеялся на свое понимание англичан и особенно американцев: он жил в США четыре года и был женат на американке. Английский язык не был для него препятствием. Внешний облик “тигра” был впечатляющим: квадратное туловище, крупная голова с пышными усами и густыми бровями над полуприкрытыми глазами. Лансингом в мемуарах дает такое его описание: “Он напоминал старого китайского мандарина: темный цвет лица, большой лоб, выпуклые брови, острый взгляд, длинные опущенные седые усы, короткая шея, широкие округлые плечи, коренастая фигура... Поразительный тип человека, в котором ощущается огромная сила интеллекта, самообладание, холодная, непреклонная воля. Серые перчатки прикрывали больную кожу рук, но живой ум подвижен. Красноречие премьера было его главным оружием”. Разумеется, этот идеолог французского империализма готов был стоять насмерть как против немцев в 1917 – 1918 годах, так и против любого, кто хотел бы поколебать престиж Франции в Европе и посягнуть на ее империю.</w:t>
      </w:r>
    </w:p>
    <w:p>
      <w:pPr>
        <w:pStyle w:val="Normal"/>
        <w:ind w:right="-7" w:firstLine="567"/>
        <w:jc w:val="both"/>
        <w:rPr/>
      </w:pPr>
      <w:r>
        <w:rPr>
          <w:lang w:val="ru-RU"/>
        </w:rPr>
        <w:t xml:space="preserve">Клемансо правил Францией железной рукой. Из своего небольшого кабинета в военном министерстве на  рю Доминик он держал в своей голове всю основные нити событий. Британский посол писал в Лондон: «Это министерство, состоящее из одного человека. В кабинете не было </w:t>
      </w:r>
      <w:r>
        <w:rPr>
          <w:i/>
          <w:iCs/>
          <w:lang w:val="ru-RU"/>
        </w:rPr>
        <w:t xml:space="preserve">ни одного </w:t>
      </w:r>
      <w:r>
        <w:rPr>
          <w:lang w:val="ru-RU"/>
        </w:rPr>
        <w:t>телефона. Человек размышлял и принимал решения. Но неправильно было бы преуменьшать роль его министров. Это были талантливые и самостоятельные люди, в основном признанные специалисты. Им Клемансо оставлял все детали. Его ежедневной задачей была выработка стратегии. Так во внешних сношениях Клемансо опирался прежде всего на Андре Тардье и Филипа Бертело.</w:t>
      </w:r>
    </w:p>
    <w:p>
      <w:pPr>
        <w:pStyle w:val="Normal"/>
        <w:ind w:right="-7" w:firstLine="567"/>
        <w:jc w:val="both"/>
        <w:rPr>
          <w:lang w:val="ru-RU"/>
        </w:rPr>
      </w:pPr>
      <w:r>
        <w:rPr>
          <w:lang w:val="ru-RU"/>
        </w:rPr>
        <w:t xml:space="preserve">Вертело не оставил мемуаров и сжег всю свою частную переписку - как и его шеф Клемансо. Его имя практически никогда не упоминалось в официальных протоколах, а слова не фиксировались в протоколах. Но он был мозгом французского министерства иностранных дел. Ему было для славы достаточно того, что в историю навеки вошло имя его отца - великого физика Бертело. </w:t>
      </w:r>
    </w:p>
    <w:p>
      <w:pPr>
        <w:pStyle w:val="Normal"/>
        <w:ind w:right="-7" w:firstLine="567"/>
        <w:jc w:val="both"/>
        <w:rPr>
          <w:lang w:val="ru-RU"/>
        </w:rPr>
      </w:pPr>
      <w:r>
        <w:rPr>
          <w:lang w:val="ru-RU"/>
        </w:rPr>
        <w:t>Филип Бертело был главным советником Клемансо в проблеме создания новых государств в Европе. Представители малых народов знали это и буквально боготворили его. Именно он в рассматриваемый критический период плел сеть союзов с малыми новообразованиями в Европе, чтобы создать контрольный механизм против «новой Германии». Для занятого глобальной стратегией Клемансо Филипп Бертело был просто незаменим.</w:t>
      </w:r>
    </w:p>
    <w:p>
      <w:pPr>
        <w:pStyle w:val="Normal"/>
        <w:ind w:right="-7" w:firstLine="567"/>
        <w:jc w:val="both"/>
        <w:rPr/>
      </w:pPr>
      <w:r>
        <w:rPr>
          <w:lang w:val="ru-RU"/>
        </w:rPr>
        <w:t>Вторым ближайшим помощником французского премьера был Анри Тардье. Президент Пуанкаре полагал, что влияние Тардье на Клемансо было всеобъемлющим. «Клемансо просто говорит то, что Тардье шепчет ему на ухо»</w:t>
      </w:r>
      <w:r>
        <w:rPr>
          <w:rStyle w:val="EndnoteCharacters"/>
          <w:rStyle w:val="EndnoteAnchor"/>
          <w:lang w:val="ru-RU"/>
        </w:rPr>
        <w:endnoteReference w:id="51"/>
      </w:r>
      <w:r>
        <w:rPr>
          <w:lang w:val="ru-RU"/>
        </w:rPr>
        <w:t xml:space="preserve">.  </w:t>
      </w:r>
    </w:p>
    <w:p>
      <w:pPr>
        <w:pStyle w:val="Normal"/>
        <w:ind w:right="-7" w:firstLine="567"/>
        <w:jc w:val="both"/>
        <w:rPr>
          <w:lang w:val="ru-RU"/>
        </w:rPr>
      </w:pPr>
      <w:r>
        <w:rPr>
          <w:lang w:val="ru-RU"/>
        </w:rPr>
        <w:t xml:space="preserve">Выпускник привилегированной «Эколь нормаль супериор» (в которой ровно сто лет спустя работал и автор данной книги), Тардье был избран депутатом, а с началом войны ушел на фронт. Он сотрудничал с комиссией Клемансо, откуда и пошла их дружба. Тардье полагал. что Франция плохо приготовлена к первому мирному периоду. Франции может помочь только наука, только научные методы производства – в этом она просто обязана обойти Германию. Для него моделью была экономика Соединенных Штатов. Именно в США Тардье заведовал системой экономического и военного взаимодействия. Его друзьями были Бернард Барух, Уильям Макаду, Герберт Гувер. Именно Тардье познакомил Клемансо а полковником Эдуардом Хаузом – главным советником президента Вильсона. В 1918 году Тардье возглавлял в Париже Франко-американскую комиссию. Он стал руководителем Комитета исследований, бывшего мозговым центром Клемансо. </w:t>
      </w:r>
    </w:p>
    <w:p>
      <w:pPr>
        <w:pStyle w:val="Normal"/>
        <w:ind w:firstLine="720"/>
        <w:jc w:val="both"/>
        <w:rPr/>
      </w:pPr>
      <w:r>
        <w:rPr>
          <w:lang w:val="ru-RU"/>
        </w:rPr>
        <w:t xml:space="preserve">В конечном счете Клемансо при помощи своего внутреннего аппарата добился трех целей: он предотвратил все попытки немцев поколебать союзническое единство, пытаясь противопоставить Соединенные Штаты Антанте; он создал весомые предпосылки сохранения военного союза и в послевоенной Европе, где изолированная Франция была бы беззащитна; сдвинув акцент на Верховное военное командование (где у руля был маршал Фош), Клемансо получил значительный шанс диктовать перемирие и мирные переговоры </w:t>
      </w:r>
      <w:r>
        <w:rPr>
          <w:i/>
          <w:iCs/>
          <w:lang w:val="ru-RU"/>
        </w:rPr>
        <w:t>с военной точки зрения, диктуя действия союзников исходя из стратегических соображений.</w:t>
      </w:r>
    </w:p>
    <w:p>
      <w:pPr>
        <w:pStyle w:val="Normal"/>
        <w:ind w:firstLine="720"/>
        <w:jc w:val="both"/>
        <w:rPr>
          <w:b/>
          <w:b/>
          <w:bCs/>
          <w:i/>
          <w:i/>
          <w:iCs/>
          <w:lang w:val="ru-RU"/>
        </w:rPr>
      </w:pPr>
      <w:r>
        <w:rPr>
          <w:b/>
          <w:bCs/>
          <w:i/>
          <w:iCs/>
          <w:lang w:val="ru-RU"/>
        </w:rPr>
      </w:r>
    </w:p>
    <w:p>
      <w:pPr>
        <w:pStyle w:val="Normal"/>
        <w:ind w:firstLine="720"/>
        <w:jc w:val="both"/>
        <w:rPr>
          <w:b/>
          <w:b/>
          <w:bCs/>
          <w:lang w:val="ru-RU"/>
        </w:rPr>
      </w:pPr>
      <w:r>
        <w:rPr>
          <w:lang w:val="ru-RU"/>
        </w:rPr>
        <w:t xml:space="preserve">                                </w:t>
      </w:r>
      <w:r>
        <w:rPr>
          <w:b/>
          <w:bCs/>
          <w:i/>
          <w:iCs/>
          <w:lang w:val="ru-RU"/>
        </w:rPr>
        <w:t>Запад и сепаратный мир</w:t>
      </w:r>
    </w:p>
    <w:p>
      <w:pPr>
        <w:pStyle w:val="Normal"/>
        <w:ind w:firstLine="720"/>
        <w:jc w:val="both"/>
        <w:rPr>
          <w:lang w:val="ru-RU"/>
        </w:rPr>
      </w:pPr>
      <w:r>
        <w:rPr>
          <w:lang w:val="ru-RU"/>
        </w:rPr>
        <w:t>Накануне переговоров в Брест-Литовске премьер-министр Ллойд Джордж заявил в палате общин: “Лишь сама Россия будет нести ответственность в отношении условий, выдвинутых немцами в отношении ее территорий.”</w:t>
      </w:r>
      <w:r>
        <w:rPr>
          <w:rStyle w:val="EndnoteCharacters"/>
          <w:rStyle w:val="EndnoteAnchor"/>
          <w:lang w:val="ru-RU"/>
        </w:rPr>
        <w:endnoteReference w:id="52"/>
      </w:r>
      <w:r>
        <w:rPr>
          <w:lang w:val="ru-RU"/>
        </w:rPr>
        <w:t xml:space="preserve"> Британский министр иностранных дел Бальфур предложил союзным послам довести до сведения русских, что, согласно решениям Парижской конференции, союзные правительства готовы на межгосударственном уровне рассмотреть вопросы о целях войны, о возможных условиях справедливого и прочного мира. Однако Россия будет приглашена на совет союзников только после появления устойчивого правительства, признанного своим народом. Бьюкенен выступил перед журналистами с общей оценкой союзнического отношения к России: “Мы питаем симпатию к русскому народу, истощенному тяжкими жертвами войны и общей дезорганизацией, являющейся неизбежным следствием всякого великого политического подъема, каким представляется ваша революция. Мы не питаем к нему никакой вражды; равным образом нет ни слова правды в слухах, будто мы намерены прибегнуть к мерам принуждения и наказания в случае, если Россия заключит сепаратный мир. Но Совет народных комиссаров, открывая переговоры с неприятелем, не посоветовался предварительно с союзниками и нарушил соглашения от 23 августа — 5 сентября 1914 года, о чем мы имеем право сожалеть”.</w:t>
      </w:r>
      <w:r>
        <w:rPr>
          <w:rStyle w:val="EndnoteCharacters"/>
          <w:rStyle w:val="EndnoteAnchor"/>
          <w:lang w:val="ru-RU"/>
        </w:rPr>
        <w:endnoteReference w:id="53"/>
      </w:r>
    </w:p>
    <w:p>
      <w:pPr>
        <w:pStyle w:val="Normal"/>
        <w:ind w:firstLine="720"/>
        <w:jc w:val="both"/>
        <w:rPr/>
      </w:pPr>
      <w:r>
        <w:rPr>
          <w:lang w:val="ru-RU"/>
        </w:rPr>
        <w:t>Союзные правительства выложили перед большевистским правительством свой последний козырь: до сих пор ни один германский государственный деятель не сказал ни единого слова о том, что идеалы русской демократии хотя бы в какой-то мере признаются германским императором и его правительством. Могут ли представители нового русского правительства представить себе, что император Вильгельм, узнав об исчезновении русской армии как боевой силы, согласится подписать демократический и прочный мир, желаемый русским народом? В это невозможно поверить. Мир, к которому стремится кайзер, есть германский империалистический мир. Союзники готовы оказать России военную помощь. Резонно ли ожидать более обещающих предложений?</w:t>
      </w:r>
      <w:r>
        <w:rPr>
          <w:i/>
          <w:iCs/>
          <w:lang w:val="ru-RU"/>
        </w:rPr>
        <w:t xml:space="preserve">                      </w:t>
      </w:r>
      <w:r>
        <w:rPr>
          <w:lang w:val="ru-RU"/>
        </w:rPr>
        <w:t xml:space="preserve"> </w:t>
      </w:r>
    </w:p>
    <w:p>
      <w:pPr>
        <w:pStyle w:val="Normal"/>
        <w:ind w:firstLine="720"/>
        <w:jc w:val="both"/>
        <w:rPr>
          <w:lang w:val="ru-RU"/>
        </w:rPr>
      </w:pPr>
      <w:r>
        <w:rPr>
          <w:lang w:val="ru-RU"/>
        </w:rPr>
        <w:t xml:space="preserve">Западные союзники знали, что условия немцев будут суровыми и надеялся на спонтанное противодействие жертвы. Со своей стороны, большевики попытались задействовать те небольшие резервы, которыми они владели. Троцкий вступил в контакт с англичанином Брюсом Локартом и американцем Робинсом, желая знать, какую помощь могут предоставить Британия и Америка в случае, если немцы выдвинут неприемлемые условия и ринутся к Петрограду и Москве. </w:t>
      </w:r>
    </w:p>
    <w:p>
      <w:pPr>
        <w:pStyle w:val="Normal"/>
        <w:ind w:firstLine="720"/>
        <w:jc w:val="both"/>
        <w:rPr/>
      </w:pPr>
      <w:r>
        <w:rPr>
          <w:lang w:val="ru-RU"/>
        </w:rPr>
        <w:t>Бьюкенен, как и (ставший генералом) Нокс, полагали, что положение России с военной точки зрения безнадежно. Правильный путь для Лондона состоит в том, чтобы возвратить России ее слово и сказать ее народу о понимании степени его истощения и дезорганизации. Бьюкенен и Нокс посоветовали своему правительству предоставить России право самой сделать выбор — либо подписать мир, предложенный Германией, либо продолжить борьбу вместе с союзниками, решившими сражаться до конца. “Моим единственным стремлением и целью всегда было удержать Россию в войне, — писал Бьюкенен, — но невозможно принудить истощенную нацию сражаться вопреки ее собственной воле. Побудить Россию сделать еще одно усилие может лишь сознание того, что она совершенно свободна действовать по собственному желанию, без всякого давления со стороны союзников”</w:t>
      </w:r>
      <w:r>
        <w:rPr>
          <w:rStyle w:val="EndnoteCharacters"/>
          <w:rStyle w:val="EndnoteAnchor"/>
          <w:lang w:val="ru-RU"/>
        </w:rPr>
        <w:endnoteReference w:id="54"/>
      </w:r>
      <w:r>
        <w:rPr>
          <w:lang w:val="ru-RU"/>
        </w:rPr>
        <w:t>.</w:t>
      </w:r>
    </w:p>
    <w:p>
      <w:pPr>
        <w:pStyle w:val="Normal"/>
        <w:ind w:firstLine="720"/>
        <w:jc w:val="both"/>
        <w:rPr>
          <w:lang w:val="ru-RU"/>
        </w:rPr>
      </w:pPr>
      <w:r>
        <w:rPr>
          <w:lang w:val="ru-RU"/>
        </w:rPr>
        <w:t xml:space="preserve">В настоящий момент требовать от России выполнения ею своего союзнического долга означает играть на руку Германии. Каждый день удержания России в войне вопреки ее собственной воле будет только ожесточать ее народ. Если же освободить ее от обязательств, то ее национальное чувство — в свете неизбежно жестоких условий мира — обратится против Германии. Поспешность может ослабить позиции Британии и Запада. В конечном счете, самое худшее, что может случиться — это русско-германский союз после войны, вот он-то, определенно будет направлен прежде всего против Великобритании. В Лондоне страшились уже не насущной угрозы, а того тектонического геополитического смещения, который мог вызвать союз двух крупнейших государств Евразии. Вопреки признанному хладнокровию бриттов, фатализму французов и нерастраченной энергии американцев, западная ветвь Антанты буквально агонизировала. Лондон и Париж, с одной стороны, отказывались искать общий язык с красным Петроградом, а с другой — смертельно боялись оставлять формирование внешней политики новой России на самотек. </w:t>
      </w:r>
    </w:p>
    <w:p>
      <w:pPr>
        <w:pStyle w:val="Normal"/>
        <w:ind w:firstLine="720"/>
        <w:jc w:val="both"/>
        <w:rPr>
          <w:lang w:val="ru-RU"/>
        </w:rPr>
      </w:pPr>
      <w:r>
        <w:rPr>
          <w:lang w:val="ru-RU"/>
        </w:rPr>
        <w:t>Второе сдерживало первое. Играла свою роль и критическая значимость момента. На этой стадии мировой войны Британия и Франция не могли слишком много внимания уделять определению возможностей сокрушения большевистского режима. Немецкие дивизии держали под прицелом Париж. Запад стоял на краю гибели, вопрос спасения был абсолютно приоритетным. Задача восстановления той или иной формы государственности в России отступила на второй план. Нужно было использовать наличное. Лучшее, что мог сделать старый Запад в собственных же интересах — это поддержать Россию в боеспособном положении, чтобы отвлечь возможный максимум германских сил. Лорд Бальфур прямо сказал кабинету министров: ”Наши интересы диктуют предотвратить, настолько это возможно, уход России в германский лагерь”.</w:t>
      </w:r>
      <w:r>
        <w:rPr>
          <w:rStyle w:val="EndnoteCharacters"/>
          <w:rStyle w:val="EndnoteAnchor"/>
          <w:lang w:val="ru-RU"/>
        </w:rPr>
        <w:endnoteReference w:id="55"/>
      </w:r>
      <w:r>
        <w:rPr>
          <w:lang w:val="ru-RU"/>
        </w:rPr>
        <w:t xml:space="preserve">  Были и более горькие суждения. 19 декабря 1917 г. генерал Пул писал в Лондон: “Если бы я был художником, я бы послал вам картину будущего — германский посол сидит за столом с Лениным по правую руку и Троцким по левую, вкушая все плоды России. На заднем плане клерк из нашего посольства собирает косточки”.</w:t>
      </w:r>
      <w:r>
        <w:rPr>
          <w:rStyle w:val="EndnoteCharacters"/>
          <w:rStyle w:val="EndnoteAnchor"/>
          <w:lang w:val="ru-RU"/>
        </w:rPr>
        <w:endnoteReference w:id="56"/>
      </w:r>
    </w:p>
    <w:p>
      <w:pPr>
        <w:pStyle w:val="Normal"/>
        <w:ind w:firstLine="720"/>
        <w:jc w:val="both"/>
        <w:rPr/>
      </w:pPr>
      <w:r>
        <w:rPr>
          <w:lang w:val="ru-RU"/>
        </w:rPr>
        <w:t>В Париже галльская экспансивность брала верх над соображениями осторожности. Следует действовать, а не ждать покорно судьбы, диктуемой Людендорфом. 21 декабря французы предложили англичанам разделить сферы влияния в Южной России. Франция будет ответственна за Румынию и Украину, а Британия — за более близкий к британской Персии Кавказ и Дон. Не только среди французов стали выходить вперед горячие головы. Специально посланный в Россию британский майор Бантинг писал в Лондон 29 декабря 1917 г.: “Необходимо создать здесь, ценой любых усилий, совершенно новую и мощную организацию, чтобы не терять связей с Россией в условиях, когда в руках немцев находится большинство козырных карт. Создание новой организации потребует не менее шести месяцев. Большие возможности обещает сибирская торговля. Сибирь удалена от Германии и возможности развернуться здесь огромны”.</w:t>
      </w:r>
      <w:r>
        <w:rPr>
          <w:rStyle w:val="EndnoteCharacters"/>
          <w:rStyle w:val="EndnoteAnchor"/>
          <w:lang w:val="ru-RU"/>
        </w:rPr>
        <w:endnoteReference w:id="57"/>
      </w:r>
      <w:r>
        <w:rPr>
          <w:lang w:val="ru-RU"/>
        </w:rPr>
        <w:t xml:space="preserve"> Уже на подходе к Брест-Литовску мы слышим новый язык, видим новый подход, базирующийся на том, что промедление в России смерти подобно, что нужно опередить здесь немцев.</w:t>
      </w:r>
    </w:p>
    <w:p>
      <w:pPr>
        <w:pStyle w:val="Normal"/>
        <w:ind w:firstLine="720"/>
        <w:jc w:val="both"/>
        <w:rPr/>
      </w:pPr>
      <w:r>
        <w:rPr>
          <w:lang w:val="ru-RU"/>
        </w:rPr>
        <w:t>В эти переломные недели американцы действовали с основательностью и энергией людей, переделывающих мир. Как и в ряде прочих межсоюзнических вопросов Вильсон здесь пошел своим путем. Создается впечатление, что американцы ощутили свой шанс в России. Они полагались на свою энергию и действовали с предприимчивостью неофитов. Отчасти они были удовлетворены растерянностью старых столиц Европы (как уже говорилось, из опубликованных тайных договоров они узнали, что в мире победившей Антанты не было места новой мощной Америке). Если планировавшийся Антантой мир рухнул, то и слава богу. В отличие от ставших “неконтактными” англичан и французов, посол Френсис поручил своим людям установить связи с Троцким. Его поддерживал генеральный консул в Москве М. Саммерс, уверенный в необходимости американского присутствия на флюидной русской сцене. Следует “оказать моральную поддержку лучшим элементам России, которые в конечном счете неизбежно одержат верх; американские организации в России должны быть укреплены”.</w:t>
      </w:r>
      <w:r>
        <w:rPr>
          <w:rStyle w:val="EndnoteCharacters"/>
          <w:rStyle w:val="EndnoteAnchor"/>
          <w:lang w:val="ru-RU"/>
        </w:rPr>
        <w:endnoteReference w:id="58"/>
      </w:r>
      <w:r>
        <w:rPr>
          <w:lang w:val="ru-RU"/>
        </w:rPr>
        <w:t xml:space="preserve"> Такие американские представители в России как генерал У.Джадсон полагали, что европейский Запад потерял моральные и материальные рычаги воздействия на Россию и только президент Вильсон еще обладает моральным авторитетом, необходимым для воздействия на массы русского народа.</w:t>
      </w:r>
    </w:p>
    <w:p>
      <w:pPr>
        <w:pStyle w:val="Normal"/>
        <w:ind w:firstLine="720"/>
        <w:jc w:val="both"/>
        <w:rPr/>
      </w:pPr>
      <w:r>
        <w:rPr>
          <w:lang w:val="ru-RU"/>
        </w:rPr>
        <w:t>Этот “вызов” президент Вильсон принимал. Он отвечал его историческому видению да и эмоциональным потребностям. История, столкнув между собой две европейские группировки, давала ему положение арбитра и лидера, а он старался соответствовать исторической задаче. И если Ллойд Джордж и Клемансо замкнулись в глухих проклятьях советскому режиму, то Вудро Вильсон старался смотреть на происходящее в стане русского союзника с более широких позиций. Он утверждал, что “ни в коей мере не потерял веры в результат происходящих в России процессов”.</w:t>
      </w:r>
      <w:r>
        <w:rPr>
          <w:rStyle w:val="EndnoteCharacters"/>
          <w:rStyle w:val="EndnoteAnchor"/>
          <w:lang w:val="ru-RU"/>
        </w:rPr>
        <w:endnoteReference w:id="59"/>
      </w:r>
      <w:r>
        <w:rPr>
          <w:lang w:val="ru-RU"/>
        </w:rPr>
        <w:t xml:space="preserve"> Президент находился на пути создания полномасштабной идейной программы Америки в текущем мировом кризисе - знаменитых “14 пунктов”.</w:t>
      </w:r>
    </w:p>
    <w:p>
      <w:pPr>
        <w:pStyle w:val="Normal"/>
        <w:ind w:firstLine="567"/>
        <w:jc w:val="both"/>
        <w:rPr>
          <w:lang w:val="ru-RU"/>
        </w:rPr>
      </w:pPr>
      <w:r>
        <w:rPr>
          <w:lang w:val="ru-RU"/>
        </w:rPr>
        <w:t>Теперь немцы имели возможность перевести до 100 своих дивизий с Восточного фронта на Запад, что вызывало паническое состояние в западных столицах. Перед Западом стояли задачи, требовавшие немедленного решения, таких как блокирование последствия выхода из войны Румынии. Напомним, что Румыния долго торговалась, прежде чем вступила в войну на стороне Антанты. Теперь, в условиях выхода России из войны, она оставалась на востоке тет-а-тет с австро-немцами. Это не обещало ей ничего хорошего. Британскому военному кабинету было доложено, что в ноябре (в отличие от марта 1917 г.) далеко не все русские части покорно подчинились новой власти в Петрограде. На Юге России генерал А.Каледин начал формировать воинские части, противостоящие большевистскому режиму. В Лондоне задавали вопросы о том, кто такой Каледин, каковы масштабы его движения, имеет ли оно будущее? Британский кабинет достаточно отчетливо осознавал щекотливость вопроса, Прямая помощь инсургентам грозила немедленно оборвать официальные связи, необратимо подтолкнуть большевиков в объятия немцев. Дело грозило решительным отчуждением России от Запада.</w:t>
      </w:r>
      <w:r>
        <w:rPr>
          <w:rStyle w:val="EndnoteCharacters"/>
          <w:rStyle w:val="EndnoteAnchor"/>
          <w:lang w:val="ru-RU"/>
        </w:rPr>
        <w:endnoteReference w:id="60"/>
      </w:r>
    </w:p>
    <w:p>
      <w:pPr>
        <w:pStyle w:val="Normal"/>
        <w:ind w:firstLine="567"/>
        <w:jc w:val="both"/>
        <w:rPr>
          <w:lang w:val="ru-RU"/>
        </w:rPr>
      </w:pPr>
      <w:r>
        <w:rPr>
          <w:lang w:val="ru-RU"/>
        </w:rPr>
        <w:t>Но если прямое вмешательство Британии опасно, то не может ли функцию организатора противодействия русским пацифистам взять на себя третья сторона? Пусть румыны, нуждающиеся в помощи (они оказались одни перед лицом австро-германской угрозы) найдут общий язык с Калединым. Если же румынская армия отступит в пределы России, то и в этом случае предварительная договоренность с Калединым облегчит ее участь. Представитель Британии в Бухаресте сообщал, что румынам скорее всего понадобится “ с боями пробиваться в Россию для объединения своих сил с казаками; им придется, возможно, в конечном счете, влиться в британские войска, расположенные в Месопотамии”.</w:t>
      </w:r>
      <w:r>
        <w:rPr>
          <w:rStyle w:val="EndnoteCharacters"/>
          <w:rStyle w:val="EndnoteAnchor"/>
          <w:lang w:val="ru-RU"/>
        </w:rPr>
        <w:endnoteReference w:id="61"/>
      </w:r>
    </w:p>
    <w:p>
      <w:pPr>
        <w:pStyle w:val="Normal"/>
        <w:ind w:firstLine="567"/>
        <w:jc w:val="both"/>
        <w:rPr>
          <w:lang w:val="ru-RU"/>
        </w:rPr>
      </w:pPr>
      <w:r>
        <w:rPr>
          <w:lang w:val="ru-RU"/>
        </w:rPr>
        <w:t>Ллойд Джордж и Бальфур не хотели принимать роковых решений до тех пор, пока Запад в целом не определит более отчетливо свою позицию в отношении России. Первый случай для выработки общего подхода представился в конце ноября 1917 г. на союзнической конференции в Париже с участием в ней (впервые) наряду с европейским Западом американцев. Парижская конференция должна была, во-первых, определить какой будет новая западная стратегия в отношении России, и, во-вторых, способны ли американца одним махом оседлать мировую дипломатию. В Лондоне и Париже были готовы положить на чашу весов почти все для того, чтобы, спасаясь от германской гегемонии, не попасть в структуру, возглавляемую американцами. На конференции  министр иностранных дел Бальфур задал французским, американским и итальянским коллегам принципиальный вопрос, может ли Запад позволить себе милость в отношении России - освободить ее от обязательства не заключать сепаратный мир? В концепции Бьюкенена-Бальфура доминировал следующий резон: сохранение дипломатических связей с Россией должно укрепить ее решимость сопротивляться в случае крайних германских  требований. Возникала надежда, что сразу же увянет тезис большевистской пропаганды о желании Запада обескровить Россию, уже надорвавшую свои силы. Рано или поздно России придается уйти из зажигательного мира лозунгов в суровый мир реальности, где ей противостоят дивизии кайзера.</w:t>
      </w:r>
    </w:p>
    <w:p>
      <w:pPr>
        <w:pStyle w:val="Normal"/>
        <w:ind w:firstLine="567"/>
        <w:jc w:val="both"/>
        <w:rPr/>
      </w:pPr>
      <w:r>
        <w:rPr>
          <w:lang w:val="ru-RU"/>
        </w:rPr>
        <w:t>Французская делегация выразила симпатию только в отношении последнего тезиса. Клемансо и его окружение совершенно не нравилась идея Бьюкенена о фактическом разрешении России подписать сепаратный мир с немцами, они категорически отрицали возможность освобождения России обязательства воевать до победного конца. “Тигра” встал на дыбы. “Если все небесные силы и господин Маклаков (посол Временного правительства во Франции. - А.У.) попросят возвратить России ее обещание, я буду против”</w:t>
      </w:r>
      <w:r>
        <w:rPr>
          <w:rStyle w:val="EndnoteCharacters"/>
          <w:rStyle w:val="EndnoteAnchor"/>
          <w:lang w:val="ru-RU"/>
        </w:rPr>
        <w:endnoteReference w:id="62"/>
      </w:r>
      <w:r>
        <w:rPr>
          <w:lang w:val="ru-RU"/>
        </w:rPr>
        <w:t>. По словам французского министра иностранных дел Пишона, если позволить России заключить сепаратный мир, Россия просто станет протекторатом Германии. Разрешение на сепаратный мир означало легитимацию Советской России и поддержку силам социального подъема в западных странах. Большевики получили бы на Западе искомую респектабельность, а заняв нужные им позиции в западных обществах, они начнут рвать социальную ткань западной цивилизации.</w:t>
      </w:r>
    </w:p>
    <w:p>
      <w:pPr>
        <w:pStyle w:val="Normal"/>
        <w:ind w:firstLine="567"/>
        <w:jc w:val="both"/>
        <w:rPr/>
      </w:pPr>
      <w:r>
        <w:rPr>
          <w:lang w:val="ru-RU"/>
        </w:rPr>
        <w:t>Итальянский министр Соннино был еще более категоричен. Если России будет дана возможность заключения сепаратного мира, “каким будет эффект этого на Румынию, на сербов и на Италию?”. Англии легко раздавать разрешения, “она не имеет врагов внутри страны, но другое дело Италия, и, возможно, завтра это будет суровой проблемой для Франции. Как только мы предоставим России право сепаратного мира, определенные партии в других странах будут стараться получить такое же право”.</w:t>
      </w:r>
      <w:r>
        <w:rPr>
          <w:rStyle w:val="EndnoteCharacters"/>
          <w:rStyle w:val="EndnoteAnchor"/>
          <w:lang w:val="ru-RU"/>
        </w:rPr>
        <w:endnoteReference w:id="63"/>
      </w:r>
      <w:r>
        <w:rPr>
          <w:lang w:val="ru-RU"/>
        </w:rPr>
        <w:t xml:space="preserve"> Главенствующая идея французов и итальянцев - подождать, пока в России появится более стабильное, более понимающее нужды Запада правительство. С данным договориться практически невозможно. Англичане сочли благоразумным не раскачивать лодку западного единства. </w:t>
      </w:r>
    </w:p>
    <w:p>
      <w:pPr>
        <w:pStyle w:val="Normal"/>
        <w:ind w:firstLine="567"/>
        <w:jc w:val="both"/>
        <w:rPr>
          <w:lang w:val="ru-RU"/>
        </w:rPr>
      </w:pPr>
      <w:r>
        <w:rPr>
          <w:lang w:val="ru-RU"/>
        </w:rPr>
      </w:r>
    </w:p>
    <w:p>
      <w:pPr>
        <w:pStyle w:val="Normal"/>
        <w:ind w:firstLine="567"/>
        <w:jc w:val="both"/>
        <w:rPr>
          <w:b/>
          <w:b/>
          <w:bCs/>
          <w:lang w:val="ru-RU"/>
        </w:rPr>
      </w:pPr>
      <w:r>
        <w:rPr>
          <w:lang w:val="ru-RU"/>
        </w:rPr>
        <w:t xml:space="preserve">                            </w:t>
      </w:r>
      <w:r>
        <w:rPr>
          <w:b/>
          <w:bCs/>
          <w:lang w:val="ru-RU"/>
        </w:rPr>
        <w:t xml:space="preserve"> </w:t>
      </w:r>
      <w:r>
        <w:rPr>
          <w:b/>
          <w:bCs/>
          <w:i/>
          <w:iCs/>
          <w:lang w:val="ru-RU"/>
        </w:rPr>
        <w:t>Америка видит новые возможности</w:t>
      </w:r>
    </w:p>
    <w:p>
      <w:pPr>
        <w:pStyle w:val="Normal"/>
        <w:ind w:firstLine="567"/>
        <w:jc w:val="both"/>
        <w:rPr>
          <w:lang w:val="ru-RU"/>
        </w:rPr>
      </w:pPr>
      <w:r>
        <w:rPr>
          <w:lang w:val="ru-RU"/>
        </w:rPr>
        <w:t>Вильсон дал Хаузу задачу модернизировать политику Запада. Американские представители должны отстоять от дрязг старой дипломатии, подняться выше узкого кругозора Лондона, Парижа и Рима. Дискуссии в Париже депрессивно действовали на посланца президента. Велика ли мудрость маневрирования в болоте русской политики, если она, сводится к тому, чтобы ждать нового, более стабильного русского правительства. Сколько ждать? Что делать в процессе ожидания? А если новое русское правительство будет лояльно проантантовское, какой прок от этого Америке? В отличие от своих союзников, американцы опасались пока занимать однозначную жесткую в отношении большевиков позицию. В Вашингтоне боялись, что Париж и Лондон своим категорическим неприятием нового правительства в Петрограде лишат большевиков выбора, кроме компромисса с немцами. Хауз указал Вильсону на опасность “бросить Россию в лапы Германии”.  Существовало еще одно  обстоятельство: американцы на последнем этапе существования правительства Керенского были к нему ближе других. 18 ноября президенту передали мнение Керенского: Германия не примет предложения Советского правительства, поскольку Берлину выгоднее просто распространить свой контроль над западной частью России посредством военного наступления, а не в результате подписания мирного договора.</w:t>
      </w:r>
    </w:p>
    <w:p>
      <w:pPr>
        <w:pStyle w:val="Normal"/>
        <w:ind w:firstLine="567"/>
        <w:jc w:val="both"/>
        <w:rPr/>
      </w:pPr>
      <w:r>
        <w:rPr>
          <w:lang w:val="ru-RU"/>
        </w:rPr>
        <w:t>Дж. Кеннан охарактеризовал отношение В. Вильсона к России следующим образом: “Вильсон никогда не питал никакого интереса к России, у него не было знания русских дел. Он никогда не был в России. Нет никаких сведений о том, что темная и полная насилия история этой страны когда-либо занимала его внимание. Но как и многие другие американцы, он чувствовал отвращение и антипатию в отношении царской автократии - насколько он ее знал, и симпатию к революционному движению в России. Как раз по этой причине быстрое перерождение русской революции в новую форму авторитаризма, воодушевляемого яростной изначальной враждебностью к западному либерализму, было явлением, к которому он был слабо подготовлен интеллектуально, как и многие его соотечественники”</w:t>
      </w:r>
      <w:r>
        <w:rPr>
          <w:rStyle w:val="EndnoteCharacters"/>
          <w:rStyle w:val="EndnoteAnchor"/>
          <w:lang w:val="ru-RU"/>
        </w:rPr>
        <w:endnoteReference w:id="64"/>
      </w:r>
      <w:r>
        <w:rPr>
          <w:lang w:val="ru-RU"/>
        </w:rPr>
        <w:t>.</w:t>
      </w:r>
    </w:p>
    <w:p>
      <w:pPr>
        <w:pStyle w:val="Normal"/>
        <w:ind w:firstLine="567"/>
        <w:jc w:val="both"/>
        <w:rPr>
          <w:lang w:val="ru-RU"/>
        </w:rPr>
      </w:pPr>
      <w:r>
        <w:rPr>
          <w:lang w:val="ru-RU"/>
        </w:rPr>
        <w:t xml:space="preserve">Могла ли Вильсону понравиться западная концепция, заключавшаяся в отказе Советскому правительству в законности и в ожидании прихода в Петрограде к власти более ответственного правительства? А если жесткость Запада сразу бросит большевиков в объятия немцев? Как не понять уязвимости примитивного отрицания новых русских идей? Слепой негативизм в данном случае мог привести только к провалу. Нельзя было с порога порицать все то, что открылось миру с практикой открытой дипломатии. Западу следовало видеть главное: Ленин предложил мир народам, а он, Запад, в ответ просто ждет того, кто сместит Ленина. Хорошая битва умов. Пожалуй, никогда Вильсон не был столь низкого мнения о европейских министрах. Президент на следующий день после начала переговоров в Брест-Литовске признал (в послании “О положении страны”), что цели войны не ясны. С одной стороны это было дезавуирование прежних антантовских договоренностей. С другой - это была попытка нейтрализовать эффект первых действий советской дипломатии. </w:t>
      </w:r>
    </w:p>
    <w:p>
      <w:pPr>
        <w:pStyle w:val="Normal"/>
        <w:ind w:firstLine="567"/>
        <w:jc w:val="both"/>
        <w:rPr>
          <w:lang w:val="ru-RU"/>
        </w:rPr>
      </w:pPr>
      <w:r>
        <w:rPr>
          <w:lang w:val="ru-RU"/>
        </w:rPr>
        <w:t>В особом курсе Вильсона был свой резон. В конце 1917 г. американцы увидели возможность потеснить Лондон и Париж в мировой политике. Они шли своим курсом в коалиционной стратегии, они заняли особую позицию в русском вопросе. Когда большевики публиковали тайные договоры царской России с Лондоном и Парижем, в Вашингтоне стало ясно, что в желаемом их западными союзниками мире будущего особого места Америке не предназначалось. Можно было любить или ненавидеть большевиков, но их выход на международную арену давал новый старт мировой политике, и, согласное начать тур мировой дипломатии заново, вильсоновское руководство надеялось укрепить свои позиции в Европе.</w:t>
      </w:r>
    </w:p>
    <w:p>
      <w:pPr>
        <w:pStyle w:val="Normal"/>
        <w:ind w:firstLine="567"/>
        <w:jc w:val="both"/>
        <w:rPr>
          <w:lang w:val="ru-RU"/>
        </w:rPr>
      </w:pPr>
      <w:r>
        <w:rPr>
          <w:lang w:val="ru-RU"/>
        </w:rPr>
        <w:t>Первые же мысли Бьюкенена после Oктябрьской революции были направлены не на предотвращение русско-германского сепаратного сговора (опасность которого лежала на поверхности), а на непредсказуемые последствия сближения двух полюсов антигерманской коалиции - России и Америки. Бьюкенен пишет в Лондон не о взглядах новых властителей России, не о том, на какие деньги ведется их пропаганда, а совсем на другую тему - об особенностях американского курса в отношении России. Бьюкенен напоминает Ллойду Джорджу, что американский посол Френсис категорически отказывается от выработки общей политики Запада в отношении правительства Керенского. Не вызывало сомнения, что он ждал случая, когда из всего Запада Россия выберет партнером не империалистов Лондона и Парижа, а носителей новых идей из заокеанской республики. 18 ноября 1917 г. Бьюкенен пишет Бальфуру, что “американцы играют в собственную игру и стремятся сделать Россию американской резервацией, из которой англичане должны быть удалены, и как можно подальше”.</w:t>
      </w:r>
      <w:r>
        <w:rPr>
          <w:rStyle w:val="EndnoteCharacters"/>
          <w:rStyle w:val="EndnoteAnchor"/>
          <w:lang w:val="ru-RU"/>
        </w:rPr>
        <w:endnoteReference w:id="65"/>
      </w:r>
    </w:p>
    <w:p>
      <w:pPr>
        <w:pStyle w:val="Normal"/>
        <w:ind w:firstLine="567"/>
        <w:jc w:val="both"/>
        <w:rPr>
          <w:lang w:val="ru-RU"/>
        </w:rPr>
      </w:pPr>
      <w:r>
        <w:rPr>
          <w:lang w:val="ru-RU"/>
        </w:rPr>
        <w:t>Несмотря на предсказываемую временность большевистской власти, посол Временного правительства Б.Бахметьев настаивал на том, чтобы союзные правительства ответили на инициативу Петрограда. “Америка должна взять инициативу в свои руки, именно от нее зависит судьба войны... Главное, - писал он, - это чтобы союзники лишили большевиков возможности именно на Запад возложить ответственность за незаключение в текущий момент демократического мира”. Вильсон в беседе с английским послом отметил 3 января 1918 г., что “Декрет о мире” в Италии несомненно, а в Англии и во Франции вероятно, оказывает свое воздействие. В Соединенных Штатах ведется активная агитация. Пока еще рано делать окончательные выводы об ее эффективности, но очевидно, что если ничего не делать для ее нейтрализации, влияние ее будет постоянно возрастать”.</w:t>
      </w:r>
      <w:r>
        <w:rPr>
          <w:rStyle w:val="EndnoteCharacters"/>
          <w:rStyle w:val="EndnoteAnchor"/>
          <w:lang w:val="ru-RU"/>
        </w:rPr>
        <w:endnoteReference w:id="66"/>
      </w:r>
    </w:p>
    <w:p>
      <w:pPr>
        <w:pStyle w:val="Normal"/>
        <w:ind w:firstLine="567"/>
        <w:jc w:val="both"/>
        <w:rPr/>
      </w:pPr>
      <w:r>
        <w:rPr>
          <w:lang w:val="ru-RU"/>
        </w:rPr>
        <w:t>Вильсон вынужден был преодолевать сопротивление тех из своего окружения, кто опасался идти отличным от Лондона и Парижа курсом. Влиятельные голоса из госдепартамента высказались против ярко выраженного сепаратного курса. Президент В.Вильсон на этом этапе рассуждал о долговременной исторической перспективе: “Россия, подобно Франции в прошлом, без сомнения пройдет период испытаний, но ее великий народ займет достойное место в мире.”</w:t>
      </w:r>
      <w:r>
        <w:rPr>
          <w:rStyle w:val="EndnoteCharacters"/>
          <w:rStyle w:val="EndnoteAnchor"/>
          <w:lang w:val="ru-RU"/>
        </w:rPr>
        <w:endnoteReference w:id="67"/>
      </w:r>
      <w:r>
        <w:rPr>
          <w:lang w:val="ru-RU"/>
        </w:rPr>
        <w:t xml:space="preserve"> Вильсон некоторое время характеризовал большевизм как “крайнюю форму демократического антиимпериалистического идеализма”. Вильсон в отличие от Ллойд Джорджа и Клемансо, вовсе не потерял надежды воздействовать на необычные политические силы, захватившие власть в Петрограде. Основным аргументом, при помощи которого Вильсон хотел воздействовать на большевистско-левоэсеровское правительство - было указание на фактор смертельной военной угрозы для новой демократической России со стороны Центральных держав.</w:t>
      </w:r>
    </w:p>
    <w:p>
      <w:pPr>
        <w:pStyle w:val="Normal"/>
        <w:ind w:firstLine="720"/>
        <w:jc w:val="both"/>
        <w:rPr>
          <w:lang w:val="ru-RU"/>
        </w:rPr>
      </w:pPr>
      <w:r>
        <w:rPr>
          <w:lang w:val="ru-RU"/>
        </w:rPr>
        <w:t>В возникающем идейном споре России и западных союзников президент Вильсон взял на себя роль своего рода посредника. С одной стороны, Вашингтон не последовал за планами участия в русском расколе. С другой стороны, американское правительство стало убеждать Петроград, что тот, отказываясь понять позицию Запада, действует во вред себе. В пику утверждениям советского правительства о том, что между двумя лагерями, ведущими мировую войну, нет особой разницы, Вильсон выдвинул тезис, что нет разницы между мирными предложениями правительств Ленина и предложениями кайзеровской Германии. Оба они примерно фиксируют статус-кво, а это в условиях борьбы немцев на чужих территориях, объективно санкционирует аннексии.</w:t>
      </w:r>
    </w:p>
    <w:p>
      <w:pPr>
        <w:pStyle w:val="Normal"/>
        <w:ind w:firstLine="720"/>
        <w:jc w:val="both"/>
        <w:rPr>
          <w:lang w:val="ru-RU"/>
        </w:rPr>
      </w:pPr>
      <w:r>
        <w:rPr>
          <w:lang w:val="ru-RU"/>
        </w:rPr>
        <w:t xml:space="preserve">На этом пути “двойного подхода” президент Вильсон сделал важный поворот. Он, по существу. отмежевывался от прежней антантовской дипломатии, он выразил несогласие с тайными договорами, опубликованными большевиками. Цели Америки в этой войне гораздо больше соответствует стандартам справедливости. Главная ее цель — не территориальные изменения, не сокрушение соперника, не укрепление союзников, не обретение мировых контрольных позиций, а гарантирование условий для реализации в мире демократической формы правления. Именно это американское отличие от союзников, именно эту американскую приверженность идеалам демократии президент Вильсон хотел донести до бушующего моря русской революции. </w:t>
      </w:r>
    </w:p>
    <w:p>
      <w:pPr>
        <w:pStyle w:val="Normal"/>
        <w:ind w:firstLine="720"/>
        <w:jc w:val="both"/>
        <w:rPr>
          <w:lang w:val="ru-RU"/>
        </w:rPr>
      </w:pPr>
      <w:r>
        <w:rPr>
          <w:lang w:val="ru-RU"/>
        </w:rPr>
        <w:t>Итак, в русской политике Америки наметились две линии. В самой России американские дипломаты руководили пропагандистской кампанией в пользу дружбы в Америкой, которая поможет России, а в Вашингтоне уже обсуждали возможность (12 декабря 1917 г.) содействия сепаратистам в борьбе против центра, если этот центр все же откажется быть партнером. В качестве альтернативы центру Вашингтон на этом этапе видел (как и англо-французы) лишь активного на Дону генерала Каледина. Но у американцев в отличие от англо-французов в это время не было тесных контактов с небольшевистскими силами в России, не было ни связей, ни опыта, ни системы коммуникаций.</w:t>
      </w:r>
    </w:p>
    <w:p>
      <w:pPr>
        <w:pStyle w:val="Normal"/>
        <w:ind w:firstLine="720"/>
        <w:jc w:val="both"/>
        <w:rPr>
          <w:lang w:val="ru-RU"/>
        </w:rPr>
      </w:pPr>
      <w:r>
        <w:rPr>
          <w:lang w:val="ru-RU"/>
        </w:rPr>
      </w:r>
    </w:p>
    <w:p>
      <w:pPr>
        <w:pStyle w:val="Normal"/>
        <w:ind w:firstLine="567"/>
        <w:jc w:val="both"/>
        <w:rPr>
          <w:b/>
          <w:b/>
          <w:bCs/>
          <w:lang w:val="ru-RU"/>
        </w:rPr>
      </w:pPr>
      <w:r>
        <w:rPr>
          <w:b/>
          <w:bCs/>
          <w:i/>
          <w:iCs/>
          <w:lang w:val="ru-RU"/>
        </w:rPr>
        <w:t xml:space="preserve">                                             </w:t>
      </w:r>
      <w:r>
        <w:rPr>
          <w:b/>
          <w:bCs/>
          <w:i/>
          <w:iCs/>
          <w:lang w:val="ru-RU"/>
        </w:rPr>
        <w:t>Стратегия</w:t>
      </w:r>
      <w:r>
        <w:rPr>
          <w:i/>
          <w:iCs/>
          <w:lang w:val="ru-RU"/>
        </w:rPr>
        <w:t xml:space="preserve"> </w:t>
      </w:r>
      <w:r>
        <w:rPr>
          <w:b/>
          <w:bCs/>
          <w:i/>
          <w:iCs/>
          <w:lang w:val="ru-RU"/>
        </w:rPr>
        <w:t>Берлина</w:t>
      </w:r>
    </w:p>
    <w:p>
      <w:pPr>
        <w:pStyle w:val="Normal"/>
        <w:ind w:firstLine="567"/>
        <w:jc w:val="both"/>
        <w:rPr>
          <w:lang w:val="ru-RU"/>
        </w:rPr>
      </w:pPr>
      <w:r>
        <w:rPr>
          <w:lang w:val="ru-RU"/>
        </w:rPr>
        <w:t>В свете крушения России Людендорф сделал вывод, что стратегическое положение Германии “ныне лучше, чем когда-либо”. Никогда за период войны он не был столь оптимистичен: у Германии в возникающей ситуации не было даже нужды в помощи Австро-Венгрии. Фельдмаршал Гинденбург, предвкушая полнокровные наступательные операции, заявил в январе 1918 г., что целью Германии является “разбить западные державы… и таким образом обеспечить себе политические и экономические позиции в мире, в которых мы нуждаемся”.</w:t>
      </w:r>
      <w:r>
        <w:rPr>
          <w:rStyle w:val="EndnoteCharacters"/>
          <w:rStyle w:val="EndnoteAnchor"/>
          <w:lang w:val="ru-RU"/>
        </w:rPr>
        <w:endnoteReference w:id="68"/>
      </w:r>
      <w:r>
        <w:rPr>
          <w:lang w:val="ru-RU"/>
        </w:rPr>
        <w:t xml:space="preserve"> Надежды вождей Германии обратились к грядущему наступлению: «Наступление является наиболее эффективной формой ведения войны. Лишь оно может принести решающие результаты. Военная история доказывает это на каждой странице... Отсрочка на руку лишь врагу, поскольку они ожидают подкреплений».</w:t>
      </w:r>
      <w:r>
        <w:rPr>
          <w:rStyle w:val="EndnoteCharacters"/>
          <w:rStyle w:val="EndnoteAnchor"/>
          <w:lang w:val="ru-RU"/>
        </w:rPr>
        <w:endnoteReference w:id="69"/>
      </w:r>
    </w:p>
    <w:p>
      <w:pPr>
        <w:pStyle w:val="Normal"/>
        <w:ind w:firstLine="567"/>
        <w:jc w:val="both"/>
        <w:rPr/>
      </w:pPr>
      <w:r>
        <w:rPr>
          <w:lang w:val="ru-RU"/>
        </w:rPr>
        <w:t xml:space="preserve">1918 г. диктовал Германии выбор между двумя видами стратегии. </w:t>
      </w:r>
      <w:r>
        <w:rPr>
          <w:i/>
          <w:iCs/>
          <w:lang w:val="ru-RU"/>
        </w:rPr>
        <w:t>Первый</w:t>
      </w:r>
      <w:r>
        <w:rPr>
          <w:lang w:val="ru-RU"/>
        </w:rPr>
        <w:t xml:space="preserve"> требовал перенести тяжесть имперской мощи на Восток, ассимилировать полученные от России приращения и ее саму, а на Западе занять оборонительную позицию. В духе этой стратегии в Петроград 29 декабря 1917 г. прибыли германские экономическая и военно-морская миссии во главе с графом Мирбахом и контр-адмирал Кейзерлингом. В апреле Мирбах прибыл в Москву уже в качестве полномочного посла Германии. Согласно </w:t>
      </w:r>
      <w:r>
        <w:rPr>
          <w:i/>
          <w:iCs/>
          <w:lang w:val="ru-RU"/>
        </w:rPr>
        <w:t>второй</w:t>
      </w:r>
      <w:r>
        <w:rPr>
          <w:lang w:val="ru-RU"/>
        </w:rPr>
        <w:t xml:space="preserve"> стратегии активность на Востоке следовало приостановить и бросить все силы на сокрушение французского бастиона Запада, не преодолев который Германия не могла претендовать на мировую роль. Берлин вооружился </w:t>
      </w:r>
      <w:r>
        <w:rPr>
          <w:i/>
          <w:iCs/>
          <w:lang w:val="ru-RU"/>
        </w:rPr>
        <w:t>второй</w:t>
      </w:r>
      <w:r>
        <w:rPr>
          <w:lang w:val="ru-RU"/>
        </w:rPr>
        <w:t xml:space="preserve"> стратегией.</w:t>
      </w:r>
    </w:p>
    <w:p>
      <w:pPr>
        <w:pStyle w:val="Normal"/>
        <w:ind w:firstLine="567"/>
        <w:jc w:val="both"/>
        <w:rPr/>
      </w:pPr>
      <w:r>
        <w:rPr>
          <w:lang w:val="ru-RU"/>
        </w:rPr>
        <w:t>Еще в октябре 1917 г. генерал-полковник Ветзель, начальник оперативного отдела генерального штаба представил доклад, который послужил основой принятого на совещании высшего военного руководства в Монсе 11 ноября 1917 г. решения начать весной следующего года наступление во Франции. 7 января 1918 г. канцлер Гертлинг писал Гинденбургу: “Если с Божьей благословенной помощью, предполагаемое новое наступление под Его Превосходительства испытанным руководством и с героизмом и решимостью наших солдат, приведет к решительному успеху, на который мы надеемся, мы окажемся в положении, позволяющем нам выставить западным странам такие условия мира, которые необходимы для нашей безопасности, обеспечения наших экономических интересов и укрепления наших международных позиций после войны”</w:t>
      </w:r>
      <w:r>
        <w:rPr>
          <w:rStyle w:val="EndnoteCharacters"/>
          <w:rStyle w:val="EndnoteAnchor"/>
          <w:lang w:val="ru-RU"/>
        </w:rPr>
        <w:endnoteReference w:id="70"/>
      </w:r>
      <w:r>
        <w:rPr>
          <w:lang w:val="ru-RU"/>
        </w:rPr>
        <w:t xml:space="preserve">. </w:t>
      </w:r>
    </w:p>
    <w:p>
      <w:pPr>
        <w:pStyle w:val="Normal"/>
        <w:ind w:firstLine="567"/>
        <w:jc w:val="both"/>
        <w:rPr/>
      </w:pPr>
      <w:r>
        <w:rPr>
          <w:lang w:val="ru-RU"/>
        </w:rPr>
        <w:t>Кайзер Вильгельм начертал 7 января: “Победа немцев над Россией была предпосылкой революции, которая сама по себе явилась предпосылкой появления Ленина, который явил собой предпосылку Бреста! То же самое случится и с Западом! Вначале победа на Западе и коллапс Антанты, затем мы выставим условия, которые они будут вынуждены принять! И эти условия будут сформулированы в соответствии с нашими интересами”. Кайзер желал изъятия у Британии Гибралтара, Мальты и Египта. Поражения Запада в узловых центрах - во Франции и в Египте заставят его рухнуть. Позже Гинденбург признается, что у него были сомнения, но о них мир узнал лишь спустя годы</w:t>
      </w:r>
      <w:r>
        <w:rPr>
          <w:rStyle w:val="EndnoteCharacters"/>
          <w:rStyle w:val="EndnoteAnchor"/>
          <w:lang w:val="ru-RU"/>
        </w:rPr>
        <w:endnoteReference w:id="71"/>
      </w:r>
      <w:r>
        <w:rPr>
          <w:lang w:val="ru-RU"/>
        </w:rPr>
        <w:t xml:space="preserve"> .</w:t>
      </w:r>
    </w:p>
    <w:p>
      <w:pPr>
        <w:pStyle w:val="Normal"/>
        <w:ind w:firstLine="567"/>
        <w:jc w:val="both"/>
        <w:rPr/>
      </w:pPr>
      <w:r>
        <w:rPr>
          <w:lang w:val="ru-RU"/>
        </w:rPr>
        <w:t>Ведущий германский военный историк Г. Дельбрюк в конце 1917 г. пришел к выводу, что сильнейшей объединительной “скобой” союза России и Запада являлось убеждение, что с Германией невозможно договориться, что она никогда не ограничится небольшими результатами. “Мы должны посмотреть правде в глаза, мы имеем перед собой союз всего мира против нас - и мы не должны скрывать от себя, что для ослабления этой мировой коалиции мы должны подорвать тот их объединительный мотив, который покоится на утверждении, что Германия стремится к мировой гегемонии”</w:t>
      </w:r>
      <w:r>
        <w:rPr>
          <w:rStyle w:val="EndnoteCharacters"/>
          <w:rStyle w:val="EndnoteAnchor"/>
          <w:lang w:val="ru-RU"/>
        </w:rPr>
        <w:endnoteReference w:id="72"/>
      </w:r>
      <w:r>
        <w:rPr>
          <w:lang w:val="ru-RU"/>
        </w:rPr>
        <w:t>.</w:t>
      </w:r>
    </w:p>
    <w:p>
      <w:pPr>
        <w:pStyle w:val="Normal"/>
        <w:ind w:firstLine="567"/>
        <w:jc w:val="both"/>
        <w:rPr>
          <w:lang w:val="ru-RU"/>
        </w:rPr>
      </w:pPr>
      <w:r>
        <w:rPr>
          <w:lang w:val="ru-RU"/>
        </w:rPr>
      </w:r>
    </w:p>
    <w:p>
      <w:pPr>
        <w:pStyle w:val="Normal"/>
        <w:ind w:firstLine="567"/>
        <w:jc w:val="both"/>
        <w:rPr>
          <w:b/>
          <w:b/>
          <w:bCs/>
          <w:lang w:val="ru-RU"/>
        </w:rPr>
      </w:pPr>
      <w:r>
        <w:rPr>
          <w:lang w:val="ru-RU"/>
        </w:rPr>
        <w:t xml:space="preserve"> </w:t>
      </w:r>
      <w:r>
        <w:rPr>
          <w:lang w:val="ru-RU"/>
        </w:rPr>
        <w:tab/>
        <w:t xml:space="preserve">                                     </w:t>
      </w:r>
      <w:r>
        <w:rPr>
          <w:b/>
          <w:bCs/>
          <w:i/>
          <w:iCs/>
          <w:lang w:val="ru-RU"/>
        </w:rPr>
        <w:t>Отчуждение России</w:t>
      </w:r>
    </w:p>
    <w:p>
      <w:pPr>
        <w:pStyle w:val="Normal"/>
        <w:ind w:firstLine="567"/>
        <w:jc w:val="both"/>
        <w:rPr/>
      </w:pPr>
      <w:r>
        <w:rPr>
          <w:lang w:val="ru-RU"/>
        </w:rPr>
        <w:t xml:space="preserve">Союз России с Западом был уже практически невозможен не только в свете социальной революции в России. Запад, Россия, равно как и Центральные державы претерпели внутреннюю поляризацию, делавшую международные союзы зависимыми от нового расклада сил в воюющих странах. Чиновник американского государственного департамента Филипс выделил три лагеря в воюющих странах: </w:t>
      </w:r>
      <w:r>
        <w:rPr>
          <w:i/>
          <w:iCs/>
          <w:lang w:val="ru-RU"/>
        </w:rPr>
        <w:t>“Империалистические круги</w:t>
      </w:r>
      <w:r>
        <w:rPr>
          <w:lang w:val="ru-RU"/>
        </w:rPr>
        <w:t>, стоящие за продолжение противоборства между государствами, выступают за возвеличение собственной страны безотносительно к благосостоянию других государств. Они враждебны всем попыткам создать такую международную организацию как Лига Наций. Фон Тирпиц, Гертлинг, Радиславов, Соннино и Тераучи являются типичными империалистами.</w:t>
      </w:r>
    </w:p>
    <w:p>
      <w:pPr>
        <w:pStyle w:val="Normal"/>
        <w:ind w:firstLine="567"/>
        <w:jc w:val="both"/>
        <w:rPr/>
      </w:pPr>
      <w:r>
        <w:rPr>
          <w:i/>
          <w:iCs/>
          <w:lang w:val="ru-RU"/>
        </w:rPr>
        <w:t>Либералы-националисты</w:t>
      </w:r>
      <w:r>
        <w:rPr>
          <w:lang w:val="ru-RU"/>
        </w:rPr>
        <w:t xml:space="preserve"> настаивают на том, что каждая нация имеет право считаться конечной величиной. Они поэтому надеются установить наднациональную власть над народами. Президент Вильсон, полковник Хауз, Артур Гендерсон, Альбер Тома и Шейдеман являются ведущими либералами мира.</w:t>
      </w:r>
    </w:p>
    <w:p>
      <w:pPr>
        <w:pStyle w:val="Normal"/>
        <w:ind w:firstLine="567"/>
        <w:jc w:val="both"/>
        <w:rPr/>
      </w:pPr>
      <w:r>
        <w:rPr>
          <w:i/>
          <w:iCs/>
          <w:lang w:val="ru-RU"/>
        </w:rPr>
        <w:t>Социальные революционеры</w:t>
      </w:r>
      <w:r>
        <w:rPr>
          <w:lang w:val="ru-RU"/>
        </w:rPr>
        <w:t xml:space="preserve"> являются открытыми интернационалистами. Они не беспокоятся об этой войне, их внимание обращено на классовую войну, которая за ней следует. Их видение будущего содержит мир, в котором национальные линии стираются и где правит международный пролетариат. Типичными социальными революционерами являются Ленин, Троцкий, группа Аванти в Италии, группа Спартак в Германии, Индустриальные рабочие мира в Соединенных Штатах”</w:t>
      </w:r>
      <w:r>
        <w:rPr>
          <w:rStyle w:val="EndnoteCharacters"/>
          <w:rStyle w:val="EndnoteAnchor"/>
          <w:lang w:val="ru-RU"/>
        </w:rPr>
        <w:endnoteReference w:id="73"/>
      </w:r>
      <w:r>
        <w:rPr>
          <w:lang w:val="ru-RU"/>
        </w:rPr>
        <w:t xml:space="preserve"> .</w:t>
      </w:r>
    </w:p>
    <w:p>
      <w:pPr>
        <w:pStyle w:val="Normal"/>
        <w:ind w:firstLine="567"/>
        <w:jc w:val="both"/>
        <w:rPr>
          <w:lang w:val="ru-RU"/>
        </w:rPr>
      </w:pPr>
      <w:r>
        <w:rPr>
          <w:lang w:val="ru-RU"/>
        </w:rPr>
        <w:t>Важно отметить, что Запад еще держался за единство России. Нигде, ни в декларациях Вильсона, ни в заявлениях Ллойд Джорджа и Клемансо не было слов о признании независимости Финляндии, балтийских государств, Украины, закавказских новообразований. Запад долго придерживался принципа, что все эти вопросы являются внутренним делом России. И если кайзеровская Германия не скрывала планов расчленения России, то Запад оставался защитником ее единства. Никогда и нигде Запад не требовал от Временного правительства и от большевиков в первый год их правления обещания независимости одной из частей России.</w:t>
      </w:r>
    </w:p>
    <w:p>
      <w:pPr>
        <w:pStyle w:val="Normal"/>
        <w:ind w:firstLine="567"/>
        <w:jc w:val="both"/>
        <w:rPr/>
      </w:pPr>
      <w:r>
        <w:rPr>
          <w:lang w:val="ru-RU"/>
        </w:rPr>
        <w:t>В декабре 1917 г. ведущие дипломаты Временного правительства - Б.Бахметьев (посол в Вашингтоне) и В.Маклаков (посол в Париже) и старые царские дипломаты созвали т.н. Конференцию послов, задачей которых стала защита русских интересов на Западе. В январе 1918 г. Б.Бахметьев заверил госсекретаря Лансинга в “единстве взглядов различных русских фракций, от умеренных консерваторов до национальных социалистов, в отношении международного положения России. “Был создан “священный союз”, имеющий прямые связи “со всеми центрами Национального движения в России”</w:t>
      </w:r>
      <w:r>
        <w:rPr>
          <w:rStyle w:val="EndnoteCharacters"/>
          <w:rStyle w:val="EndnoteAnchor"/>
          <w:lang w:val="ru-RU"/>
        </w:rPr>
        <w:endnoteReference w:id="74"/>
      </w:r>
      <w:r>
        <w:rPr>
          <w:lang w:val="ru-RU"/>
        </w:rPr>
        <w:t xml:space="preserve"> . Создатели союза России с Западом - бывшие министры иностранных дел А.И.Извольский, С.Д.Сазонов и М.В.Гирс верили, что со скорым падением большевиков Россия снова встанет на путь союза с Западом. Б.И.Бахметьеву удалось привезти в Париж первого премьера Временного правительства князя Г.Е.Львова князь Львов стал председателем русской Конференции, а влиятельный среди кадетов Маклаков преуспел в приглашении в Париж Н.А.Чайковского из “северо-западного” правительства России (представлявшего лояльных Западу социал-демократов). Конференция приобрела определенную представительность, в ней мирно, руководимые патриотизмом, заседали представители старой - царской России и новой - послефевральской. Бахметьев и его коллеги приложили немало усилий, чтобы убедить Запад в презентабельности парижского собрания.</w:t>
      </w:r>
    </w:p>
    <w:p>
      <w:pPr>
        <w:pStyle w:val="Normal"/>
        <w:ind w:firstLine="567"/>
        <w:jc w:val="both"/>
        <w:rPr>
          <w:lang w:val="ru-RU"/>
        </w:rPr>
      </w:pPr>
      <w:r>
        <w:rPr>
          <w:lang w:val="ru-RU"/>
        </w:rPr>
        <w:t>Послы Временного правительства на конференции в Париже заявили, что являются единственными легальными представителями России за границей. Возможно, их попытка увенчалась бы определенным успехом, но борющиеся против большевиков на северо-западе, на юге и на востоке силы были слишком разобщены и это лишило парижское совещание необходимого авторитета, никто не мог хотя бы приблизительно указать, какие силы внутри России они представляют.</w:t>
      </w:r>
    </w:p>
    <w:p>
      <w:pPr>
        <w:pStyle w:val="Normal"/>
        <w:ind w:firstLine="567"/>
        <w:jc w:val="both"/>
        <w:rPr>
          <w:lang w:val="ru-RU"/>
        </w:rPr>
      </w:pPr>
      <w:r>
        <w:rPr>
          <w:lang w:val="ru-RU"/>
        </w:rPr>
        <w:t>Оставалось два больших вопроса: хватит ли этим политическим объединениям сил там, в России, на полях сражений свергнуть большевиков (1) и какая политическая сила окончательно воцарится в России после окончания социального эксперимента (2). Русские вожди могли утверждать, что интересы России в любом случае будут защищаться со всем тщанием, но для Запада это звучало уже неубедительно.</w:t>
      </w:r>
    </w:p>
    <w:p>
      <w:pPr>
        <w:pStyle w:val="Normal"/>
        <w:ind w:firstLine="567"/>
        <w:jc w:val="both"/>
        <w:rPr>
          <w:lang w:val="ru-RU"/>
        </w:rPr>
      </w:pPr>
      <w:r>
        <w:rPr>
          <w:lang w:val="ru-RU"/>
        </w:rPr>
      </w:r>
    </w:p>
    <w:p>
      <w:pPr>
        <w:pStyle w:val="Normal"/>
        <w:ind w:firstLine="720"/>
        <w:jc w:val="both"/>
        <w:rPr>
          <w:b/>
          <w:b/>
          <w:bCs/>
          <w:lang w:val="ru-RU"/>
        </w:rPr>
      </w:pPr>
      <w:r>
        <w:rPr>
          <w:i/>
          <w:iCs/>
          <w:lang w:val="ru-RU"/>
        </w:rPr>
        <w:tab/>
        <w:t xml:space="preserve">                     </w:t>
      </w:r>
      <w:r>
        <w:rPr>
          <w:b/>
          <w:bCs/>
          <w:i/>
          <w:iCs/>
          <w:lang w:val="ru-RU"/>
        </w:rPr>
        <w:t>Альтернатива  большевизму</w:t>
      </w:r>
    </w:p>
    <w:p>
      <w:pPr>
        <w:pStyle w:val="Normal"/>
        <w:ind w:firstLine="720"/>
        <w:jc w:val="both"/>
        <w:rPr>
          <w:lang w:val="ru-RU"/>
        </w:rPr>
      </w:pPr>
      <w:r>
        <w:rPr>
          <w:lang w:val="ru-RU"/>
        </w:rPr>
        <w:t>Западноевропейцы видели шаткость своих позиций - ожидать пришествия в Петроград очередной правительственной смены уже не казалось верхом мудрости. Время и обстоятельства диктовали необходимость выбора во внутрирусской борьбе и, пожалуй, первыми этот выбор сделали англичане. Если Запад не может скоординировать единую политическую линию, если Ленин готов подписать самый жестокий мир с немцами, если в Петрограде идет консолидация новой власти — тогда пассивное ожидание теряет смысл, следует подумать об альтернативе. По возвращении из Парижа Бальфур пришел к нелегкому выводу, что пассивное ожидание на руку лишь немцам. Западу, в свете бескомпромиссности позиции большевиков, следует заняться помощью их противникам. Прежде всего следует оказать через румынов помощь Каледину. “Это не будет являться прямым вмешательством во утренние русские дела (как это было бы в случае прямого обращения к генералу Каледину со стороны западных союзников), в то же время это позволит определить подлинную силу генерала Каледина и его намерения”.</w:t>
      </w:r>
      <w:r>
        <w:rPr>
          <w:rStyle w:val="EndnoteCharacters"/>
          <w:rStyle w:val="EndnoteAnchor"/>
          <w:lang w:val="ru-RU"/>
        </w:rPr>
        <w:endnoteReference w:id="75"/>
      </w:r>
    </w:p>
    <w:p>
      <w:pPr>
        <w:pStyle w:val="Normal"/>
        <w:ind w:firstLine="720"/>
        <w:jc w:val="both"/>
        <w:rPr/>
      </w:pPr>
      <w:r>
        <w:rPr>
          <w:lang w:val="ru-RU"/>
        </w:rPr>
        <w:t>Из некоторых лондонских кабинетов Каледин виделся едва ли не русским Наполеоном, возвращающим Западу его восточного союзника. Глава британской разведки заявил, что помощь в 10 млн. фунтов стерлингов способна создать вокруг Каледина армию в 2 миллиона человек. Шеф британской разведки предлагал: “Каледин должен быть поддержан как глава самой большой, оставшейся лояльной по отношению к союзникам организации в России. Либо он, либо румынский король должны обратиться к Соединенным Штатам с просьбой о посылке двух дивизий в Россию, номинально для помощи в борьбе против немцев, а на самом деле для создания сборного пункта лояльных прежнему правительству элементов… Решительный человек даже с относительно небольшой армией может сделать очень многое”.</w:t>
      </w:r>
      <w:r>
        <w:rPr>
          <w:rStyle w:val="EndnoteCharacters"/>
          <w:rStyle w:val="EndnoteAnchor"/>
          <w:lang w:val="ru-RU"/>
        </w:rPr>
        <w:endnoteReference w:id="76"/>
      </w:r>
      <w:r>
        <w:rPr>
          <w:lang w:val="ru-RU"/>
        </w:rPr>
        <w:t xml:space="preserve"> Еще в конце ноября 1917 г. в выступлениях членов военного кабинета присутствовала надежда, что угроза немецкого кованного сапога возродит русский патриотизм. Но уже 3 декабря 1917 г. военный кабинет принимает решение “поддержать любую разумную организацию в России, которая активно противостоит движению максималистов”. Лондон ставит  задачу создания блока сил, ориентированного на Запад и способного предотвратить подписание Россией сепаратного мира.</w:t>
      </w:r>
    </w:p>
    <w:p>
      <w:pPr>
        <w:pStyle w:val="Normal"/>
        <w:ind w:firstLine="720"/>
        <w:jc w:val="both"/>
        <w:rPr/>
      </w:pPr>
      <w:r>
        <w:rPr>
          <w:lang w:val="ru-RU"/>
        </w:rPr>
        <w:t>Вовсе не таким было представление о нем у западных дипломатов в Петрограде и Москве, находившимся ближе к исторической сцене.  Бьюкенен встретился со сподвижниками Каледина и определил их как авантюристов. Посол говорил, что ставка на бравого генерала (но наивного политика) грозит превратить Россию в германскую колонию. В конечном счете послу Бьюкенену было поручено связаться с Калединым непосредственно. “Если ситуация даст какие-нибудь надежды, последует помощь союзников… Ваша миссия должна держаться в строжайшем секрете и вы не должны давать обязывающих обещаний до предоставления доклада”.</w:t>
      </w:r>
      <w:r>
        <w:rPr>
          <w:rStyle w:val="EndnoteCharacters"/>
          <w:rStyle w:val="EndnoteAnchor"/>
          <w:lang w:val="ru-RU"/>
        </w:rPr>
        <w:endnoteReference w:id="77"/>
      </w:r>
      <w:r>
        <w:rPr>
          <w:lang w:val="ru-RU"/>
        </w:rPr>
        <w:t xml:space="preserve"> Англичане, как бы вытесненные из русской столицы, показали себя на этом этапе все же достаточно осведомленными и осмотрительными в том, что касалось такого взрывоопасного явления как русский сепаратизм. Британская дипломатия и разведка на довольно ранней стадии предупредили правительство об опасности открытой поддержки сепаратистских тенденций. И если уж искать в России альтернативу, то не в лице Каледина, он — не та сила, на которую должна ставить Британия. Легковесности не должно было быть места. В конце концов Британия потратила три года, чтобы заместить в России Германию и ей было нелегко расставаться с идеей прочного русско-британского союза. Россия изменилась, но ее геополитические интересы в любом случае диктуют ей поиски противовеса Германии. При этом Ллойд Джордж всегда приветствовал нестандартный подход к сложной проблеме. Да, большевики фактически сломали старую русскую армию. Да, они не готовят ни наступательных, ни оборонительных мероприятий в отношении немцев. При желании их можно назвать предателями. Но вот жесткий факт: большевики вовсе не призывают германские войска. Их, при всем желании, трудно определить как германских агентов, так как они, по меньшей мере, не находят с немцами общий язык в Брест-Литовске. Более того, они начали жесточайшую пропагандистскую войну против прусского милитаризма — а это именно то, что нужно. Большевики сломали фронт, противостоящий германской армии, но они стараются взять эту армию идейным измором.</w:t>
      </w:r>
    </w:p>
    <w:p>
      <w:pPr>
        <w:pStyle w:val="Normal"/>
        <w:ind w:firstLine="720"/>
        <w:jc w:val="both"/>
        <w:rPr>
          <w:lang w:val="ru-RU"/>
        </w:rPr>
      </w:pPr>
      <w:r>
        <w:rPr>
          <w:lang w:val="ru-RU"/>
        </w:rPr>
        <w:t>До сих пор на всех трех стадиях — царизм, временное правительство, советская власть — англичане поддерживали единство России, иной подход даже не возникал. И только в декабре 1917 г. Лондон как бы прощается с вековым конкурентом — союзником, страной, с которой он воевал в Крыму, враждовал в Персии, на Дальнем Востоке, и с которой он крушил Наполеона и Вильгельма Второго. Лондон впервые в течение веков начинает изучать перспективу развала великой страны, и выражает желание участвовать в этом расколе. Активным проводником этой политики становится в конечном счете и посол Бьюкенен. Россию начинают рвать на части. Запад обосновывает свою позицию требованиями мировой войны, социальной угрозой большевизма, геополитическими соображениями.</w:t>
      </w:r>
    </w:p>
    <w:p>
      <w:pPr>
        <w:pStyle w:val="Normal"/>
        <w:ind w:firstLine="720"/>
        <w:jc w:val="both"/>
        <w:rPr>
          <w:lang w:val="ru-RU"/>
        </w:rPr>
      </w:pPr>
      <w:r>
        <w:rPr>
          <w:lang w:val="ru-RU"/>
        </w:rPr>
        <w:t>Стенограмма заседания военного кабинета 3 декабря 1917 г. говорит о необходимости содействия формированию т.н. “южного блока”, включающего в себя Кавказ, казачьи земли и Украину, которые могли бы создать “стабильное” правительство. Здесь, базируясь на старой армии, можно было бы создать новое государственное образование, независимое от большевистских столиц. Более того, имея нефть, уголь и хлеб, этот блок, полагали англичане, мог бы впоследствии контролировать и всю остальную Россию. Посол Бьюкенен получил соответствующие указания: “Вы должны обеспечить казаков и украинцев всеми необходимыми фондами, действуйте способами, которые посчитаете целесообразными”.</w:t>
      </w:r>
      <w:r>
        <w:rPr>
          <w:rStyle w:val="EndnoteCharacters"/>
          <w:rStyle w:val="EndnoteAnchor"/>
          <w:lang w:val="ru-RU"/>
        </w:rPr>
        <w:endnoteReference w:id="78"/>
      </w:r>
    </w:p>
    <w:p>
      <w:pPr>
        <w:pStyle w:val="Normal"/>
        <w:ind w:firstLine="720"/>
        <w:jc w:val="both"/>
        <w:rPr>
          <w:lang w:val="ru-RU"/>
        </w:rPr>
      </w:pPr>
      <w:r>
        <w:rPr>
          <w:lang w:val="ru-RU"/>
        </w:rPr>
        <w:t xml:space="preserve">Ллойд Джордж не был бы гениальным политиком, если бы доверялся  умозрительным схемам. Будущее не дано знать никому, а настоящее достаточно печально: британская армия не имеет резервов, воля Франции к борьбе на исходе. Италия зализывает раны после жестокого поражения у Капоретто. Сомнения хороши как условие работы духа, но пока ничто не позволяло предполагать, что большевизм уйдет с политической арены как эфир истории. А если не исключено, что большевизм в России надолго, то именно из этого факта и следовало исходить. Какова цена донесениям из Петрограда, говорящим, что Ленин и Троцкий — платные агенты Германии? Примитивных оценок следовало избегать. Обстоятельства сегодняшнего дня не должны скрывать перспективы, в которой Россия всегда будет одним из самых значительных факторов. Ллойд Джордж достаточно твердо заявил окружению, что, прежде чем помогать различным врагам большевизма, необходимо оценить сам большевизм, его способности, вероятность эволюции, и определить, стоит ли борьба возможных дивидендов. </w:t>
      </w:r>
    </w:p>
    <w:p>
      <w:pPr>
        <w:pStyle w:val="Normal"/>
        <w:ind w:firstLine="720"/>
        <w:jc w:val="both"/>
        <w:rPr>
          <w:lang w:val="ru-RU"/>
        </w:rPr>
      </w:pPr>
      <w:r>
        <w:rPr>
          <w:lang w:val="ru-RU"/>
        </w:rPr>
        <w:t xml:space="preserve">Ллойд Джордж начинает сомневаться в правильности курса на демонтаж Австро-Венгрии. 5 января 1918 г. он публично декларирует, что развал Дунайской империи не является военной целью союзников. Он еще верил в возможность отсоединения Габсбургов от Гогенцоллернов. В этом взгляды британского премьера радикально отличались от воззрений американского президента.  </w:t>
      </w:r>
    </w:p>
    <w:p>
      <w:pPr>
        <w:pStyle w:val="Normal"/>
        <w:ind w:firstLine="720"/>
        <w:jc w:val="both"/>
        <w:rPr>
          <w:lang w:val="ru-RU"/>
        </w:rPr>
      </w:pPr>
      <w:r>
        <w:rPr>
          <w:lang w:val="ru-RU"/>
        </w:rPr>
      </w:r>
    </w:p>
    <w:p>
      <w:pPr>
        <w:pStyle w:val="Normal"/>
        <w:ind w:firstLine="720"/>
        <w:jc w:val="both"/>
        <w:rPr/>
      </w:pPr>
      <w:r>
        <w:rPr>
          <w:lang w:val="ru-RU"/>
        </w:rPr>
        <w:t xml:space="preserve">                                  </w:t>
      </w:r>
      <w:r>
        <w:rPr>
          <w:b/>
          <w:bCs/>
          <w:i/>
          <w:iCs/>
          <w:lang w:val="ru-RU"/>
        </w:rPr>
        <w:t>Четырнадцать пунктов</w:t>
      </w:r>
    </w:p>
    <w:p>
      <w:pPr>
        <w:pStyle w:val="Normal"/>
        <w:ind w:firstLine="720"/>
        <w:jc w:val="both"/>
        <w:rPr/>
      </w:pPr>
      <w:r>
        <w:rPr>
          <w:lang w:val="ru-RU"/>
        </w:rPr>
        <w:t xml:space="preserve"> </w:t>
      </w:r>
      <w:r>
        <w:rPr>
          <w:lang w:val="ru-RU"/>
        </w:rPr>
        <w:t xml:space="preserve">Японцы начали высадку войск во Владивостоке. Представляющий </w:t>
      </w:r>
      <w:r>
        <w:rPr>
          <w:i/>
          <w:iCs/>
          <w:lang w:val="ru-RU"/>
        </w:rPr>
        <w:t>жесткую</w:t>
      </w:r>
      <w:r>
        <w:rPr>
          <w:lang w:val="ru-RU"/>
        </w:rPr>
        <w:t xml:space="preserve"> линию государственный секретарь Лансинг заметил довольно благодушно: “Экономическая ситуация (в России) дает им (японцам) определенные преимущества, но это обстоятельство не может не наложить на них некоторые политические и военные обязательства”.</w:t>
      </w:r>
      <w:r>
        <w:rPr>
          <w:rStyle w:val="EndnoteCharacters"/>
          <w:rStyle w:val="EndnoteAnchor"/>
          <w:lang w:val="ru-RU"/>
        </w:rPr>
        <w:endnoteReference w:id="79"/>
      </w:r>
      <w:r>
        <w:rPr>
          <w:lang w:val="ru-RU"/>
        </w:rPr>
        <w:tab/>
      </w:r>
    </w:p>
    <w:p>
      <w:pPr>
        <w:pStyle w:val="Normal"/>
        <w:ind w:firstLine="720"/>
        <w:jc w:val="both"/>
        <w:rPr/>
      </w:pPr>
      <w:r>
        <w:rPr>
          <w:lang w:val="ru-RU"/>
        </w:rPr>
        <w:t xml:space="preserve">Представителей другой, более </w:t>
      </w:r>
      <w:r>
        <w:rPr>
          <w:i/>
          <w:iCs/>
          <w:lang w:val="ru-RU"/>
        </w:rPr>
        <w:t>дружественной</w:t>
      </w:r>
      <w:r>
        <w:rPr>
          <w:lang w:val="ru-RU"/>
        </w:rPr>
        <w:t xml:space="preserve"> России линии сразу же начали одолевать сомнения в отношении здравости предоставления японцам карт-бланша во Владивостоке. Они напоминали, что Америка вступила в войну с золотыми словами об отсутствии интереса к территориальным приращениям и репарациям. Если Америка пойдет на поводу у союзников, то те живо обозначат зоны своих преференций в России, сделают из нее новый Китай, а Соединенным Штатам в очередной раз оттесненными придется опять, как и в Китае, придумывать новую доктрину “открытых дверей”. Из Вашингтона было достаточно хорошо видно, что не военная конъюнктура определяет действия японцев, не экстренное желание восстановить Восточный фронт, не желание поддержать Запад в критический час. </w:t>
      </w:r>
    </w:p>
    <w:p>
      <w:pPr>
        <w:pStyle w:val="Normal"/>
        <w:ind w:firstLine="720"/>
        <w:jc w:val="both"/>
        <w:rPr>
          <w:lang w:val="ru-RU"/>
        </w:rPr>
      </w:pPr>
      <w:r>
        <w:rPr>
          <w:lang w:val="ru-RU"/>
        </w:rPr>
        <w:t>Президент Вильсон после первоначального молчания не поддержал Лансинга. Он в данном случае не посчитал разумным помогать японцам и западноевропейцам делить Россию на зоны влияния. Его не устраивал сам подход: одно дело найти и поддержать русского генерала, который из патриотических побуждений поведет русских солдат в старые окопы, а другое — опереться на империалистическую державу, озабоченную созданием зоны влияния в максимальном объеме.</w:t>
      </w:r>
    </w:p>
    <w:p>
      <w:pPr>
        <w:pStyle w:val="Normal"/>
        <w:ind w:firstLine="720"/>
        <w:jc w:val="both"/>
        <w:rPr/>
      </w:pPr>
      <w:r>
        <w:rPr>
          <w:lang w:val="ru-RU"/>
        </w:rPr>
        <w:t>2 января 1918 г. Хауз записал в дневнике, что Соединенным Штатам следует искать сближения с большевиками и постараться “распространять нашу финансовую, промышленную и моральную поддержку по всем мыслимым направлениям”.</w:t>
      </w:r>
      <w:r>
        <w:rPr>
          <w:rStyle w:val="EndnoteCharacters"/>
          <w:rStyle w:val="EndnoteAnchor"/>
          <w:lang w:val="ru-RU"/>
        </w:rPr>
        <w:endnoteReference w:id="80"/>
      </w:r>
      <w:r>
        <w:rPr>
          <w:lang w:val="ru-RU"/>
        </w:rPr>
        <w:t xml:space="preserve"> Посол Френсис телеграфировал в тот же день, что начинают выявляться каналы воздействия на большевиков, предотвращения подписания сепаратного мира с Германией. Дело в том, что глава организации американского “Красного креста” в России Р.Робинс сумел наладить связи с большевиками из высшего руководства, и по его сведениям комиссар внешних дел Троцкий склоняется к тому, чтобы прервать русско-германские мирные переговоры. Робинс не колеблясь заявил Троцкому, что в случае разрыва с немцами Россия не останется в одиночестве, посол Френсис будет немедленно рекомендовать своему правительству осуществить быструю и эффективную помощь России. Контакты Робинса увеличили веру американцев, что русская ситуация может быть контролируема.</w:t>
      </w:r>
    </w:p>
    <w:p>
      <w:pPr>
        <w:pStyle w:val="Normal"/>
        <w:ind w:firstLine="720"/>
        <w:jc w:val="both"/>
        <w:rPr>
          <w:lang w:val="ru-RU"/>
        </w:rPr>
      </w:pPr>
      <w:r>
        <w:rPr>
          <w:lang w:val="ru-RU"/>
        </w:rPr>
        <w:t>Отвечая на брошенный Октябрьской революцией вызов, Вильсон в начале 1918 г. готовил заглавную речь своей мировой дипломатии — об условиях предстоящего мира. По словам одного из наиболее известных исследователей “вильсонизма” Ч.Сеймура, “главной причиной выдвижения мирной программы США являлось положение в России”.</w:t>
      </w:r>
      <w:r>
        <w:rPr>
          <w:rStyle w:val="EndnoteCharacters"/>
          <w:rStyle w:val="EndnoteAnchor"/>
          <w:lang w:val="ru-RU"/>
        </w:rPr>
        <w:endnoteReference w:id="81"/>
      </w:r>
      <w:r>
        <w:rPr>
          <w:lang w:val="ru-RU"/>
        </w:rPr>
        <w:t xml:space="preserve"> Вильсон начал интеллектуальный бой за умы современников. Никогда прежде в американской истории — да и не только в американской — не планировалось пропагандисткой операции такого масштаба. Даже обычно хладнокровный Вильсон был явно увлечен ее размахом. Всю первую неделю 1918 г. Вильсон обсуждает вопрос, что должно быть сказано в его мирной программе в России. Ей и Брест-Литовскому миру он посвятил почти половину  программной речи. Президент отталкивался от постулата, что этот мир непрочен. В Брест-Литовске напротив советской делегации сидят “военные лидеры, у которых нет иной мысли, кроме как удержать захваченное”.</w:t>
      </w:r>
      <w:r>
        <w:rPr>
          <w:rStyle w:val="EndnoteCharacters"/>
          <w:rStyle w:val="EndnoteAnchor"/>
          <w:lang w:val="ru-RU"/>
        </w:rPr>
        <w:endnoteReference w:id="82"/>
      </w:r>
    </w:p>
    <w:p>
      <w:pPr>
        <w:pStyle w:val="Normal"/>
        <w:ind w:firstLine="720"/>
        <w:jc w:val="both"/>
        <w:rPr/>
      </w:pPr>
      <w:r>
        <w:rPr>
          <w:lang w:val="ru-RU"/>
        </w:rPr>
        <w:t xml:space="preserve">В этой, получившей большую огласку речи о “четырнадцати пунктах” — американской “хартии мира” — президент выступил умелым идейным вождем своей страны. В </w:t>
      </w:r>
      <w:r>
        <w:rPr>
          <w:i/>
          <w:iCs/>
          <w:lang w:val="ru-RU"/>
        </w:rPr>
        <w:t>первом</w:t>
      </w:r>
      <w:r>
        <w:rPr>
          <w:lang w:val="ru-RU"/>
        </w:rPr>
        <w:t xml:space="preserve"> из четырнадцати пунктов содержалось осуждение тайной дипломатии. Это был удар как по коварным планам Центральных держав, так и по тайным договоренностям союзников. Вильсон не только не стал хулить петроградские публикации, но напротив, похвалил высокие стандарты в международных отношениях, методы открытой дипломатии, продемонстрированные Советской Россией. Желание России вести открытые переговоры отражает, мол, “подлинный дух современной демократии”. Американская демократия постарается соответствовать моральным принципам, исповедуемым Россией. Вильсон осудил тайную дипломатию, скрытые от народов договоры, манипулирование судьбами народов. </w:t>
      </w:r>
    </w:p>
    <w:p>
      <w:pPr>
        <w:pStyle w:val="Normal"/>
        <w:ind w:firstLine="720"/>
        <w:jc w:val="both"/>
        <w:rPr>
          <w:lang w:val="ru-RU"/>
        </w:rPr>
      </w:pPr>
      <w:r>
        <w:rPr>
          <w:lang w:val="ru-RU"/>
        </w:rPr>
        <w:t>При этом он назвал подлинными мастерами тайной дипломатии не смирных овечек из лагеря Антанты, а злых волков в Берлине и Вене. “В среде противостоящих Центральным державам стран нет смятения, — утверждал президент. — Здесь нет неясности принципов, туманности деталей. Секретность обсуждений, отсутствие бесстрашной прямоты, неспособность определению объявить о целях войны присуща Германии и ее союзникам… Но слышен голос, призывающий к определению принципов и целей, и этот голос, как мне кажется, является самым волнующим и убедительным среди голосов, которыми наполнен охваченный беспокойством мир. Это голос русского народа. Этот народ находится в прострации и почти беззащитен перед мрачной мощью Германии, от которой до сих пор никто не видел сочувствия или жалости. Мощь русского народа, по-видимому, сокрушена. Но дух его не покорен. Русские не подчиняются ни в принципах, ни в реальных действиях. Их понимание того, что справедливо, того, что гуманно, и того, что затрагивает их честь, выражено откровенно, с широким взглядом на мир, щедростью души и всемирной человеческой симпатией, которая вызывает восхищение всех друзей человечества”.</w:t>
      </w:r>
      <w:r>
        <w:rPr>
          <w:rStyle w:val="EndnoteCharacters"/>
          <w:rStyle w:val="EndnoteAnchor"/>
          <w:lang w:val="ru-RU"/>
        </w:rPr>
        <w:endnoteReference w:id="83"/>
      </w:r>
    </w:p>
    <w:p>
      <w:pPr>
        <w:pStyle w:val="Normal"/>
        <w:ind w:firstLine="720"/>
        <w:jc w:val="both"/>
        <w:rPr>
          <w:lang w:val="ru-RU"/>
        </w:rPr>
      </w:pPr>
      <w:r>
        <w:rPr>
          <w:lang w:val="ru-RU"/>
        </w:rPr>
        <w:t>Президент хотел изменить характер дипломатии так, чтобы отношения между блоками и внутри их определялись фактором вступления в войну США. При выработке новых соглашений и противникам, и союзникам Америки придется учитывать привнесенные ею в мировую политику новые моральные критерии, а кому они покажутся малоубедительными, придется учесть то обстоятельство, что половина промышленного производства мира приходится на США.</w:t>
      </w:r>
    </w:p>
    <w:p>
      <w:pPr>
        <w:pStyle w:val="Normal"/>
        <w:ind w:firstLine="720"/>
        <w:jc w:val="both"/>
        <w:rPr/>
      </w:pPr>
      <w:r>
        <w:rPr>
          <w:i/>
          <w:iCs/>
          <w:lang w:val="ru-RU"/>
        </w:rPr>
        <w:t>Второй</w:t>
      </w:r>
      <w:r>
        <w:rPr>
          <w:lang w:val="ru-RU"/>
        </w:rPr>
        <w:t xml:space="preserve"> пункт был направлен против морской гегемонии Британии, он требовал свободы морей. Для США, строивших военный флот равный британскому, это (прежде немыслимое) требование равенства покоилось на уже реализованных предпосылках. В океанские просторы уже вышли сверхдредноуты под звезднополосатым флагом — материальная опора этого пункта программы Вильсона. Предвоенный мир в этом отношении ушел в прошлое.</w:t>
      </w:r>
    </w:p>
    <w:p>
      <w:pPr>
        <w:pStyle w:val="Normal"/>
        <w:ind w:firstLine="720"/>
        <w:jc w:val="both"/>
        <w:rPr/>
      </w:pPr>
      <w:r>
        <w:rPr>
          <w:lang w:val="ru-RU"/>
        </w:rPr>
        <w:t xml:space="preserve">В </w:t>
      </w:r>
      <w:r>
        <w:rPr>
          <w:i/>
          <w:iCs/>
          <w:lang w:val="ru-RU"/>
        </w:rPr>
        <w:t>третьем</w:t>
      </w:r>
      <w:r>
        <w:rPr>
          <w:lang w:val="ru-RU"/>
        </w:rPr>
        <w:t xml:space="preserve"> пункте Вильсон призывал к “снятию” экономических барьеров и установлению свободы торговых отношений между всеми нациями”.</w:t>
      </w:r>
      <w:r>
        <w:rPr>
          <w:rStyle w:val="EndnoteCharacters"/>
          <w:rStyle w:val="EndnoteAnchor"/>
          <w:lang w:val="ru-RU"/>
        </w:rPr>
        <w:endnoteReference w:id="84"/>
      </w:r>
      <w:r>
        <w:rPr>
          <w:lang w:val="ru-RU"/>
        </w:rPr>
        <w:t xml:space="preserve"> Монополия всегда очень нравилась тому, кто ею обладал. Для самой мощной экономики мира не страшно было открывать свой рынок более слабым конкурентам, в то же время открывая для себя рынки конкурентов. Полагаясь на свою развитую экономику, США могли рассчитывать на получение на мировое экономическое лидерство.</w:t>
      </w:r>
    </w:p>
    <w:p>
      <w:pPr>
        <w:pStyle w:val="Normal"/>
        <w:ind w:firstLine="720"/>
        <w:jc w:val="both"/>
        <w:rPr/>
      </w:pPr>
      <w:r>
        <w:rPr>
          <w:i/>
          <w:iCs/>
          <w:lang w:val="ru-RU"/>
        </w:rPr>
        <w:t>Четвертый</w:t>
      </w:r>
      <w:r>
        <w:rPr>
          <w:lang w:val="ru-RU"/>
        </w:rPr>
        <w:t xml:space="preserve"> пункт провозглашал необходимость разоружения. Окруженным океанами Штатам нечего было бояться Канады и Мексики. Кроме того, привлекательно звучавший лозунг требовал разоружения прежде всего тех, кто мог соперничать, если не в экономике, то в военной силе с США — главных европейских государств, начиная с Германии, Франции и Англии. </w:t>
      </w:r>
      <w:r>
        <w:rPr>
          <w:i/>
          <w:iCs/>
          <w:lang w:val="ru-RU"/>
        </w:rPr>
        <w:t>Пятый</w:t>
      </w:r>
      <w:r>
        <w:rPr>
          <w:lang w:val="ru-RU"/>
        </w:rPr>
        <w:t xml:space="preserve"> пункт призывал к “свободному, открытому и абсолютно беспристрастному урегулированию всех колониальных притязаний”.</w:t>
      </w:r>
      <w:r>
        <w:rPr>
          <w:rStyle w:val="EndnoteCharacters"/>
          <w:rStyle w:val="EndnoteAnchor"/>
          <w:lang w:val="ru-RU"/>
        </w:rPr>
        <w:endnoteReference w:id="85"/>
      </w:r>
      <w:r>
        <w:rPr>
          <w:lang w:val="ru-RU"/>
        </w:rPr>
        <w:t xml:space="preserve"> Нужно помнить о мире 1917 года, владеемом европейскими метрополиями, в котором страны Антанты стремилась к дележу германских и турецких владений. США не желали служить гарантом этого передела. Они желали получить доступ к ресурсам колоний, наводнить колониальные рынки своими конкурентоспособными товарами.</w:t>
      </w:r>
    </w:p>
    <w:p>
      <w:pPr>
        <w:pStyle w:val="Normal"/>
        <w:ind w:firstLine="720"/>
        <w:jc w:val="both"/>
        <w:rPr/>
      </w:pPr>
      <w:r>
        <w:rPr>
          <w:lang w:val="ru-RU"/>
        </w:rPr>
        <w:t xml:space="preserve">К </w:t>
      </w:r>
      <w:r>
        <w:rPr>
          <w:i/>
          <w:iCs/>
          <w:lang w:val="ru-RU"/>
        </w:rPr>
        <w:t>шестому</w:t>
      </w:r>
      <w:r>
        <w:rPr>
          <w:lang w:val="ru-RU"/>
        </w:rPr>
        <w:t xml:space="preserve"> пункту у нас особое внимание. Речь шла о России. Американский президент должен был проявить особую деликатность в этом вопросе. Ведь от состояния дел на Восточном фронте, от позиции России зависела судьба Запада. Президент так определил свою позицию: “Эвакуации иностранных войск со всей русской территории, такое решение всех вопросов, касающихся России, которое обеспечит получение ею возможности независимого определения своего собственного политического развития, проведения национальной политики; обеспечение приглашения ее в сообщество свободных наций на условиях гарантии независимого выбора своих политических институтов”.</w:t>
      </w:r>
      <w:r>
        <w:rPr>
          <w:rStyle w:val="EndnoteCharacters"/>
          <w:rStyle w:val="EndnoteAnchor"/>
          <w:lang w:val="ru-RU"/>
        </w:rPr>
        <w:endnoteReference w:id="86"/>
      </w:r>
      <w:r>
        <w:rPr>
          <w:lang w:val="ru-RU"/>
        </w:rPr>
        <w:t xml:space="preserve"> Как видим, Вильсон обещал России освобождение всех ее земель и приглашение в будущую всемирную организацию. “Обращение, которому Россия подвергнется со стороны своих сестер-наций в грядущие месяцы будет убедительным испытанием их доброй воли, их понимания ее нужд”. Можно предположить, что у Вильсона, когда он писал свои “четырнадцать пунктов”, было представление, что русские могут не возвратиться в Брест-Литовск, где их ожидают устрашающие условия мира. Весь язык шестого пункта говорит, собственно, об этой надежде. Президент призывал — реалистично это было или нет — к выводу германских войск из оккупационных территорий единой и неделимой России. Но тысячи копий документа, написанного президентом — профессиональным историком, не произвели ни малейшего впечатления на германских солдат, оккупировавших западную часть России.</w:t>
      </w:r>
    </w:p>
    <w:p>
      <w:pPr>
        <w:pStyle w:val="Normal"/>
        <w:ind w:firstLine="720"/>
        <w:jc w:val="both"/>
        <w:rPr/>
      </w:pPr>
      <w:r>
        <w:rPr>
          <w:lang w:val="ru-RU"/>
        </w:rPr>
        <w:t>В остальных пунктах Вильсон пообещал народам Австро-Венгрии “самые свободные возможности автономного развития”.</w:t>
      </w:r>
      <w:r>
        <w:rPr>
          <w:rStyle w:val="EndnoteCharacters"/>
          <w:rStyle w:val="EndnoteAnchor"/>
          <w:lang w:val="ru-RU"/>
        </w:rPr>
        <w:endnoteReference w:id="87"/>
      </w:r>
      <w:r>
        <w:rPr>
          <w:lang w:val="ru-RU"/>
        </w:rPr>
        <w:t xml:space="preserve"> Менее щедр был президент, рассматривая вопрос об Эльзасе и Лотарингии. Он выразился вовсе не так, как того хотели в Париже, где считали обе провинции частью французской родины: “Несправедливость, содеянная в отношении Франции Пруссией в 1871 г. должна быть исправлена”.</w:t>
      </w:r>
      <w:r>
        <w:rPr>
          <w:rStyle w:val="EndnoteCharacters"/>
          <w:rStyle w:val="EndnoteAnchor"/>
          <w:lang w:val="ru-RU"/>
        </w:rPr>
        <w:endnoteReference w:id="88"/>
      </w:r>
      <w:r>
        <w:rPr>
          <w:lang w:val="ru-RU"/>
        </w:rPr>
        <w:t xml:space="preserve"> Такой лаконизм едва ли обрадовал французского премьер-министра Клемансо. А ведь главным образом именно французы сдерживали Западный фронт.</w:t>
      </w:r>
    </w:p>
    <w:p>
      <w:pPr>
        <w:pStyle w:val="Normal"/>
        <w:ind w:firstLine="720"/>
        <w:jc w:val="both"/>
        <w:rPr/>
      </w:pPr>
      <w:r>
        <w:rPr>
          <w:lang w:val="ru-RU"/>
        </w:rPr>
        <w:t xml:space="preserve">Вильсон, в отличие от большинства американцев, любил число тринадцать и именно тринадцатым пунктом хотел завершить свой проект фактического пересмотра системы международных отношений. Но ради этого пересмотра он добавил </w:t>
      </w:r>
      <w:r>
        <w:rPr>
          <w:i/>
          <w:iCs/>
          <w:lang w:val="ru-RU"/>
        </w:rPr>
        <w:t xml:space="preserve">четырнадцатый </w:t>
      </w:r>
      <w:r>
        <w:rPr>
          <w:lang w:val="ru-RU"/>
        </w:rPr>
        <w:t>пункт, который, в определенном смысле стал самым главным - предложение о создании всемирной организации государств: “Должна быть создана ассоциация наций с целью обеспечения гарантий политической независимости и территориальной целостности как для великих, так и малых стран”.</w:t>
      </w:r>
      <w:r>
        <w:rPr>
          <w:rStyle w:val="EndnoteCharacters"/>
          <w:rStyle w:val="EndnoteAnchor"/>
          <w:lang w:val="ru-RU"/>
        </w:rPr>
        <w:endnoteReference w:id="89"/>
      </w:r>
      <w:r>
        <w:rPr>
          <w:lang w:val="ru-RU"/>
        </w:rPr>
        <w:t xml:space="preserve"> Вильсон надеялся превратить такую организацию в механизм распространения американских идей, влияния (и даже американской конституции — как прототипа) на огромные регионы мира.</w:t>
      </w:r>
    </w:p>
    <w:p>
      <w:pPr>
        <w:pStyle w:val="Normal"/>
        <w:ind w:firstLine="720"/>
        <w:jc w:val="both"/>
        <w:rPr/>
      </w:pPr>
      <w:r>
        <w:rPr>
          <w:lang w:val="ru-RU"/>
        </w:rPr>
        <w:t>“</w:t>
      </w:r>
      <w:r>
        <w:rPr>
          <w:lang w:val="ru-RU"/>
        </w:rPr>
        <w:t>14 пунктов” были вкладом в развитие системы международных отношений,</w:t>
      </w:r>
      <w:r>
        <w:rPr>
          <w:rStyle w:val="EndnoteCharacters"/>
          <w:rStyle w:val="EndnoteAnchor"/>
          <w:lang w:val="ru-RU"/>
        </w:rPr>
        <w:endnoteReference w:id="90"/>
      </w:r>
      <w:r>
        <w:rPr>
          <w:lang w:val="ru-RU"/>
        </w:rPr>
        <w:t xml:space="preserve"> важной вехой в отношениях Запада и России на этапе крутого русского поворота в сторону от буржуазной европейской цивилизации. На данном этапе американская сторона менее прочих западных государств приняла идею взаимного отчуждения, что в Петрограде оценили. В меняющемся европейском раскладе сил Соединенные Штаты сделали шаг навстречу Красной России, пообещав восстановление всех русских земель и доброжелательное принятие России в семью наций. Это было важное событие в системе отношений Россия — Запад. Полковник Хауз считал часть речи президента, посвященную России, самой талантливой. Он полагал, что президент, не отступая от своих принципов, все же дает России шанс избежать отчуждения. </w:t>
      </w:r>
    </w:p>
    <w:p>
      <w:pPr>
        <w:pStyle w:val="Normal"/>
        <w:ind w:firstLine="720"/>
        <w:jc w:val="both"/>
        <w:rPr>
          <w:lang w:val="ru-RU"/>
        </w:rPr>
      </w:pPr>
      <w:r>
        <w:rPr>
          <w:lang w:val="ru-RU"/>
        </w:rPr>
        <w:t>Американцы очень надеялись на эффект этой речи. Р.Робинс считал, что теперь Ленин не подпишет мира с немцами. И действительно, Ленин приветствовал речь как “большой шаг в направлении достижения мира”. Для Ленина “14 пунктов” были началом прорыва блокады - стены враждебности со стороны Запада. Советское правительство пошло навстречу пожеланию президента Вильсона о распространении “14 пунктов” в России. “Известия” напечатали их полностью, а в виде листовок они были расклеены на домах, отправлены на фронт и в тыл. Казалось, что в стене, отделявшей Россию от Запада, появилась брешь. Э.Сиссон, представитель Комитета по общественной информации и лично президента, выслушал громкие комплименты Ленина в адрес речи Вильсона, но отметил финальное замечание: “Все это очень хорошо, но почему нет формального признания, и когда оно последует?”</w:t>
      </w:r>
      <w:r>
        <w:rPr>
          <w:rStyle w:val="EndnoteCharacters"/>
          <w:rStyle w:val="EndnoteAnchor"/>
          <w:lang w:val="ru-RU"/>
        </w:rPr>
        <w:endnoteReference w:id="91"/>
      </w:r>
    </w:p>
    <w:p>
      <w:pPr>
        <w:pStyle w:val="Normal"/>
        <w:ind w:firstLine="720"/>
        <w:jc w:val="both"/>
        <w:rPr/>
      </w:pPr>
      <w:r>
        <w:rPr>
          <w:lang w:val="ru-RU"/>
        </w:rPr>
        <w:t>Особенно привлекательно с русской стороны смотрелась речь Вильсона на фоне позиции Клемансо и Ллойд Джорджа. Британский премьер в эти дни сказал: “Если нынешние власти России предпримут действия без согласования со своими союзниками, у нас не будет средств, чтобы предотвратить катастрофу, которая наверняка обрушится на их страну”.</w:t>
      </w:r>
      <w:r>
        <w:rPr>
          <w:rStyle w:val="EndnoteCharacters"/>
          <w:rStyle w:val="EndnoteAnchor"/>
          <w:lang w:val="ru-RU"/>
        </w:rPr>
        <w:endnoteReference w:id="92"/>
      </w:r>
      <w:r>
        <w:rPr>
          <w:lang w:val="ru-RU"/>
        </w:rPr>
        <w:t xml:space="preserve"> Англичане как бы предупреждали, что при определенном повороте событий Германии будет позволено делать все, что она пожелает на Востоке, если она переместит туда с Запада центр своих военных усилий.</w:t>
      </w:r>
    </w:p>
    <w:p>
      <w:pPr>
        <w:pStyle w:val="Normal"/>
        <w:ind w:firstLine="720"/>
        <w:jc w:val="both"/>
        <w:rPr>
          <w:lang w:val="ru-RU"/>
        </w:rPr>
      </w:pPr>
      <w:r>
        <w:rPr>
          <w:lang w:val="ru-RU"/>
        </w:rPr>
        <w:t>Итак, в результате активизации американской дипломатии Запад перестал быть холодно-враждебным по отношению к России монолитом. Америка показала свою дружественность, а Британия — готовность отомстить за измену. По мере развития событий в начале 1918 г. это различие позиций Вашингтона и Лондона-Парижа начинает еще более увеличиваться. Британский кабинет позитивно решил вопрос о посылке помощи атаману Каледину.</w:t>
      </w:r>
    </w:p>
    <w:p>
      <w:pPr>
        <w:pStyle w:val="Normal"/>
        <w:ind w:firstLine="720"/>
        <w:jc w:val="both"/>
        <w:rPr>
          <w:lang w:val="ru-RU"/>
        </w:rPr>
      </w:pPr>
      <w:r>
        <w:rPr>
          <w:lang w:val="ru-RU"/>
        </w:rPr>
        <w:t>Нет сомнений, что Вильсон понимал смелость своего шага. Он предвидел оппозицию не только со стороны противника — Центральных держав, но и со стороны ближайших союзников. Западные союзники без труда увидели в этой программе моменты, которые были направлены против их мировых позиций, и поэтому, аплодируя прилюдно, Ллойд Джордж и Клемансо не разделяли эти восторги приватно. Утопия, и утопия преднамеренная, скрывающая собственные мотивы и цели Америки в мире, — таким был вердикт западноевропейских “циников”.</w:t>
      </w:r>
      <w:r>
        <w:rPr>
          <w:rStyle w:val="EndnoteCharacters"/>
          <w:rStyle w:val="EndnoteAnchor"/>
          <w:lang w:val="ru-RU"/>
        </w:rPr>
        <w:endnoteReference w:id="93"/>
      </w:r>
    </w:p>
    <w:p>
      <w:pPr>
        <w:pStyle w:val="Normal"/>
        <w:ind w:firstLine="720"/>
        <w:jc w:val="both"/>
        <w:rPr>
          <w:b/>
          <w:b/>
          <w:bCs/>
          <w:lang w:val="ru-RU"/>
        </w:rPr>
      </w:pPr>
      <w:r>
        <w:rPr>
          <w:i/>
          <w:iCs/>
          <w:lang w:val="ru-RU"/>
        </w:rPr>
        <w:t xml:space="preserve">                                         </w:t>
      </w:r>
      <w:r>
        <w:rPr>
          <w:b/>
          <w:bCs/>
          <w:i/>
          <w:iCs/>
          <w:lang w:val="ru-RU"/>
        </w:rPr>
        <w:t>Новая Россия</w:t>
      </w:r>
    </w:p>
    <w:p>
      <w:pPr>
        <w:pStyle w:val="Normal"/>
        <w:ind w:firstLine="720"/>
        <w:jc w:val="both"/>
        <w:rPr>
          <w:lang w:val="ru-RU"/>
        </w:rPr>
      </w:pPr>
      <w:r>
        <w:rPr>
          <w:lang w:val="ru-RU"/>
        </w:rPr>
        <w:t>Американский посол как дуайен дипломатического корпуса предложил всем дипломатам отправиться на открытие Учредительного собрания (4 января 1918 г.), но большинство дипломатов отклонили эту идею. Впоследствии некоторые из них (в частности, итальянский посол Торетти) признавали, что поступили необдуманно. На выборах в Учредительное собрание большевики собрали примерно четверть голосов. Но вдвое больше избирателей проголосовали за социал-революционеров. Присутствие дипломатического корпуса возможно осложнило бы воинственному меньшинству задачу роспуска избранного Россией парламента. Разумеется, возможности Запада в этом случае преувеличивать не стоит. И все же, присутствие западных представителей может быть осложнило задачу матроса Железняка.</w:t>
      </w:r>
    </w:p>
    <w:p>
      <w:pPr>
        <w:pStyle w:val="Normal"/>
        <w:ind w:firstLine="720"/>
        <w:jc w:val="both"/>
        <w:rPr>
          <w:lang w:val="ru-RU"/>
        </w:rPr>
      </w:pPr>
      <w:r>
        <w:rPr>
          <w:lang w:val="ru-RU"/>
        </w:rPr>
        <w:t>Требование большевиков признать их власть сразу же антагонизировало большинство Учредительного собрания. Первый шаг к расколу России и гражданской войне был сделан. Именно в эти дни посол Френсис писал, что “не знает, какой будет судьба страны, в которой 80 процентов населения необразованны и склонны следовать ложному учению большевизма. Невежественные люди полагают, что они могут поделить всю собственность и жить при этом в безделье, если не в роскоши”. 5 января 1918 г., день разгона Учредительного собрания явился важным рубиконом для взаимоотношений Запада и России. Советское правительство заявило британскому правительству, что намерено назначить своего представителя в Лондоне. Было ясно, что если английское правительство откажет советскому правительству, то английское представительство в России будет поставлено под вопрос. Посол Бьюкенен указал своему министерству иностранных дел на важное, решающее значение выбора: военный кабинет должен либо прийти к деловому соглашению с большевиками, либо совершенно с ними порвать. Следовало помнить, что полный разрыв предоставил бы немцам большую свободу действий в России и лишил бы англичан возможности использовать в русской столице влияние своего посольства.</w:t>
      </w:r>
    </w:p>
    <w:p>
      <w:pPr>
        <w:pStyle w:val="Normal"/>
        <w:ind w:firstLine="720"/>
        <w:jc w:val="both"/>
        <w:rPr/>
      </w:pPr>
      <w:r>
        <w:rPr>
          <w:lang w:val="ru-RU"/>
        </w:rPr>
        <w:t>Но ситуация, когда Троцкий выехал в Брест-Литовск, толкала англичан к разрыву и 6 января 1918 г., в последний день своего пребывания в Петрограде, посол Бьюкенен испытывал грусть. “Почему, — писал он, — Россия захватывает всякого, кто ее знает, и это непреодолимое мистическое очарование так велико, что даже тогда, когда ее своенравные дети превратили свою столицу в ад, нам грустно ее покидать?”</w:t>
      </w:r>
      <w:r>
        <w:rPr>
          <w:rStyle w:val="EndnoteCharacters"/>
          <w:rStyle w:val="EndnoteAnchor"/>
          <w:lang w:val="ru-RU"/>
        </w:rPr>
        <w:endnoteReference w:id="94"/>
      </w:r>
      <w:r>
        <w:rPr>
          <w:lang w:val="ru-RU"/>
        </w:rPr>
        <w:t xml:space="preserve"> 17 января Бьюкенен прибыл вместе с руководителями военной миссии Великобритании в Лондон. В первых же беседах с министром иностранных дел Бальфуром и другими членами правительства Бьюкенен высказался против полного разрыва с большевиками, аргументируя свою позицию тем, что полный выход Британии “из игры” дал бы немцам в России желательную для них свободу действий.</w:t>
      </w:r>
    </w:p>
    <w:p>
      <w:pPr>
        <w:pStyle w:val="Normal"/>
        <w:ind w:firstLine="720"/>
        <w:jc w:val="both"/>
        <w:rPr>
          <w:lang w:val="ru-RU"/>
        </w:rPr>
      </w:pPr>
      <w:r>
        <w:rPr>
          <w:lang w:val="ru-RU"/>
        </w:rPr>
        <w:t>Революционеров типа Ленина и Троцкого - крупные политики, но их действия направлены на разрушительные цели: низвержение старых империалистических правительств, и они никогда не пойдут на сотрудничество с Западом, в котором они видят олицетворение империализма. Философ Бертран Рассел был другого мнения. 13 января он пишет в частном письме: “Над миром царит проклятие. Ленин и Троцкий - единственные светлые пятна”.</w:t>
      </w:r>
      <w:r>
        <w:rPr>
          <w:rStyle w:val="EndnoteCharacters"/>
          <w:rStyle w:val="EndnoteAnchor"/>
          <w:lang w:val="ru-RU"/>
        </w:rPr>
        <w:endnoteReference w:id="95"/>
      </w:r>
    </w:p>
    <w:p>
      <w:pPr>
        <w:pStyle w:val="Normal"/>
        <w:ind w:firstLine="720"/>
        <w:jc w:val="both"/>
        <w:rPr/>
      </w:pPr>
      <w:r>
        <w:rPr>
          <w:lang w:val="ru-RU"/>
        </w:rPr>
        <w:t>Германия еще держалась, но Австро-Венгрия начала высказывать признаки слабости. Хлеба в ней осталось всего лишь на два месяца и лишь “решение украинского вопроса” могло спасти двуединую монархию от краха. Министр иностранных дел Чернин возвратился из Вены в Брест-Литовск 28 января 1918 г. с решимостью договориться с Украиной сепаратно и как можно скорее. На следующий же день Киев был взят Красной гвардией, а в Брест-Литовск прибыли представители Красного Харькова. Бегство Рады лишало ее представителей даже видимости легитимности. Но Кюльман и Чернин вовсе не собирались сбрасывать свою украинскую карту. Еще 5 января они решили заключить мир с Радой, а 9 февраля, сразу же после возобновления переговоров, Центральные державы заключили мир с уже дискредитированными представителями Украинской Радой.  “Особенностью этого мира, — пишет германский историк Ф.Фишер, — было то, что он был совершенно сознательно заключен с правительством, которое на момент подписания не обладало никакой властью в собственной стране… В результате все многочисленные преимущества, которыми немцы владели лишь на бумаге, могли быть реализованы лишь в том случае завоевания страны и восстановления в Киеве правительства, с которым они подписали договор”</w:t>
      </w:r>
      <w:r>
        <w:rPr>
          <w:rStyle w:val="EndnoteCharacters"/>
          <w:rStyle w:val="EndnoteAnchor"/>
          <w:lang w:val="ru-RU"/>
        </w:rPr>
        <w:endnoteReference w:id="96"/>
      </w:r>
      <w:r>
        <w:rPr>
          <w:lang w:val="ru-RU"/>
        </w:rPr>
        <w:t>.</w:t>
      </w:r>
    </w:p>
    <w:p>
      <w:pPr>
        <w:pStyle w:val="Normal"/>
        <w:ind w:firstLine="720"/>
        <w:jc w:val="both"/>
        <w:rPr>
          <w:lang w:val="ru-RU"/>
        </w:rPr>
      </w:pPr>
      <w:r>
        <w:rPr>
          <w:lang w:val="ru-RU"/>
        </w:rPr>
        <w:t>10 февраля 1918 г. Троцкий заявил следующее: “Мы отказываемся подписывать эти жесткие условия мира, но Россия воевать более не будет”. Он не намерен подписывать никакого мира, но Россия выходит из состояния войны, распускает свою армию по домам и объявляет о своем решении всем народам и государствам. В напряженной тишине послышался восхищенный комментарий генерала Гофмана: «Неслыханно!»</w:t>
      </w:r>
      <w:r>
        <w:rPr>
          <w:rStyle w:val="EndnoteCharacters"/>
          <w:rStyle w:val="EndnoteAnchor"/>
          <w:lang w:val="ru-RU"/>
        </w:rPr>
        <w:endnoteReference w:id="97"/>
      </w:r>
      <w:r>
        <w:rPr>
          <w:lang w:val="ru-RU"/>
        </w:rPr>
        <w:t xml:space="preserve"> По впечатлениям Фокке, декларация Троцкого «была ударом молнии с ясного неба».</w:t>
      </w:r>
      <w:r>
        <w:rPr>
          <w:rStyle w:val="EndnoteCharacters"/>
          <w:rStyle w:val="EndnoteAnchor"/>
          <w:lang w:val="ru-RU"/>
        </w:rPr>
        <w:endnoteReference w:id="98"/>
      </w:r>
    </w:p>
    <w:p>
      <w:pPr>
        <w:pStyle w:val="Normal"/>
        <w:ind w:firstLine="720"/>
        <w:jc w:val="both"/>
        <w:rPr>
          <w:lang w:val="ru-RU"/>
        </w:rPr>
      </w:pPr>
      <w:r>
        <w:rPr>
          <w:lang w:val="ru-RU"/>
        </w:rPr>
        <w:t>Переговоры были оборваны в четвертый раз. Советская делегация покинула Брест-Литовск и вернулась в Петроград. Пораженные немцы ждали. Первоначальная реакция немцев была изумление и ступор, но уже вскоре они поняли, что в их руки пала грандиозная удача. По прошествии означенных трех дней они заявили, что начинают наступление против Петрограда и Москвы. Троцкий ответил, что тем самым они нарушают условия перемирия, требующие двенадцатидневного предварительного уведомления о возобновлении военных действий. Перемирие на Востоке оканчивалось 17 февраля 1918 г. и не восстанавливалось в том случае, если русская делегация не возвращалась в Брест-Литовск. Германская военная машина, взвалив вину на петроградское правительство, выступила во всеоружии на Восточном фронте. Немцы начали продвижение своих войск со словами: “Вы уже нарушили условия перемирия отказом подписать мирный договор”.</w:t>
      </w:r>
      <w:r>
        <w:rPr>
          <w:rStyle w:val="EndnoteCharacters"/>
          <w:rStyle w:val="EndnoteAnchor"/>
          <w:lang w:val="ru-RU"/>
        </w:rPr>
        <w:endnoteReference w:id="99"/>
      </w:r>
    </w:p>
    <w:p>
      <w:pPr>
        <w:pStyle w:val="Normal"/>
        <w:ind w:firstLine="720"/>
        <w:jc w:val="both"/>
        <w:rPr/>
      </w:pPr>
      <w:r>
        <w:rPr>
          <w:lang w:val="ru-RU"/>
        </w:rPr>
        <w:t>Они быстро растеклись по Украине, Белоруссии и Прибалтике. Большевики оставили Киев 2 марта 1918 года. Но ни благодарственные молебны Петлюры, ни красноречие Грушевского (ставшего «президентом»), не смогли скрыть - по признанию Винниченко, «горькой правды», состоявшей в том, что Рада была обязана своим возвращением «германским тяжелым орудиям»</w:t>
      </w:r>
      <w:r>
        <w:rPr>
          <w:rStyle w:val="EndnoteCharacters"/>
          <w:rStyle w:val="EndnoteAnchor"/>
          <w:lang w:val="ru-RU"/>
        </w:rPr>
        <w:endnoteReference w:id="100"/>
      </w:r>
      <w:r>
        <w:rPr>
          <w:lang w:val="ru-RU"/>
        </w:rPr>
        <w:t xml:space="preserve">. </w:t>
      </w:r>
    </w:p>
    <w:p>
      <w:pPr>
        <w:pStyle w:val="Normal"/>
        <w:ind w:firstLine="720"/>
        <w:jc w:val="both"/>
        <w:rPr>
          <w:lang w:val="ru-RU"/>
        </w:rPr>
      </w:pPr>
      <w:r>
        <w:rPr>
          <w:lang w:val="ru-RU"/>
        </w:rPr>
      </w:r>
    </w:p>
    <w:p>
      <w:pPr>
        <w:pStyle w:val="Normal"/>
        <w:ind w:firstLine="720"/>
        <w:jc w:val="both"/>
        <w:rPr>
          <w:b/>
          <w:b/>
          <w:bCs/>
          <w:lang w:val="ru-RU"/>
        </w:rPr>
      </w:pPr>
      <w:r>
        <w:rPr>
          <w:i/>
          <w:iCs/>
          <w:lang w:val="ru-RU"/>
        </w:rPr>
        <w:t xml:space="preserve">                                      </w:t>
      </w:r>
      <w:r>
        <w:rPr>
          <w:b/>
          <w:bCs/>
          <w:i/>
          <w:iCs/>
          <w:lang w:val="ru-RU"/>
        </w:rPr>
        <w:t xml:space="preserve">    </w:t>
      </w:r>
      <w:r>
        <w:rPr>
          <w:b/>
          <w:bCs/>
          <w:i/>
          <w:iCs/>
          <w:lang w:val="ru-RU"/>
        </w:rPr>
        <w:t>Ллойд Джордж</w:t>
      </w:r>
    </w:p>
    <w:p>
      <w:pPr>
        <w:pStyle w:val="Normal"/>
        <w:ind w:firstLine="720"/>
        <w:jc w:val="both"/>
        <w:rPr/>
      </w:pPr>
      <w:r>
        <w:rPr>
          <w:lang w:val="ru-RU"/>
        </w:rPr>
        <w:t>В отличие от полного ожиданий Вильсона премьеры Ллойд Джордж и Клемансо скептически относились к возможности превращения «14 пунктов» в мост сближения между Россией и Западом. В начале февраля 1918 г. контролировавшийся англо-французами  Высший военный совет заявил, что инициатива Вильсона не вызвала такого ответа вражеской стороны, который позволял бы надеяться на мирные переговоры. Американское руководство посчитало категорическое суждение союзников преждевременным. Едва сдерживая чувства, Вильсон писал по этому поводу Лансингу: «Я опасаюсь любого политического жеста, исходящего от руководства объединенных союзнических сил в Париже. Ни одно из них не кажется мне имеющим черты мудрости».</w:t>
      </w:r>
      <w:r>
        <w:rPr>
          <w:rStyle w:val="EndnoteCharacters"/>
          <w:rStyle w:val="EndnoteAnchor"/>
          <w:lang w:val="ru-RU"/>
        </w:rPr>
        <w:endnoteReference w:id="101"/>
      </w:r>
      <w:r>
        <w:rPr>
          <w:lang w:val="ru-RU"/>
        </w:rPr>
        <w:t xml:space="preserve"> Президент Вильсон имел в своем запасе рычаги, действие которых немедленно ощутилось союзниками. Он сумел перевести свою очевидную ярость на язык таких дипломатических действий, которые сразу же взбудоражили их. А именно, видя их непредрасположенность слушать советы из Вашингтона, он заговорил о возможности сепаратных контактов с Берлином и Веной.</w:t>
      </w:r>
    </w:p>
    <w:p>
      <w:pPr>
        <w:pStyle w:val="Normal"/>
        <w:ind w:firstLine="720"/>
        <w:jc w:val="both"/>
        <w:rPr>
          <w:lang w:val="ru-RU"/>
        </w:rPr>
      </w:pPr>
      <w:r>
        <w:rPr>
          <w:lang w:val="ru-RU"/>
        </w:rPr>
        <w:t xml:space="preserve">Все надежды западных союзников теперь были связаны с двенадцатью американскими дивизиями, которые в Вашингтон пообещал разместить на Западном фронте в 1918 г., с приходом в европейские воды американских линейных кораблей, с бумом в американской кораблестроительной индустрии. Англичане уже готовы были призвать своих квалифицированных рабочих, замещая их рабочие места женщинами. Налог на прибыль был увеличен с 40% до 80%. При всем осознании грандиозного потенциала Америки имперский Лондон еще не привык к тому, чтобы его заслоняли на мировой арене. Америка еще не была всемогуща, ее вклад в военные усилия еще не был решающим, обсуждение мирового порядка было слишком важно для Британской империи, чтобы на Даунинг-стрит добровольно выразили почтительное согласие. Премьер-министр Ллойд Джордж не хотел смотреться примерным учеником американского класса, и он твердо верил в ресурсы Британской империи. Поневоле выглядящий как конкурент американской внешнеполитической программы, английский внешнеполитический манифест, зачитанный Ллойд Джорджем, значительно отличался от “14 пунктов”. </w:t>
      </w:r>
    </w:p>
    <w:p>
      <w:pPr>
        <w:pStyle w:val="Normal"/>
        <w:ind w:firstLine="720"/>
        <w:jc w:val="both"/>
        <w:rPr>
          <w:lang w:val="ru-RU"/>
        </w:rPr>
      </w:pPr>
      <w:r>
        <w:rPr>
          <w:lang w:val="ru-RU"/>
        </w:rPr>
        <w:t>Здесь был иной пафос, проистекавший из иной постановки задачи. Британия вступила в войну, чтобы предотвратить попадание всей Европы в зону влияния кайзера. И не нужно затемнять вопроса. Германия виновата, Германия заплатит, союзники заполнят оставшийся после краха Германии вакуум в Европе и в мире в целом. Такие — конкретные, а не рассчитанные на некую наднациональную справедливость цели выдвинула дипломатия европейского запада.</w:t>
      </w:r>
    </w:p>
    <w:p>
      <w:pPr>
        <w:pStyle w:val="Normal"/>
        <w:ind w:firstLine="720"/>
        <w:jc w:val="both"/>
        <w:rPr/>
      </w:pPr>
      <w:r>
        <w:rPr>
          <w:lang w:val="ru-RU"/>
        </w:rPr>
        <w:t>Столкнулись две линии мировой политики. Империалистический гегемон XIX в. с трудом расставался со своим положением. Англия готова была дать бой заокеанскому претенденту. Вильсон замахивался на мировое переустройство, но в мире существовали огромные самостоятельные державы, не нуждавшиеся в поучениях и отвергавшие их. Лондон и Париж полагали, что Вильсон выходит за пределы своих полномочий и берется за чужие проблемы. Антанта в этом заочном и негласном споре не осталась без аргументов. 10 января, выступая в Эдинбурге. министр иностранных дел Британии Бальфур признал тяготы войны. Но ее ужасы “ничто по сравнению с германским миром”.</w:t>
      </w:r>
      <w:r>
        <w:rPr>
          <w:rStyle w:val="EndnoteCharacters"/>
          <w:rStyle w:val="EndnoteAnchor"/>
          <w:lang w:val="ru-RU"/>
        </w:rPr>
        <w:endnoteReference w:id="102"/>
      </w:r>
      <w:r>
        <w:rPr>
          <w:lang w:val="ru-RU"/>
        </w:rPr>
        <w:t xml:space="preserve"> </w:t>
      </w:r>
    </w:p>
    <w:p>
      <w:pPr>
        <w:pStyle w:val="Normal"/>
        <w:ind w:firstLine="720"/>
        <w:jc w:val="both"/>
        <w:rPr>
          <w:lang w:val="ru-RU"/>
        </w:rPr>
      </w:pPr>
      <w:r>
        <w:rPr>
          <w:lang w:val="ru-RU"/>
        </w:rPr>
      </w:r>
    </w:p>
    <w:p>
      <w:pPr>
        <w:pStyle w:val="Normal"/>
        <w:ind w:firstLine="720"/>
        <w:jc w:val="both"/>
        <w:rPr/>
      </w:pPr>
      <w:r>
        <w:rPr>
          <w:i/>
          <w:iCs/>
          <w:lang w:val="ru-RU"/>
        </w:rPr>
        <w:t xml:space="preserve">                                                  </w:t>
      </w:r>
      <w:r>
        <w:rPr>
          <w:b/>
          <w:bCs/>
          <w:i/>
          <w:iCs/>
          <w:lang w:val="ru-RU"/>
        </w:rPr>
        <w:t>Кайзер</w:t>
      </w:r>
    </w:p>
    <w:p>
      <w:pPr>
        <w:pStyle w:val="Normal"/>
        <w:ind w:firstLine="720"/>
        <w:jc w:val="both"/>
        <w:rPr>
          <w:lang w:val="ru-RU"/>
        </w:rPr>
      </w:pPr>
      <w:r>
        <w:rPr>
          <w:lang w:val="ru-RU"/>
        </w:rPr>
        <w:t>Ответом Германии на “14 пунктов” Вильсона явилось письмо фельдмаршала Гинденбурга  кайзеру от 7 января 1918 г.: “Для обеспечения необходимого нам мирового политического и экономического положения мы должны разбить западные державы”.</w:t>
      </w:r>
      <w:r>
        <w:rPr>
          <w:rStyle w:val="EndnoteCharacters"/>
          <w:rStyle w:val="EndnoteAnchor"/>
          <w:lang w:val="ru-RU"/>
        </w:rPr>
        <w:endnoteReference w:id="103"/>
      </w:r>
      <w:r>
        <w:rPr>
          <w:lang w:val="ru-RU"/>
        </w:rPr>
        <w:t xml:space="preserve"> Именно в эти дни Германия окончательно делает ставку на дезинтеграцию России. Из Вены германский представитель Г. фон Ведель сообщает 10 февраля 1918 г.: “В отношении России существуют две возможности. Либо имперская Россия откатится назад, либо она распадется. В</w:t>
      </w:r>
      <w:r>
        <w:rPr>
          <w:i/>
          <w:iCs/>
          <w:lang w:val="ru-RU"/>
        </w:rPr>
        <w:t xml:space="preserve"> первом</w:t>
      </w:r>
      <w:r>
        <w:rPr>
          <w:lang w:val="ru-RU"/>
        </w:rPr>
        <w:t xml:space="preserve"> случае она будет нашим врагом, ибо постарается восстановить свою власть над незамерзающими портами Курляндии и оказывать влияние на Балканах… Империалистическая Россия может стать другом Германии, если мы не похитим у нее побережье, но она никогда не станет другом Миттельойропы. Поэтому мы должны поставить все на </w:t>
      </w:r>
      <w:r>
        <w:rPr>
          <w:i/>
          <w:iCs/>
          <w:lang w:val="ru-RU"/>
        </w:rPr>
        <w:t>вторую</w:t>
      </w:r>
      <w:r>
        <w:rPr>
          <w:lang w:val="ru-RU"/>
        </w:rPr>
        <w:t xml:space="preserve"> карту, на дезинтеграцию России, что помогло бы нам отбросить ее с берегов Балтики. Если Украина, балтийские провинции, Финляндия и другие действительно отпадут от России навсегда (что не кажется мне очень реальным, особенно в отношении Украины), тогда от России останется собственно Великая Сибирь. Если Россия возродится, нашим потомком вероятно придется сражаться во второй Пунической войне против второй англо-русской коалиции; таким образом, чем дальше на восток мы сейчас ее отбросим, тем лучше для нас”.</w:t>
      </w:r>
      <w:r>
        <w:rPr>
          <w:rStyle w:val="EndnoteCharacters"/>
          <w:rStyle w:val="EndnoteAnchor"/>
          <w:lang w:val="ru-RU"/>
        </w:rPr>
        <w:endnoteReference w:id="104"/>
      </w:r>
    </w:p>
    <w:p>
      <w:pPr>
        <w:pStyle w:val="Normal"/>
        <w:ind w:firstLine="720"/>
        <w:jc w:val="both"/>
        <w:rPr>
          <w:lang w:val="ru-RU"/>
        </w:rPr>
      </w:pPr>
      <w:r>
        <w:rPr>
          <w:lang w:val="ru-RU"/>
        </w:rPr>
        <w:t>9 февраля 1918 г. генерал Гофман потребовал от русского правительства передать Германии побережье как Балтийского, так и Черного морей, Эстонию, Ливонию и Украину. 17 февраля генерал Гофман записал в своем дневнике: “Завтра мы начинаем боевые действия против большевиков. Другого пути нет, в противном случае эти скоты загонят бичами всех вместе - украинцев, финнов, прибалтов в новую революционную армию и превратят всю Европу в свинарник.”</w:t>
      </w:r>
      <w:r>
        <w:rPr>
          <w:rStyle w:val="EndnoteCharacters"/>
          <w:rStyle w:val="EndnoteAnchor"/>
          <w:lang w:val="ru-RU"/>
        </w:rPr>
        <w:endnoteReference w:id="105"/>
      </w:r>
      <w:r>
        <w:rPr>
          <w:lang w:val="ru-RU"/>
        </w:rPr>
        <w:t xml:space="preserve"> Восьмой армейский корпус германской армии получил приказ наступать на Таллин. Кайзер Вильгельм указал: “Эстония и Финляндия должны быть оккупированы. Большевики и англичане должны быть быстро отброшены. Нужно установить линию Нарва — Псков — Дюнабург!”.</w:t>
      </w:r>
      <w:r>
        <w:rPr>
          <w:rStyle w:val="EndnoteCharacters"/>
          <w:rStyle w:val="EndnoteAnchor"/>
          <w:lang w:val="ru-RU"/>
        </w:rPr>
        <w:endnoteReference w:id="106"/>
      </w:r>
    </w:p>
    <w:p>
      <w:pPr>
        <w:pStyle w:val="Normal"/>
        <w:ind w:firstLine="720"/>
        <w:jc w:val="both"/>
        <w:rPr>
          <w:lang w:val="ru-RU"/>
        </w:rPr>
      </w:pPr>
      <w:r>
        <w:rPr>
          <w:lang w:val="ru-RU"/>
        </w:rPr>
        <w:t xml:space="preserve">13 февраля германские военные и политики обсуждали судьбу России на конференции в Хомбурге. Кюльман и Гинденбург сошлись во мнении, что Россия уже распалась на три части. Украина и Финляндия заключили мир с Германией, а военные действия ведет лишь Великороссия. Людендорф выступал за немедленный марш на Петербург, чтобы принудить новое русское правительство заключить мир на германских условиях. Кюльман, напротив, опасался, что взятие Петербурга возбудит русское национальное чувство. Следует думать о будущем германо-русских отношений. Русские никогда не простят немцам того, что их отбросили от Балтики. </w:t>
      </w:r>
    </w:p>
    <w:p>
      <w:pPr>
        <w:pStyle w:val="Normal"/>
        <w:ind w:firstLine="720"/>
        <w:jc w:val="both"/>
        <w:rPr/>
      </w:pPr>
      <w:r>
        <w:rPr>
          <w:lang w:val="ru-RU"/>
        </w:rPr>
        <w:t xml:space="preserve">Кайзер солидаризировался с военными: если сохранить России ее силу и оставить ее в покое, англосаксы непременно организуют ее в противника, постоянно направленного против Германии. Следует максимально ослабить Россию, а поход против нее подать как “полицейскую операцию”, организованную в интересах человечества. Вожди Германии требовали </w:t>
      </w:r>
      <w:r>
        <w:rPr>
          <w:i/>
          <w:iCs/>
          <w:lang w:val="ru-RU"/>
        </w:rPr>
        <w:t>легализации</w:t>
      </w:r>
      <w:r>
        <w:rPr>
          <w:lang w:val="ru-RU"/>
        </w:rPr>
        <w:t xml:space="preserve"> телеграмм о помощи (т.е. подписания их некими квазигосударственно-выглядящими структурами) со стороны тех областей, которые германское командование намеревалось оккупировать и провозгласить независимыми. Гинденбург определил временной лимит: “Просьбы о помощи должны поступить до 18 февраля”. Людендорф зачитал заготовленную “телеграмму из Риги”. Необходимы такие же “просьбы” со стороны Украины и Финляндии.</w:t>
      </w:r>
    </w:p>
    <w:p>
      <w:pPr>
        <w:pStyle w:val="Normal"/>
        <w:ind w:firstLine="720"/>
        <w:jc w:val="both"/>
        <w:rPr>
          <w:lang w:val="ru-RU"/>
        </w:rPr>
      </w:pPr>
      <w:r>
        <w:rPr>
          <w:lang w:val="ru-RU"/>
        </w:rPr>
      </w:r>
    </w:p>
    <w:p>
      <w:pPr>
        <w:pStyle w:val="Normal"/>
        <w:ind w:firstLine="720"/>
        <w:jc w:val="both"/>
        <w:rPr/>
      </w:pPr>
      <w:r>
        <w:rPr>
          <w:i/>
          <w:iCs/>
          <w:lang w:val="ru-RU"/>
        </w:rPr>
        <w:t xml:space="preserve">                                      </w:t>
      </w:r>
      <w:r>
        <w:rPr>
          <w:b/>
          <w:bCs/>
          <w:i/>
          <w:iCs/>
          <w:lang w:val="ru-RU"/>
        </w:rPr>
        <w:t xml:space="preserve"> </w:t>
      </w:r>
      <w:r>
        <w:rPr>
          <w:b/>
          <w:bCs/>
          <w:i/>
          <w:iCs/>
          <w:lang w:val="ru-RU"/>
        </w:rPr>
        <w:t>Мир вопреки всему</w:t>
      </w:r>
    </w:p>
    <w:p>
      <w:pPr>
        <w:pStyle w:val="Normal"/>
        <w:ind w:firstLine="720"/>
        <w:jc w:val="both"/>
        <w:rPr/>
      </w:pPr>
      <w:r>
        <w:rPr>
          <w:lang w:val="ru-RU"/>
        </w:rPr>
        <w:t xml:space="preserve"> “</w:t>
      </w:r>
      <w:r>
        <w:rPr>
          <w:lang w:val="ru-RU"/>
        </w:rPr>
        <w:t>Они не могут продолжать свою агрессию, не показав миру свои зубы людоеда”, - писала “Правда”.</w:t>
      </w:r>
      <w:r>
        <w:rPr>
          <w:rStyle w:val="EndnoteCharacters"/>
          <w:rStyle w:val="EndnoteAnchor"/>
          <w:lang w:val="ru-RU"/>
        </w:rPr>
        <w:endnoteReference w:id="107"/>
      </w:r>
      <w:r>
        <w:rPr>
          <w:lang w:val="ru-RU"/>
        </w:rPr>
        <w:t xml:space="preserve"> Людендоф: “Если мы будем бездействовать, то вся обстановка изменится не в нашу пользу... Мы можем нанести большевизму смертельный удар, улучшив тем самым свое внутренне положение и укрепив отношения с лучшими элементами в России”.</w:t>
      </w:r>
      <w:r>
        <w:rPr>
          <w:rStyle w:val="EndnoteCharacters"/>
          <w:rStyle w:val="EndnoteAnchor"/>
          <w:lang w:val="ru-RU"/>
        </w:rPr>
        <w:endnoteReference w:id="108"/>
      </w:r>
      <w:r>
        <w:rPr>
          <w:lang w:val="ru-RU"/>
        </w:rPr>
        <w:t xml:space="preserve"> В полдень 18 апреля истек срок перемирия немцев с Российской республикой и снова было возобновлено состояние войны. “Вся Россия, - пишет генерал Гофман, - это груда червей”.</w:t>
      </w:r>
      <w:r>
        <w:rPr>
          <w:rStyle w:val="EndnoteCharacters"/>
          <w:rStyle w:val="EndnoteAnchor"/>
          <w:lang w:val="ru-RU"/>
        </w:rPr>
        <w:endnoteReference w:id="109"/>
      </w:r>
      <w:r>
        <w:rPr>
          <w:lang w:val="ru-RU"/>
        </w:rPr>
        <w:t xml:space="preserve"> Гофман обрушил на пустые окопы противостоящей стороны пятьдесят три дивизии, направляясь к Пскову, Ревелю и Петрограду на севере и на Украине на юге. “Положение “Ни мира ни войны” означает войну”, - заметил специальный посланник президента Вильсона.</w:t>
      </w:r>
      <w:r>
        <w:rPr>
          <w:rStyle w:val="EndnoteCharacters"/>
          <w:rStyle w:val="EndnoteAnchor"/>
          <w:lang w:val="ru-RU"/>
        </w:rPr>
        <w:endnoteReference w:id="110"/>
      </w:r>
      <w:r>
        <w:rPr>
          <w:lang w:val="ru-RU"/>
        </w:rPr>
        <w:t xml:space="preserve"> Гофман определил эту операцию как “экскурсию по железной дороге и в автомобилях”. Дело однако обстояло не настолько гладко -  особенно на Украине, немцам и австрийцам пришлось “для оказания помощи” мобилизовать до тридцати дивизий, которым противостояла находящаяся в процессе создания  Красная Гвардия и чехословацкий легион. </w:t>
      </w:r>
    </w:p>
    <w:p>
      <w:pPr>
        <w:pStyle w:val="Normal"/>
        <w:ind w:firstLine="720"/>
        <w:jc w:val="both"/>
        <w:rPr>
          <w:lang w:val="ru-RU"/>
        </w:rPr>
      </w:pPr>
      <w:r>
        <w:rPr>
          <w:lang w:val="ru-RU"/>
        </w:rPr>
        <w:t>Только что организованные сателлиты-союзники немцев быстро ощутили тяжелую руку Берлина, его истинные намерения, видные, скажем, из утверждения военного министра Пруссии фон Штейна: “Участие в эксплуатации украинских железных дорог даст Германии решающее влияние над экономическим организмом Украины и обеспечит ей доступ к ресурсам этой страны”. 19 февраля германские представители вручили украинским националистам два основных “счета за помощь”: доминирование в тяжелой промышленности региона и контроль над зерновыми запасами. Детализированный план финансовых и экономических требований к Украине был создан планировщики рейха к 5 марта 1918 г.</w:t>
      </w:r>
    </w:p>
    <w:p>
      <w:pPr>
        <w:pStyle w:val="Normal"/>
        <w:ind w:firstLine="720"/>
        <w:jc w:val="both"/>
        <w:rPr>
          <w:lang w:val="ru-RU"/>
        </w:rPr>
      </w:pPr>
      <w:r>
        <w:rPr>
          <w:lang w:val="ru-RU"/>
        </w:rPr>
        <w:t>Мир был суров – аннексия Польши, Литвы, большей части Украины и Белоруссии, а также военная контрибуция в размере трех миллиардов рублей. Но Ленин был готов принять условия мирного договора на том основании, что главным для него было при любых условиях сохранить социалистическую революцию. Дождаться подъема германской социал-демократии.</w:t>
      </w:r>
    </w:p>
    <w:p>
      <w:pPr>
        <w:pStyle w:val="Normal"/>
        <w:ind w:firstLine="720"/>
        <w:jc w:val="both"/>
        <w:rPr>
          <w:lang w:val="ru-RU"/>
        </w:rPr>
      </w:pPr>
      <w:r>
        <w:rPr>
          <w:lang w:val="ru-RU"/>
        </w:rPr>
        <w:t>В эти дни Ленин говорит Троцкому: “Это не вопрос о Двинске, речь идет о судьбе революции. Промедление невозможно. Мы должны немедленно поставить свою подпись. Этот зверь прыгает быстро”. Ленин говорит Троцкому: «В настоящий момент стоит вопрос о судьбе революции. Мы можем восстановить стабильность в партии. Но прежде всего мы должны спасти революцию, а спасти ее мы можем только подписав условия мирного договора. Лучше раскол, чем военное подавление революции. Левые перестанут злобствовать – далее если дело дойдет до раскола, а он не так уж неизбежен, - и вернутся в партию. С другой стороны, если немцы нас покорят, никто из нас никуда не вернется. Очень хорошо, предположим, что ваш план принят. Мы отказываемся подписывать мирный договор. И немцы сейчас же нас атакуют. Что мы тогда будем делать?</w:t>
      </w:r>
    </w:p>
    <w:p>
      <w:pPr>
        <w:pStyle w:val="Normal"/>
        <w:ind w:firstLine="720"/>
        <w:jc w:val="both"/>
        <w:rPr/>
      </w:pPr>
      <w:r>
        <w:rPr>
          <w:lang w:val="ru-RU"/>
        </w:rPr>
        <w:t>- Мы подпишем мирный договор только под штыками, - ответил Троцкий. – Тогда рабочим всего мира картина будет очевидна»</w:t>
      </w:r>
      <w:r>
        <w:rPr>
          <w:rStyle w:val="EndnoteCharacters"/>
          <w:rStyle w:val="EndnoteAnchor"/>
          <w:lang w:val="ru-RU"/>
        </w:rPr>
        <w:endnoteReference w:id="111"/>
      </w:r>
      <w:r>
        <w:rPr>
          <w:lang w:val="ru-RU"/>
        </w:rPr>
        <w:t>. При всей вере в германскую социал-демократию даже Ленин в эти дни говорит, что «Германия лишь беременна революцией». Но революция в Германии «запаздывала». В берлине и других немецких городах полиция подавила уличные выступления и забастовки, а зачинщики были арестованы. Более того. Именно в эти недели, бросившаяся в отчаянную авантюру германская элита осуществила контроль над всей тяжелой промышленностью. Для Германии начинался последний бой.</w:t>
      </w:r>
    </w:p>
    <w:p>
      <w:pPr>
        <w:pStyle w:val="Normal"/>
        <w:ind w:firstLine="720"/>
        <w:jc w:val="both"/>
        <w:rPr/>
      </w:pPr>
      <w:r>
        <w:rPr>
          <w:lang w:val="ru-RU"/>
        </w:rPr>
        <w:t>10 февраля 1918 года Троцкий к великому изумлению немецкого командования объявил, что прекращает состояние войны с Германией, не подписывая мирного договора. «Нами отданы приказы о полной демобилизации всех войск, противостоящим армиям Германии, Австро-Венгрии, Турции и Болгарии». В оправдание своих действий Троцкий сказал: «Русская революция не может подписаться под условиями договора, который несет угнетение, скорбь и страдание миллионам человеческих существ»</w:t>
      </w:r>
      <w:r>
        <w:rPr>
          <w:rStyle w:val="EndnoteCharacters"/>
          <w:rStyle w:val="EndnoteAnchor"/>
          <w:lang w:val="ru-RU"/>
        </w:rPr>
        <w:endnoteReference w:id="112"/>
      </w:r>
      <w:r>
        <w:rPr>
          <w:lang w:val="ru-RU"/>
        </w:rPr>
        <w:t>.</w:t>
      </w:r>
    </w:p>
    <w:p>
      <w:pPr>
        <w:pStyle w:val="Normal"/>
        <w:ind w:firstLine="709"/>
        <w:jc w:val="both"/>
        <w:rPr>
          <w:lang w:val="ru-RU"/>
        </w:rPr>
      </w:pPr>
      <w:r>
        <w:rPr>
          <w:lang w:val="ru-RU"/>
        </w:rPr>
        <w:t xml:space="preserve">18 февраля германские войска двинулись в глубину Украины на своем правом фланге и оккупировали Эстонию на своем левом фланге. 3 марта 1918 года советская делегация подписала Брест-Литовский мир. В рейхстаге было объявлено, что этот мир превосходно олицетворяет Мирную резолюцию рейхстага 1917 года, превосходно предоставляя «подлинные права самоопределения» отдельным частям России. Против Брестского мира в рейхстаге голосовали лишь независимые социалисты (воздержались еще несколько социал-демократов – что, разумеется, было вовсе не тем, на что рассчитывал Ленин). Мир увидел истинную цену мирных предложений Берлина и их подлинное видение желанного для них мира. </w:t>
      </w:r>
    </w:p>
    <w:p>
      <w:pPr>
        <w:pStyle w:val="Normal"/>
        <w:ind w:firstLine="720"/>
        <w:jc w:val="both"/>
        <w:rPr>
          <w:lang w:val="ru-RU"/>
        </w:rPr>
      </w:pPr>
      <w:r>
        <w:rPr>
          <w:lang w:val="ru-RU"/>
        </w:rPr>
        <w:t>20 февраля немцы вошли в Минск. “Русская армия разложилась еще больше, чем я себе представлял,- записал Гофман. - В них уже нет боевого духа. Вчера один лейтенант с шестью солдатами захватил шесть сотен казаков”. Гофман 22 февраля: “Самая комичная война из всех, которые я видел, малая группа пехотинцев с пулеметом и пушкой на переднем вагоне следует от станции к станции, берет в плен очередную группу большевиков и следует далее. По крайней мере, в этом есть очарование новизны”.</w:t>
      </w:r>
      <w:r>
        <w:rPr>
          <w:rStyle w:val="EndnoteCharacters"/>
          <w:rStyle w:val="EndnoteAnchor"/>
          <w:lang w:val="ru-RU"/>
        </w:rPr>
        <w:endnoteReference w:id="113"/>
      </w:r>
    </w:p>
    <w:p>
      <w:pPr>
        <w:pStyle w:val="Normal"/>
        <w:ind w:firstLine="720"/>
        <w:jc w:val="both"/>
        <w:rPr>
          <w:lang w:val="ru-RU"/>
        </w:rPr>
      </w:pPr>
      <w:r>
        <w:rPr>
          <w:lang w:val="ru-RU"/>
        </w:rPr>
        <w:t>К последней неделе февраля германские войска захватили Житомир и Гомель, дошли в Прибалтике до Дерпта, Ревеля (где большевики утопили одиннадцать подводных лодок, чтобы они не достались немцам). Передовые части немцев дошли до Нарвы и только здесь встретили настоящее сопротивление. Воевавший полтора года вместе с немцами финский батальон высадился в Финляндии и начал движение как против белых, так и против красных. 27 февраля пала старая ставка царя - Могилев, а немецкие самолеты впервые бомбили Петроград.</w:t>
      </w:r>
    </w:p>
    <w:p>
      <w:pPr>
        <w:pStyle w:val="Normal"/>
        <w:ind w:right="-766" w:firstLine="720"/>
        <w:jc w:val="both"/>
        <w:rPr>
          <w:lang w:val="ru-RU"/>
        </w:rPr>
      </w:pPr>
      <w:r>
        <w:rPr>
          <w:lang w:val="ru-RU"/>
        </w:rPr>
        <w:t>Ленин потребовал заключения мира на любых условиях, в противном случае он уходит в отставку. Радек однажды закричал Ленину: «Если бы у нас нашлось пять сотен смелых людей, мы посадили бы вас в тюрьму!» На что Ленин ответил: «Скорее я вас посажу в тюрьму, чем вы меня!»</w:t>
      </w:r>
    </w:p>
    <w:p>
      <w:pPr>
        <w:pStyle w:val="Normal"/>
        <w:ind w:right="-766" w:firstLine="720"/>
        <w:jc w:val="both"/>
        <w:rPr>
          <w:lang w:val="ru-RU"/>
        </w:rPr>
      </w:pPr>
      <w:r>
        <w:rPr>
          <w:lang w:val="ru-RU"/>
        </w:rPr>
        <w:t xml:space="preserve">Но недели героической позы окончились, наступило время суровых решений. С одной стороны, Троцкий отправил официальное предложение о мире немцам. С другой - он спрашивал британского дипломата Ф.Линдли, смогут ли Британия и Франция оказать военную помощь, если немцы не ответят и война продолжится. Ответа не последовало, ни от Антанты, ни от Америки, и Россия пошла своим путем. В Петрограде Ленин бросил весь свой политический вес ради подписания договора с Германией — ради грядущей мировой революции, ради сохранения, пусть и усеченной, ее базы — Советской России. И он, используя даже угрозу выхода из правительства, добился того, что в ночь с 23 на 24 февраля 1918 года большинства в Центральном исполнительном комитете (116 против 85) проголосовало за подписание Брестского мира (В большевистском ЦК соотношение сил было еще более хрупким: 7 - за и 6 - против).  Центральный Комитет большевиков принял суровые немецкие условия мира 9 марта 1918 года. На закрытой партийной конференции Ленин охарактеризовал подписанный мир как временную передышку. А пока следовало эвакуировать столицу из обращенного к Западу Петрограда в защищенную ширью русской земли Москву. Теперь Ленин нуждался в пушках, пулеметах и снарядах; теперь он был (по его выражению) «оборонцем, потому, что я стою за подготовку армии даже в самом далеком тылу, где ослабевшая армия, демобилизовавшая себя, должна быть восстановлена». Происходил поворот, пределов и масштабов которого в то время еще никто не знал. Восстанавливалась русская армия, хотя никто не мог представить, что следующие три года она будет вовлечена в братоубийственный гражданский конфликт. Теперь намеки на создание фронта по Уралу обретали реальный смысл. Троцкий говорит Робинсу запавшие тому в память слова: «Исторический кризис не будет разрешен лишь одной войной или одним мирным договором... Мы не оканчиваем нашу борьбу». </w:t>
      </w:r>
    </w:p>
    <w:p>
      <w:pPr>
        <w:pStyle w:val="Normal"/>
        <w:ind w:right="-766" w:firstLine="720"/>
        <w:jc w:val="both"/>
        <w:rPr/>
      </w:pPr>
      <w:r>
        <w:rPr>
          <w:lang w:val="ru-RU"/>
        </w:rPr>
        <w:t>Но все это пока были лишь слова. Реальностью была сдача немцам треть территории европейской России. Англичанам осталось только иронизировать: «Практическим результатом русских усилий добиться мира  «без аннексий» стала величайшая после крушения Римской империи аннексия в Европе». Локарт пытался еще доказывать, что немцам дорого обойдется оккупация</w:t>
      </w:r>
      <w:r>
        <w:rPr>
          <w:rStyle w:val="EndnoteCharacters"/>
          <w:rStyle w:val="EndnoteAnchor"/>
          <w:lang w:val="ru-RU"/>
        </w:rPr>
        <w:endnoteReference w:id="114"/>
      </w:r>
      <w:r>
        <w:rPr>
          <w:lang w:val="ru-RU"/>
        </w:rPr>
        <w:t>, но в Лондоне в свете дипломатического успеха Германии на Востоке стали лихорадочно искать альтернативу. Уже имелся в наличии «японский вариант». Теперь Лондон не выдвигал претензий. Пусть японцы двинутся  навстречу немцам в Европу. Россия как самостоятельная величина была списана со счетов истории. Был ли у России более трагический час? Иноземцы с Запада и Востока шли навстречу друг другу, смыкаясь над ее пространством.</w:t>
      </w:r>
    </w:p>
    <w:p>
      <w:pPr>
        <w:pStyle w:val="Normal"/>
        <w:ind w:right="-766" w:firstLine="720"/>
        <w:jc w:val="both"/>
        <w:rPr>
          <w:lang w:val="ru-RU"/>
        </w:rPr>
      </w:pPr>
      <w:r>
        <w:rPr>
          <w:lang w:val="ru-RU"/>
        </w:rPr>
        <w:t>О чем размышляет Ленин? «Кузнецкий бассейн богат углем. Мы образуем Уральско-Кузнецкую республику на основе промышленности Урала и угля Кузнецкого бассейна, уральского пролетариата и рабочих Москвы и Петрограда, которых мы возьмем с собой. Нужда будет - пойдем и дальше на восток, за Урал. До Камчатки дойдем, но удержимся!»</w:t>
      </w:r>
      <w:r>
        <w:rPr>
          <w:rStyle w:val="EndnoteCharacters"/>
          <w:rStyle w:val="EndnoteAnchor"/>
          <w:lang w:val="ru-RU"/>
        </w:rPr>
        <w:endnoteReference w:id="115"/>
      </w:r>
    </w:p>
    <w:p>
      <w:pPr>
        <w:pStyle w:val="Normal"/>
        <w:ind w:right="-766" w:firstLine="720"/>
        <w:jc w:val="both"/>
        <w:rPr/>
      </w:pPr>
      <w:r>
        <w:rPr>
          <w:lang w:val="ru-RU"/>
        </w:rPr>
        <w:t>Большевики знали, что в России еще пребывают агенты Антанты, с ними в этот критический час следовало связаться. В Смольный к Ленину прибыл агент Интеллидженс Сервис Брюс Локарт. Ожидания англичанина, спешившего в штаб-квартиру большевиков, не оправдались. Локкарт ожидал увидеть супермена, а встретил, как он пишет, «человека, на первый взгляд похожего на владельца бакалейной лавки из провинциального городка, с короткой, толстой шеей, широкими плечами, круглым, красным лицом. У него был лоб интеллектуала, немного вздернутый нос, рыжеватые усики и щетинистая бородка. Глаза смотрели проницательно, с чуть насмешливой улыбкой»</w:t>
      </w:r>
      <w:r>
        <w:rPr>
          <w:rStyle w:val="EndnoteCharacters"/>
          <w:rStyle w:val="EndnoteAnchor"/>
          <w:lang w:val="ru-RU"/>
        </w:rPr>
        <w:endnoteReference w:id="116"/>
      </w:r>
      <w:r>
        <w:rPr>
          <w:lang w:val="ru-RU"/>
        </w:rPr>
        <w:t xml:space="preserve">.   </w:t>
      </w:r>
    </w:p>
    <w:p>
      <w:pPr>
        <w:pStyle w:val="Normal"/>
        <w:ind w:right="-766" w:firstLine="720"/>
        <w:jc w:val="both"/>
        <w:rPr>
          <w:lang w:val="ru-RU"/>
        </w:rPr>
      </w:pPr>
      <w:r>
        <w:rPr>
          <w:lang w:val="ru-RU"/>
        </w:rPr>
        <w:t>Ленин сказал, что большевики готовы сражаться, отступая при этом до Волги и Урала. Им нужна помощь. Ради спасения страны он готов пойти на компромисс с кем угодно. «Я готов рискнуть и пойти на сотрудничество с союзниками. Ввиду германской агрессии я бы даже охотно принял помощь». В ответ Локарт сказал, что, если большевики заключат мир с Германией, немцы перебросят все свои силы на Западный фронт, сокрушат союзников, а затем, развернувшись на сто восемьдесят градусов, уничтожат большевиков».</w:t>
      </w:r>
    </w:p>
    <w:p>
      <w:pPr>
        <w:pStyle w:val="Normal"/>
        <w:ind w:right="-766" w:firstLine="720"/>
        <w:jc w:val="both"/>
        <w:rPr>
          <w:lang w:val="ru-RU"/>
        </w:rPr>
      </w:pPr>
      <w:r>
        <w:rPr>
          <w:lang w:val="ru-RU"/>
        </w:rPr>
        <w:t>Ленин ответил так. «Вы не учитываете психологических факторов... Германия уже давно вывела свои лучшие войска с Восточного фронта. В результате грабительского мира она будет вынуждена оставить на востоке больше военной силы, а не меньше. А что касается обильных поступлений продовольствия из России - на этот счет можете не беспокоиться. Пассивное сопротивление - а это понятие происходит из нашей страны - гораздо более мощное оружие, чем недееспособная армия». Американский агент Роббинс был свидетелем того, как Ленин спрашивал рабочих вожаков, готовы ли они сражаться с немцами?. «Вам говорят, что я готов пойти на подписание позорного мира. Да, я заключу позорный мир. Вам говорят, что я сдам Петроград, столицу империи. Да. Я сдам Петроград, столицу империи. Вам говорят, что я сдам Москву, святой град. Я его сдам. Я отступлю до Волги и за Волгу, к Екатеринбургу; но я спасу солдат революции и я спасу революцию».</w:t>
      </w:r>
    </w:p>
    <w:p>
      <w:pPr>
        <w:pStyle w:val="Normal"/>
        <w:ind w:firstLine="720"/>
        <w:jc w:val="both"/>
        <w:rPr/>
      </w:pPr>
      <w:r>
        <w:rPr>
          <w:lang w:val="ru-RU"/>
        </w:rPr>
        <w:t xml:space="preserve"> </w:t>
      </w:r>
      <w:r>
        <w:rPr>
          <w:lang w:val="ru-RU"/>
        </w:rPr>
        <w:t>Брестский мир был подписан 3 марта 1918 года. Кюльман и Чернин подписывали мир с Румынией в Бухаресте, а Троцкий ушел с поста комиссара иностранных дел. Турки требовали Карс и Ардаган, потерянные в 1978 г. Немцы успели войти в Киев и находились в ста с лишним километрах от российской столицы. Ленин отдал приказ взорвать при подходе немцев мосты и дороги, ведущие в Петроград, все боеприпасы увозить в глубину страны. Весь день 2 марта их части продвигались все дальше и дальше на Восток. Наконец прибыли российские представители. 3 марта мир был подписан относительно второстепенными фигурами и с германской и с русской стороны. Советскую Россию представлял Григорий Сокольников - будущий комиссар финансов и посол СССР в Великобритании. Мир вступил в силу в пять часов пятьдесят минут вечера 3 марта.</w:t>
      </w:r>
      <w:r>
        <w:rPr>
          <w:rStyle w:val="EndnoteCharacters"/>
          <w:rStyle w:val="EndnoteAnchor"/>
          <w:lang w:val="ru-RU"/>
        </w:rPr>
        <w:endnoteReference w:id="117"/>
      </w:r>
      <w:r>
        <w:rPr>
          <w:lang w:val="ru-RU"/>
        </w:rPr>
        <w:t xml:space="preserve"> Россия потеряла к этому часу 2 миллиона квадратных километров территории - Белоруссию, Украину, Прибалтику, Бесарабию, Польшу и Финляндию, в которых до начала войны жила треть ее населения (более 62 миллионов человек), где располагалась треть пахотных земель, девять десятых угля. Она потеряла 9 тыс. заводов, треть пахотной земли, 80 % площадей сахарной свеклы, 73 % запасов железной руды. Россия обязалась демобилизовать Черноморский флот. На Балтике ей был оставлен лишь один военный порт - Кронштадт. Большевики согласились возвратить 630 тысяч военнопленных. </w:t>
      </w:r>
    </w:p>
    <w:p>
      <w:pPr>
        <w:pStyle w:val="Normal"/>
        <w:ind w:firstLine="720"/>
        <w:jc w:val="both"/>
        <w:rPr/>
      </w:pPr>
      <w:r>
        <w:rPr>
          <w:lang w:val="ru-RU"/>
        </w:rPr>
        <w:t>На этом этапе германская революция была для Ленина “неизмеримо важнее нашей”.</w:t>
      </w:r>
      <w:r>
        <w:rPr>
          <w:rStyle w:val="EndnoteCharacters"/>
          <w:rStyle w:val="EndnoteAnchor"/>
          <w:lang w:val="ru-RU"/>
        </w:rPr>
        <w:endnoteReference w:id="118"/>
      </w:r>
      <w:r>
        <w:rPr>
          <w:lang w:val="ru-RU"/>
        </w:rPr>
        <w:t xml:space="preserve"> Указывая на вину главы правительства за “легкость” обращения со страной, не следует отказывать В.И. Ленину в широте кругозора и в реализме. Возможно, если бы Россия. которую он возглавил, была могучей военной силой, а западные стоял на грани краха, он не подписывал бы унизительный (“похабный” - его словами) договор, а послал бы войска против германских претендентов на общеевропейскую гегемонию. И уж во всяком случае, он отказался бы подписывать Брест-Литовский мир. Но все было наоборот. Россия потеряла силу и волю продолжать борьбу в прежнем масштабе, а Запад, ожидая американцев, надеясь преодолеть противника в будущей схватке, имел возможность сделать Брест-Литовский документ простой бумажкой. </w:t>
      </w:r>
    </w:p>
    <w:p>
      <w:pPr>
        <w:pStyle w:val="Normal"/>
        <w:ind w:firstLine="720"/>
        <w:jc w:val="both"/>
        <w:rPr>
          <w:lang w:val="ru-RU"/>
        </w:rPr>
      </w:pPr>
      <w:r>
        <w:rPr>
          <w:lang w:val="ru-RU"/>
        </w:rPr>
        <w:t>Ленин верил в то, что “наши естественные ресурсы, наша людская сила и превосходный импульс, который наша революция дала творческим силам народа являются надежным материалом для строительства могущественной и обильной России”. Для строительства этой новой России ее жители должны многое воспринять у немцев - так же, как они сделали это во времена Петра Великого. “Да, учиться у немцев! Вот чего требует Российская Советская Социалистическая Республика для того, чтобы перестать быть слабой и бессильной и чтобы стать могущественной и обильной на все времена.”</w:t>
      </w:r>
      <w:r>
        <w:rPr>
          <w:rStyle w:val="EndnoteCharacters"/>
          <w:rStyle w:val="EndnoteAnchor"/>
          <w:lang w:val="ru-RU"/>
        </w:rPr>
        <w:endnoteReference w:id="119"/>
      </w:r>
    </w:p>
    <w:p>
      <w:pPr>
        <w:pStyle w:val="Normal"/>
        <w:ind w:firstLine="720"/>
        <w:jc w:val="both"/>
        <w:rPr/>
      </w:pPr>
      <w:r>
        <w:rPr>
          <w:lang w:val="ru-RU"/>
        </w:rPr>
        <w:t>И на Чрезвычайном седьмом съезде РКП(б): “Учитесь дисциплине у немцев, если мы как народ не обречены жить в вечном рабстве... У нас будет лишь один лозунг. Учитесь в необходимой степени искусству войны и приведите в порядок железные дороги. Мы должны организовать порядок”.</w:t>
      </w:r>
      <w:r>
        <w:rPr>
          <w:rStyle w:val="EndnoteCharacters"/>
          <w:rStyle w:val="EndnoteAnchor"/>
          <w:lang w:val="ru-RU"/>
        </w:rPr>
        <w:endnoteReference w:id="120"/>
      </w:r>
      <w:r>
        <w:rPr>
          <w:lang w:val="ru-RU"/>
        </w:rPr>
        <w:t xml:space="preserve"> 12 марта столица страны была перенесена в Москву. 6 марта большевики назвали свою партию коммунистической.</w:t>
      </w:r>
    </w:p>
    <w:p>
      <w:pPr>
        <w:pStyle w:val="Normal"/>
        <w:ind w:firstLine="720"/>
        <w:jc w:val="both"/>
        <w:rPr/>
      </w:pPr>
      <w:r>
        <w:rPr>
          <w:lang w:val="ru-RU"/>
        </w:rPr>
        <w:t xml:space="preserve">Напомним, что третий - </w:t>
      </w:r>
      <w:r>
        <w:rPr>
          <w:i/>
          <w:iCs/>
          <w:lang w:val="ru-RU"/>
        </w:rPr>
        <w:t>коммунистический</w:t>
      </w:r>
      <w:r>
        <w:rPr>
          <w:lang w:val="ru-RU"/>
        </w:rPr>
        <w:t xml:space="preserve"> Интернационал как орудие воздействия на Европу (и фактор отчуждения Запада) был создан только после поражения Центральных держав. В определенном смысле свой грех перед Россией Ленин частично снял зимой 1918-1919 гг., когда он восстановил, воссоединил страну. А через два года, убедившись, что Центральная и Западная Европа не пойдут по пути рискованного социального эксперимента, он изменил и внутреннюю большевистскую политику, встав на путь подъема собственной страны. Этот человек удивительным образом сочетал фанатическую веру в учение с беспримерным реализмом в конкретной политике. </w:t>
      </w:r>
    </w:p>
    <w:p>
      <w:pPr>
        <w:pStyle w:val="Normal"/>
        <w:ind w:firstLine="720"/>
        <w:jc w:val="both"/>
        <w:rPr>
          <w:lang w:val="ru-RU"/>
        </w:rPr>
      </w:pPr>
      <w:r>
        <w:rPr>
          <w:lang w:val="ru-RU"/>
        </w:rPr>
      </w:r>
    </w:p>
    <w:p>
      <w:pPr>
        <w:pStyle w:val="Normal"/>
        <w:ind w:firstLine="720"/>
        <w:jc w:val="both"/>
        <w:rPr>
          <w:lang w:val="ru-RU"/>
        </w:rPr>
      </w:pPr>
      <w:r>
        <w:rPr>
          <w:lang w:val="ru-RU"/>
        </w:rPr>
        <w:t xml:space="preserve">                                            </w:t>
      </w:r>
      <w:r>
        <w:rPr>
          <w:b/>
          <w:bCs/>
          <w:i/>
          <w:iCs/>
          <w:lang w:val="ru-RU"/>
        </w:rPr>
        <w:t>Ратификация</w:t>
      </w:r>
    </w:p>
    <w:p>
      <w:pPr>
        <w:pStyle w:val="Normal"/>
        <w:ind w:right="-766" w:firstLine="720"/>
        <w:jc w:val="both"/>
        <w:rPr>
          <w:lang w:val="ru-RU"/>
        </w:rPr>
      </w:pPr>
      <w:r>
        <w:rPr>
          <w:lang w:val="ru-RU"/>
        </w:rPr>
        <w:t xml:space="preserve">Ратификация была намечена на 4-й Всероссийский съезд Советов, который открывался 14 марта в зале бывшего дворянского Благородного собрания. В эти дни Ленин перевел правительство в Москву. Он покинул Смольный в глубокой темноте и на вокзал ехал окольными путями. В полном мраке в 10 часов вечера поезд отошел от перрона. Опасались не только террористов, но и саботажа петроградских рабочих, равно как и немцев, которым уже нетрудно было захватить петровскую столицу России. В поезде не было ни радиосвязи, ни телеграфа. Огромная страна на сутки осталась без всякого руководства. Ленин потребовал максимальной скорости, но пути были забиты: демобилизованные солдаты справляли свой праздник. В купэ была Крупская, сестра Мария и отобранные в путь книги. </w:t>
      </w:r>
    </w:p>
    <w:p>
      <w:pPr>
        <w:pStyle w:val="Normal"/>
        <w:ind w:right="-766" w:firstLine="720"/>
        <w:jc w:val="both"/>
        <w:rPr>
          <w:lang w:val="ru-RU"/>
        </w:rPr>
      </w:pPr>
      <w:r>
        <w:rPr>
          <w:lang w:val="ru-RU"/>
        </w:rPr>
        <w:t>А Ленин пишет на разбитых путях следующие примечательные строки: «История человечества проделывает в наши дни один из самых великих, самых трудных поворотов, имеющих необъятное – без малейшего преувеличения можно сказать: всемирно-освободительное – значение. От войны к миру; от войны между хищниками, посылающими на бойню миллионы эксплуатируемых трудящихся ради того, чтобы установить новый порядок раздела награбленной сильнейшими разбойниками добычи, к войне угнетенных против угнетателей, за освобождение от ига капитала; из бездны страданий, мучений, голода, одичания к светлому будущему коммунистического общества, всеобщего благосостояния и прочного мира; - неудивительно, что на самых крутых пунктах столь крутого поворота, когда кругом со страшным шумом и треском надламывается и разваливается старое, а рядом в неописуемых муках рождается новое, кое у кого кружится голова, кое-кем овладевает отчаяние... России пришлось особенно отчетливо наблюдать, особенно остро и мучительно переживать наиболее крутые изломы истории». Ленин верил, что «Русь перестанет быть убогой и бессильной, она станет могучей и обильной». России следует только преодолеть апатию. «Русь станет таковой, если отбросит прочь всякое уныние и всякую фразу, если, стиснув зубы соберет все свои силы, если напряжет каждый нерв, натянет каждый мускул». Нужно «идти вперед не падая духом от поражений, работать не покладая рук, над созданиемдисциплины и самодисциплины, над укреплением везде и всюду организованности, порядка, деловитости, стройного сотрудничества всенародных сил, всеобщего учета и контроля… - таков путь к созданию мощи военной и мощи социалистической».</w:t>
      </w:r>
    </w:p>
    <w:p>
      <w:pPr>
        <w:pStyle w:val="Normal"/>
        <w:ind w:right="-766" w:firstLine="720"/>
        <w:jc w:val="both"/>
        <w:rPr/>
      </w:pPr>
      <w:r>
        <w:rPr>
          <w:lang w:val="ru-RU"/>
        </w:rPr>
        <w:t xml:space="preserve">После страшной, кровавой войны Ленин пишет удивительные слова: «Учись у немца! Оставайся верен братскому союзу с немецкими рабочими. Они запоздали прийти к нам на помощь. Мы выиграем время, мы дождемся их, и они </w:t>
      </w:r>
      <w:r>
        <w:rPr>
          <w:i/>
          <w:iCs/>
          <w:lang w:val="ru-RU"/>
        </w:rPr>
        <w:t xml:space="preserve">придут </w:t>
      </w:r>
      <w:r>
        <w:rPr>
          <w:lang w:val="ru-RU"/>
        </w:rPr>
        <w:t>на помощь к нам».</w:t>
      </w:r>
    </w:p>
    <w:p>
      <w:pPr>
        <w:pStyle w:val="Normal"/>
        <w:ind w:right="-766" w:firstLine="720"/>
        <w:jc w:val="both"/>
        <w:rPr>
          <w:lang w:val="ru-RU"/>
        </w:rPr>
      </w:pPr>
      <w:r>
        <w:rPr>
          <w:lang w:val="ru-RU"/>
        </w:rPr>
        <w:t>Когда Ленин закончил эту проникновенную статью, поезд остановился на Петроградском вокзале Москвы – перед картиной великой российской разрухи. Город был пуст и тих как кладбище. Следы недавних боев. Питались английскими консервами из военных запасов и Ленин, располагаясь в «Национале», позволил себе пошутить: «А что же останется фронтам?»  Ему подобрали квартиру прокурора в Кремле на третьем этаже в бывшем здании судебных установлений – пять комнат, через лестничную площадку располагались рабочий кабинет и служебные помещения. Через коридор – Троцкий. Еще две недели здесь царил хаос и Ленину часть времени пришлось жить в том помещении, где провел свое детство Петр Первый.</w:t>
      </w:r>
    </w:p>
    <w:p>
      <w:pPr>
        <w:pStyle w:val="Normal"/>
        <w:ind w:right="-766" w:firstLine="720"/>
        <w:jc w:val="both"/>
        <w:rPr>
          <w:lang w:val="ru-RU"/>
        </w:rPr>
      </w:pPr>
      <w:r>
        <w:rPr>
          <w:lang w:val="ru-RU"/>
        </w:rPr>
        <w:t>На открытии съезда Ленин спросил Роббинса, что слышно от его правительства? «Ответа нет. И Локарт ничего не получил из Лондона». Роббинс в связи с этими задержками попросил «потянуть» работу съезда, надеясь получить реакцию Запада до российской ратификации. Но Ленин предупредил, что теперь уж точно будет выступать за ратификацию мирного договора.</w:t>
      </w:r>
    </w:p>
    <w:p>
      <w:pPr>
        <w:pStyle w:val="Normal"/>
        <w:ind w:right="-766" w:firstLine="720"/>
        <w:jc w:val="both"/>
        <w:rPr/>
      </w:pPr>
      <w:r>
        <w:rPr>
          <w:lang w:val="ru-RU"/>
        </w:rPr>
        <w:t xml:space="preserve">Ленин сравнивал Брест с Тильзитом. Разве Тильзитский мир не был унизительным? Но он </w:t>
      </w:r>
      <w:r>
        <w:rPr>
          <w:i/>
          <w:iCs/>
          <w:lang w:val="ru-RU"/>
        </w:rPr>
        <w:t xml:space="preserve">действовал недолго. </w:t>
      </w:r>
      <w:r>
        <w:rPr>
          <w:lang w:val="ru-RU"/>
        </w:rPr>
        <w:t xml:space="preserve">«Мы начинаем тактику отступления и мы сумеем не только героически наступать, но и героически отступать, и подождем, когда международный социалистический пролетариат придет на помощь, и начнем вторую социалистическую революцию уже в мировом масштабе». Ленин подводил итого последним - он ждал сообщений от союзников, о чем спрашивал у Робинса, сидевшего на ступеньках, ведущих на сцену. Резолюция о ратификации договора была принята 724 голосами против 276. Россия лишалась четверти принадлежавших ей земель и значительной части населения. </w:t>
      </w:r>
    </w:p>
    <w:p>
      <w:pPr>
        <w:pStyle w:val="Normal"/>
        <w:ind w:right="-766" w:firstLine="720"/>
        <w:jc w:val="both"/>
        <w:rPr/>
      </w:pPr>
      <w:r>
        <w:rPr>
          <w:lang w:val="ru-RU"/>
        </w:rPr>
        <w:t xml:space="preserve">Это был странный мир. Официально война для России окончилась, но немцы заняли Харьков, продвигались к Одессе и готовились броситься в Крым. Белая гвардия строила бастионы в </w:t>
      </w:r>
      <w:r>
        <w:rPr>
          <w:i/>
          <w:iCs/>
          <w:lang w:val="ru-RU"/>
        </w:rPr>
        <w:t xml:space="preserve">двухстах </w:t>
      </w:r>
      <w:r>
        <w:rPr>
          <w:lang w:val="ru-RU"/>
        </w:rPr>
        <w:t xml:space="preserve">километрах от Москвы, чехословаки подходили к Волге. Эстония и Финляндия становились трамплином армий. Готовых двинуться на Петроград. В апреле англичане и японцы высадились во Владивостоке. В мае 1918 года большевики наложили запрет на </w:t>
      </w:r>
      <w:r>
        <w:rPr>
          <w:i/>
          <w:iCs/>
          <w:lang w:val="ru-RU"/>
        </w:rPr>
        <w:t xml:space="preserve">все </w:t>
      </w:r>
      <w:r>
        <w:rPr>
          <w:lang w:val="ru-RU"/>
        </w:rPr>
        <w:t xml:space="preserve">враждебные издания. Ленин предложил наказывать взяточничество «тюремным заключением сроком на десять лет с последующими десятью годами каторжных работ». Мятежи усмирялись с примерной жестокостью. </w:t>
      </w:r>
    </w:p>
    <w:p>
      <w:pPr>
        <w:pStyle w:val="Normal"/>
        <w:ind w:right="-766" w:firstLine="720"/>
        <w:jc w:val="both"/>
        <w:rPr>
          <w:lang w:val="ru-RU"/>
        </w:rPr>
      </w:pPr>
      <w:r>
        <w:rPr>
          <w:lang w:val="ru-RU"/>
        </w:rPr>
      </w:r>
    </w:p>
    <w:p>
      <w:pPr>
        <w:pStyle w:val="Normal"/>
        <w:ind w:firstLine="720"/>
        <w:jc w:val="both"/>
        <w:rPr>
          <w:b/>
          <w:b/>
          <w:bCs/>
          <w:lang w:val="ru-RU"/>
        </w:rPr>
      </w:pPr>
      <w:r>
        <w:rPr>
          <w:b/>
          <w:bCs/>
          <w:i/>
          <w:iCs/>
          <w:lang w:val="ru-RU"/>
        </w:rPr>
        <w:t xml:space="preserve">                                                </w:t>
      </w:r>
      <w:r>
        <w:rPr>
          <w:b/>
          <w:bCs/>
          <w:i/>
          <w:iCs/>
          <w:lang w:val="ru-RU"/>
        </w:rPr>
        <w:t>Развал России</w:t>
      </w:r>
    </w:p>
    <w:p>
      <w:pPr>
        <w:pStyle w:val="Normal"/>
        <w:ind w:firstLine="720"/>
        <w:jc w:val="both"/>
        <w:rPr/>
      </w:pPr>
      <w:r>
        <w:rPr>
          <w:lang w:val="ru-RU"/>
        </w:rPr>
        <w:t>Даже германские историки признают, что после февральской революции 1917 г. Финляндия “не собиралась абсолютно порывать с Россией и провозглашать себя полностью суверенным государством”.</w:t>
      </w:r>
      <w:r>
        <w:rPr>
          <w:rStyle w:val="EndnoteCharacters"/>
          <w:rStyle w:val="EndnoteAnchor"/>
          <w:lang w:val="ru-RU"/>
        </w:rPr>
        <w:endnoteReference w:id="121"/>
      </w:r>
      <w:r>
        <w:rPr>
          <w:lang w:val="ru-RU"/>
        </w:rPr>
        <w:t xml:space="preserve"> Идея провозглашения независимости начинает вызревать в июле и окончательно побеждает после Октябрьской революции. Лишь 6 декабря 1917 г. финский парламент провозгласил независимость Финляндии, и Ленин на встрече с президентом Свинхуфвудом 4 января 1918 г. признал независимость Финляндии от России. Давление Германии было более чем ощутимым. 26 ноября 1917 г. представители финского правительства заявили Людендорфу в Кройцнахе, что их целью является создание государства, тесно связанного с Германией: “Финляндия образует самое северное звено в цепи государств, образующих в Европе вал против Востока”.</w:t>
      </w:r>
      <w:r>
        <w:rPr>
          <w:rStyle w:val="EndnoteCharacters"/>
          <w:rStyle w:val="EndnoteAnchor"/>
          <w:lang w:val="ru-RU"/>
        </w:rPr>
        <w:endnoteReference w:id="122"/>
      </w:r>
      <w:r>
        <w:rPr>
          <w:lang w:val="ru-RU"/>
        </w:rPr>
        <w:t xml:space="preserve"> Но немцы еще колебались, они боялись спровоцировать сплочение русских ввиду угрозы единству их государства. Только 30 января 1918 г. министерство иностранных дел Германии дало окончательное согласие на перевод добровольческого финского батальона, сражавшегося в составе германской армии против русских в Курляндии, на финскую территорию. </w:t>
      </w:r>
    </w:p>
    <w:p>
      <w:pPr>
        <w:pStyle w:val="Normal"/>
        <w:ind w:firstLine="720"/>
        <w:jc w:val="both"/>
        <w:rPr>
          <w:lang w:val="ru-RU"/>
        </w:rPr>
      </w:pPr>
      <w:r>
        <w:rPr>
          <w:lang w:val="ru-RU"/>
        </w:rPr>
        <w:t xml:space="preserve">Независимость Финляндии после России первыми признали Швеция, Франция и Германия. Во время брест-литовских переговоров Германия настаивала как на выводе с финской территории размещенных там русских войск, так и на признании Россией независимости Финляндии. Как и в случае с Украиной, германская армия выступила здесь на стороне правительства, под властью которого находилась лишь незначительная часть территории страны. Как и на Украине германское правительство потребовало заключения мирного и торгового договора. Дополнительный секретный договор 7 марта 1918 г. предполагал введение Финляндии в сферу экономического и политического влияния Германии. Финляндии запрещалось заключать союзные договоры без согласия Берлина. Финляндия открывала себя германскому капиталу, германские товары отныне ввозились в Финляндию беспошлинно. Как и Польша, Финляндия становилась объектом открытой эксплуатации германского капитала. </w:t>
      </w:r>
    </w:p>
    <w:p>
      <w:pPr>
        <w:pStyle w:val="Normal"/>
        <w:ind w:firstLine="720"/>
        <w:jc w:val="both"/>
        <w:rPr>
          <w:lang w:val="ru-RU"/>
        </w:rPr>
      </w:pPr>
      <w:r>
        <w:rPr>
          <w:lang w:val="ru-RU"/>
        </w:rPr>
        <w:t>Согласно секретному договору Германия получала военную базу в Финляндии и свою телеграфную станцию. Немцы признали притязания Финляндии на Карелию, что соответствовало ее цели отрезать Россию полностью от незамерзающего Баренцева моря и отбросить ее к допетровским границам. Представители буржуазного финского правительства предлагали Гинденбургу занять Петроград ударом германских войск со стороны Финляндии, что должно было довершить историческое крушение России. Финский представитель Ялмари Кастрен предложил трон Финляндии прусскому принцу, предложил заключить союз в качестве северо-восточного краеугольного основания германской Миттельойропы. Это полностью совпадало с идеями, выраженными кайзером Вильгельмом в марте 1918 г.: “Обязанностью Германии является играть роль полисмена на Украине, в Ливонии, Эстонии, Литве и Финляндии”.</w:t>
      </w:r>
      <w:r>
        <w:rPr>
          <w:rStyle w:val="EndnoteCharacters"/>
          <w:rStyle w:val="EndnoteAnchor"/>
          <w:lang w:val="ru-RU"/>
        </w:rPr>
        <w:endnoteReference w:id="123"/>
      </w:r>
    </w:p>
    <w:p>
      <w:pPr>
        <w:pStyle w:val="Normal"/>
        <w:ind w:firstLine="720"/>
        <w:jc w:val="both"/>
        <w:rPr>
          <w:lang w:val="ru-RU"/>
        </w:rPr>
      </w:pPr>
      <w:r>
        <w:rPr>
          <w:lang w:val="ru-RU"/>
        </w:rPr>
        <w:t>Вооруженные силы под руководством фон дер Гольца (15 тысяч человек) пересекли границу Финляндии в конце марта 1918 г., сразу включившись в боевые операции на стороне командующего национальными силами Маннергейма. Красная Гвардия потерпела в Финляндии поражение в середине мая. Финский парламент 9 октября 1918 г. избрал родственника кайзера — принца Фридриха Карла Гессенского королем Финляндии. Финская армия строилась немецкими специалистами и на немецкий манер. Людендорф заявил о “безграничной важности для нас Украины и Финляндии, краеугольных камней на Востоке, с их бесчисленными богатствами”.</w:t>
      </w:r>
    </w:p>
    <w:p>
      <w:pPr>
        <w:pStyle w:val="Normal"/>
        <w:ind w:right="-766" w:firstLine="720"/>
        <w:jc w:val="both"/>
        <w:rPr>
          <w:lang w:val="ru-RU"/>
        </w:rPr>
      </w:pPr>
      <w:r>
        <w:rPr>
          <w:lang w:val="ru-RU"/>
        </w:rPr>
      </w:r>
    </w:p>
    <w:p>
      <w:pPr>
        <w:pStyle w:val="Normal"/>
        <w:ind w:right="-766" w:firstLine="720"/>
        <w:jc w:val="both"/>
        <w:rPr>
          <w:lang w:val="ru-RU"/>
        </w:rPr>
      </w:pPr>
      <w:r>
        <w:rPr>
          <w:lang w:val="ru-RU"/>
        </w:rPr>
        <w:t xml:space="preserve">                                             </w:t>
      </w:r>
      <w:r>
        <w:rPr>
          <w:b/>
          <w:bCs/>
          <w:i/>
          <w:iCs/>
          <w:lang w:val="ru-RU"/>
        </w:rPr>
        <w:t>Эйфория немцев</w:t>
      </w:r>
    </w:p>
    <w:p>
      <w:pPr>
        <w:pStyle w:val="Normal"/>
        <w:ind w:firstLine="720"/>
        <w:jc w:val="both"/>
        <w:rPr/>
      </w:pPr>
      <w:r>
        <w:rPr>
          <w:lang w:val="ru-RU"/>
        </w:rPr>
        <w:t>Ликование в Германии по поводу вывода из борьбы огромного восточного противника было безмерным. У кайзера были основания открыть (во второй раз после взятия Бухареста) шампанское. Он объявил Брест-Литовский мир ”одним из величайших триумфов мировой истории, значение которого в полной мере оценят лишь наши внуки”.</w:t>
      </w:r>
      <w:r>
        <w:rPr>
          <w:rStyle w:val="EndnoteCharacters"/>
          <w:rStyle w:val="EndnoteAnchor"/>
          <w:lang w:val="ru-RU"/>
        </w:rPr>
        <w:endnoteReference w:id="124"/>
      </w:r>
      <w:r>
        <w:rPr>
          <w:lang w:val="ru-RU"/>
        </w:rPr>
        <w:t xml:space="preserve"> Через три дня он сообщил собравшемуся в Хомбурге Военному совету, что существует всемирный заговор против Германии, участниками которого являются большевики, поддерживаемые президентом Вильсоном, “международное еврейство” и Великая Восточная Ложа фримасонов. Как справедливо заметил историк М.Гилберт, кайзеру не пришло в голову отметить. что за Германию в рядах ее армии уже погибли десять тысяч евреев и многие тысячи фримасонов. И он словно забыл, куда еще два месяца назад деньги шли из германских секретных фондов.</w:t>
      </w:r>
      <w:r>
        <w:rPr>
          <w:rStyle w:val="EndnoteCharacters"/>
          <w:rStyle w:val="EndnoteAnchor"/>
          <w:lang w:val="ru-RU"/>
        </w:rPr>
        <w:endnoteReference w:id="125"/>
      </w:r>
      <w:r>
        <w:rPr>
          <w:lang w:val="ru-RU"/>
        </w:rPr>
        <w:t xml:space="preserve">  </w:t>
      </w:r>
    </w:p>
    <w:p>
      <w:pPr>
        <w:pStyle w:val="Normal"/>
        <w:ind w:firstLine="720"/>
        <w:jc w:val="both"/>
        <w:rPr>
          <w:lang w:val="ru-RU"/>
        </w:rPr>
      </w:pPr>
      <w:r>
        <w:rPr>
          <w:lang w:val="ru-RU"/>
        </w:rPr>
        <w:t>Печатный орган германских протестантов “Альгемайне евангелиш-лютерише Кирхенцайтунг” увидела в этом мире триумф германского меча: “Волки хотели избежать наказания после того как пролили германскую кровь, сокрушили германское процветание и нанесли ей тяжелые раны… Но Божья воля оказалась иной. Он заставил хозяев России испить из кубка сумасшествия, сделав их грабителями собственного народа, который в конечном счете запросил германской помощи. И из этого самого кубка отхлебнули русские участники переговоров, которые дурачили весь мир и в конечном счете посчитали мастерским ходом прекращение переговоров. Это был Божий час. Германские армии рванулись вперед, от одного города к другому, область за областью, приветствуемые везде как освободители. И Россия, которая вначале не хотела платить репараций, была вынуждена в конечном счете заплатить несметную дань: 800 локомотивов, 8 тысяч железнодорожных вагонов с богатствами самого разного сорта; Бог видит, что мы нуждались в нем… 2600 пушек, 5 тысяч пулеметов, 2 миллиона артиллерийских снарядов, ружья, самолеты, грузовики и бесчисленное множество другого… Англия и Франция предоставившей припасы, но получила их Германия… Что бы ни случилось с пограничными освобожденными странами, Россия никогда не получит их обратно, защиту и помощь они найдут в Германии”.</w:t>
      </w:r>
      <w:r>
        <w:rPr>
          <w:rStyle w:val="EndnoteCharacters"/>
          <w:rStyle w:val="EndnoteAnchor"/>
          <w:lang w:val="ru-RU"/>
        </w:rPr>
        <w:endnoteReference w:id="126"/>
      </w:r>
    </w:p>
    <w:p>
      <w:pPr>
        <w:pStyle w:val="Normal"/>
        <w:ind w:firstLine="720"/>
        <w:jc w:val="both"/>
        <w:rPr>
          <w:lang w:val="ru-RU"/>
        </w:rPr>
      </w:pPr>
      <w:r>
        <w:rPr>
          <w:lang w:val="ru-RU"/>
        </w:rPr>
        <w:t>Украина, Польша, Литва, Курляндия, Ливония и Эстония виделись германским руководством частью Миттельойропы, руководимой Германией. “Германия как главенствующая сила в Восточно-Центральной Европе рассматривала отделение от России этих стран, а также Финляндии и позднее Грузии как средство отбросить Россию назад и распространить германскую сферу влияния на восток”.</w:t>
      </w:r>
      <w:r>
        <w:rPr>
          <w:rStyle w:val="EndnoteCharacters"/>
          <w:rStyle w:val="EndnoteAnchor"/>
          <w:lang w:val="ru-RU"/>
        </w:rPr>
        <w:endnoteReference w:id="127"/>
      </w:r>
      <w:r>
        <w:rPr>
          <w:lang w:val="ru-RU"/>
        </w:rPr>
        <w:t xml:space="preserve"> Но немцы не остановились на этом. Россию следовало раздробить еще более. Кайзер выступил с планом еще более масштабным: после Польши, балтийских провинций и Кавказа, следовало поделить Россию на четыре независимых государства: Украина, Юго-Восточная лига (территория между Украиной и Каспийским морем), Центральная Россия и Сибирь.</w:t>
      </w:r>
      <w:r>
        <w:rPr>
          <w:rStyle w:val="EndnoteCharacters"/>
          <w:rStyle w:val="EndnoteAnchor"/>
          <w:lang w:val="ru-RU"/>
        </w:rPr>
        <w:endnoteReference w:id="128"/>
      </w:r>
    </w:p>
    <w:p>
      <w:pPr>
        <w:pStyle w:val="Normal"/>
        <w:ind w:firstLine="720"/>
        <w:jc w:val="both"/>
        <w:rPr>
          <w:lang w:val="ru-RU"/>
        </w:rPr>
      </w:pPr>
      <w:r>
        <w:rPr>
          <w:lang w:val="ru-RU"/>
        </w:rPr>
        <w:t>С неослабеваемым давлением добивалась Германия в Брест-Литовске максимальных территориальных приращений - возможно, эта жадность ее и погубила. Для охраны завоеванных территорий требовалось не менее миллиона солдат, тех самых солдат, которые могли решить судьбу Германии на Западе. Наступление Людендорфа в 1918 г. могло быть более внушительным. Но Германия не желала ограничивать себя на Востоке — это и стало критическим обстоятельством.</w:t>
      </w:r>
    </w:p>
    <w:p>
      <w:pPr>
        <w:pStyle w:val="Normal"/>
        <w:tabs>
          <w:tab w:val="clear" w:pos="720"/>
          <w:tab w:val="left" w:pos="5103" w:leader="none"/>
        </w:tabs>
        <w:ind w:right="-341" w:hanging="0"/>
        <w:jc w:val="both"/>
        <w:rPr>
          <w:lang w:val="ru-RU"/>
        </w:rPr>
      </w:pPr>
      <w:r>
        <w:rPr>
          <w:lang w:val="ru-RU"/>
        </w:rPr>
        <w:t>В Германии рейхстаг обсуждал Брест - Литовский мир 22 марта 1918 г. Многие полагали, что военные проявили боязливость - они предпочли бы получить для Германии гарантированный хинтерланд до побережья Тихого океана. Но ни правые, ни центр, ни левые не голосовали против договора (исключение составили немногочисленные «независимые социалисты»).</w:t>
      </w:r>
    </w:p>
    <w:p>
      <w:pPr>
        <w:pStyle w:val="Normal"/>
        <w:ind w:right="-432" w:firstLine="720"/>
        <w:jc w:val="both"/>
        <w:rPr>
          <w:lang w:val="ru-RU"/>
        </w:rPr>
      </w:pPr>
      <w:r>
        <w:rPr>
          <w:lang w:val="ru-RU"/>
        </w:rPr>
        <w:t>Экономические условия Брест - Литовского мира не предполагали (как того желали немцы) простого восстановления торгового договора 1904 г., но фактически даже выходили за пределы этого соглашения, едва ли сделавшего Германию экономическим опекуном России.</w:t>
      </w:r>
    </w:p>
    <w:p>
      <w:pPr>
        <w:pStyle w:val="Normal"/>
        <w:ind w:right="-432" w:firstLine="720"/>
        <w:jc w:val="both"/>
        <w:rPr>
          <w:lang w:val="ru-RU"/>
        </w:rPr>
      </w:pPr>
      <w:r>
        <w:rPr>
          <w:lang w:val="ru-RU"/>
        </w:rPr>
        <w:t>Но Германия захлебнулась своей добычей: чтобы контролировать несказанную добычу, Германия, повторяем, вынуждена была держать на Востоке десятки дивизий, которые более всего нужны были ей на Западном фронте.</w:t>
      </w:r>
    </w:p>
    <w:p>
      <w:pPr>
        <w:pStyle w:val="Normal"/>
        <w:ind w:right="-432" w:firstLine="720"/>
        <w:jc w:val="both"/>
        <w:rPr>
          <w:lang w:val="ru-RU"/>
        </w:rPr>
      </w:pPr>
      <w:r>
        <w:rPr>
          <w:lang w:val="ru-RU"/>
        </w:rPr>
      </w:r>
    </w:p>
    <w:p>
      <w:pPr>
        <w:pStyle w:val="Normal"/>
        <w:ind w:firstLine="720"/>
        <w:jc w:val="both"/>
        <w:rPr>
          <w:b/>
          <w:b/>
          <w:bCs/>
          <w:lang w:val="ru-RU"/>
        </w:rPr>
      </w:pPr>
      <w:r>
        <w:rPr>
          <w:lang w:val="ru-RU"/>
        </w:rPr>
        <w:t xml:space="preserve">                                     </w:t>
      </w:r>
      <w:r>
        <w:rPr>
          <w:b/>
          <w:bCs/>
          <w:i/>
          <w:iCs/>
          <w:lang w:val="ru-RU"/>
        </w:rPr>
        <w:t>Реакция западных союзников</w:t>
      </w:r>
    </w:p>
    <w:p>
      <w:pPr>
        <w:pStyle w:val="Normal"/>
        <w:ind w:firstLine="720"/>
        <w:jc w:val="both"/>
        <w:rPr/>
      </w:pPr>
      <w:r>
        <w:rPr>
          <w:lang w:val="ru-RU"/>
        </w:rPr>
        <w:t xml:space="preserve"> </w:t>
      </w:r>
      <w:r>
        <w:rPr>
          <w:lang w:val="ru-RU"/>
        </w:rPr>
        <w:t>Россия пала, но ее старые друзья на Западе еще стояли. И был, по крайней мере, один позитивный элемент в унизительном для России договоре: западные союзники увидел в Брест-Литовске свою возможную горькую судьбу, и они удвоил усилия. (Именно в это время прежний министр иностранных дел Британии Эдуард Грей написал о “приводящем его в депрессию явлении... Находясь на покое и посреди природы трудно ненавидеть кого-либо; но и при этом я не вижу как быть в мире с людьми, правящими Германией”.</w:t>
      </w:r>
      <w:r>
        <w:rPr>
          <w:rStyle w:val="EndnoteCharacters"/>
          <w:rStyle w:val="EndnoteAnchor"/>
          <w:lang w:val="ru-RU"/>
        </w:rPr>
        <w:endnoteReference w:id="129"/>
      </w:r>
      <w:r>
        <w:rPr>
          <w:lang w:val="ru-RU"/>
        </w:rPr>
        <w:t xml:space="preserve">)  </w:t>
      </w:r>
    </w:p>
    <w:p>
      <w:pPr>
        <w:pStyle w:val="Normal"/>
        <w:ind w:right="-766" w:firstLine="720"/>
        <w:jc w:val="both"/>
        <w:rPr>
          <w:lang w:val="ru-RU"/>
        </w:rPr>
      </w:pPr>
      <w:r>
        <w:rPr>
          <w:lang w:val="ru-RU"/>
        </w:rPr>
        <w:t>Если англичане и французы отреагировали на ратификацию мирного договора однозначно, то американцы попытались еще побороться. После подписания мира американский посол 16 марта 1918 г. выступил с заявлением. Если Россия будет ревностно выполнять условия Брест - Литовского мира, «у нее похитят огромные части ее богатой территории, а сама она в конечном счете станет германской провинцией». Но «я  не покину Россию до тех пор, пока меня не принудят это сделать. Мое правительство и американский народ слишком серьезно заинтересованы в благополучии русского народа, чтобы оставить эту страну и ее народ на милость Германии. Америка искренне заинтересована в России  и в свободе русского народа. Мы сделаем все возможное, чтобы обеспечить подлинные интересы русских, сохранить и защитить целостность этой великой страны».</w:t>
      </w:r>
      <w:r>
        <w:rPr>
          <w:rStyle w:val="EndnoteCharacters"/>
          <w:rStyle w:val="EndnoteAnchor"/>
          <w:lang w:val="ru-RU"/>
        </w:rPr>
        <w:endnoteReference w:id="130"/>
      </w:r>
    </w:p>
    <w:p>
      <w:pPr>
        <w:pStyle w:val="Normal"/>
        <w:ind w:firstLine="720"/>
        <w:jc w:val="both"/>
        <w:rPr>
          <w:lang w:val="ru-RU"/>
        </w:rPr>
      </w:pPr>
      <w:r>
        <w:rPr>
          <w:lang w:val="ru-RU"/>
        </w:rPr>
        <w:t>Призыв Френсиса сохранить целостность России вызвал ярость немцев. Через 4 дня после его оглашения германский министр иностранных дел Кюльман потребовал от большевистского правительства высылки американского посла из России. Однако, правительство Ленина предпочло не реагировать и не довело до американского посольства германскую угрозу. Резонно предположить, что Ленин не исключал возможности того, что при определенных обстоятельствах ему понадобится альтернатива следованию условиям Брестского мира. Нужно было  думать о том, что ему придется делать, если немцы все же двинутся на Петроград и Москву. Кюльману было сказано, что в обращении Френсиса не содержится ничего принципиально нового по сравнению с идеями послания президента Вильсона Съезду Советов.</w:t>
      </w:r>
    </w:p>
    <w:p>
      <w:pPr>
        <w:pStyle w:val="Normal"/>
        <w:ind w:firstLine="720"/>
        <w:jc w:val="both"/>
        <w:rPr>
          <w:lang w:val="ru-RU"/>
        </w:rPr>
      </w:pPr>
      <w:r>
        <w:rPr>
          <w:lang w:val="ru-RU"/>
        </w:rPr>
        <w:t>Фактически западные союзники отвергли Брест-Литовский договор, как навязанный силой. Так от лица Запада заявил французский министр иностранных дел Пишон. Мир при этом увидел в рукоплещущих Брестскому миру германских социал-демократах тех, кем они и были — шовинистов, а отнюдь не ожидаемых Лениным интернационалистов. Подорванными оказались иллюзии тех, кто в солидарности трудящихся видел “скалу”, твердое основание мировой истории.</w:t>
      </w:r>
    </w:p>
    <w:p>
      <w:pPr>
        <w:pStyle w:val="Normal"/>
        <w:ind w:firstLine="720"/>
        <w:jc w:val="both"/>
        <w:rPr>
          <w:lang w:val="ru-RU"/>
        </w:rPr>
      </w:pPr>
      <w:r>
        <w:rPr>
          <w:lang w:val="ru-RU"/>
        </w:rPr>
        <w:t>Президент Вильсон, размышляя над Брестским миром, потерял всякую надежду на активизацию внутренней демократической оппозиции в Германии. Америка окончательно пришла к выводу, что силе может противостоять только сила. Началась подлинная американская мобилизация военных усилий. Американский президент выразил уверенность, что русский народ отвергнет договор и вернется в прежнюю коалицию. “Русские представители были искренними и честными. Они не могут подчиниться предложениям, предполагающим завоевание и доминирование”. Никто на Западе так не отзывался о жертвах Брест-Литовска, как президент Соединенных Штатов.</w:t>
      </w:r>
    </w:p>
    <w:p>
      <w:pPr>
        <w:pStyle w:val="Normal"/>
        <w:ind w:firstLine="720"/>
        <w:jc w:val="both"/>
        <w:rPr>
          <w:lang w:val="ru-RU"/>
        </w:rPr>
      </w:pPr>
      <w:r>
        <w:rPr>
          <w:lang w:val="ru-RU"/>
        </w:rPr>
        <w:t xml:space="preserve">В той критической обстановке многомиллионная людская масса, находившаяся в окопах по обе стороны фронта, как бы выбирала из двух способов выживания. В Петрограде Ленин предлагал немедленный мир, в Вашингтоне Вильсон предлагал новые принципы завершения кровопролития мирным путем. В определенном смысле Запад раскололся: англичане и французы видели мир на основе победы, американцев финальная победа интересовала меньше, чем грядущий новый мир. И никто не мог сказать, чей выбор притягательнее. Скажем, моряки австро-венгерского флота в заливе Каттаро подняли 1 февраля восстание под красным флагом. В то же время их гимном была “Марсельеза”, а не “Интернационал”, и они, видимо, были ближе к “14 пунктам” Вильсона, чем к радикальным идеям Ленина. Восстание, к которому присоединились даже моряки германских подводных лодок, было подавлено тремя австрийскими линкорами, пришедшими из австрийского порта Пола. 5 февраля восстали жители городка Роанн на французской Луаре.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b/>
          <w:b/>
          <w:bCs/>
          <w:i/>
          <w:i/>
          <w:iCs/>
          <w:lang w:val="ru-RU"/>
        </w:rPr>
      </w:pPr>
      <w:r>
        <w:rPr>
          <w:b/>
          <w:bCs/>
          <w:i/>
          <w:iCs/>
          <w:lang w:val="ru-RU"/>
        </w:rPr>
        <w:t xml:space="preserve">                                 </w:t>
      </w:r>
      <w:r>
        <w:rPr>
          <w:b/>
          <w:bCs/>
          <w:i/>
          <w:iCs/>
          <w:lang w:val="ru-RU"/>
        </w:rPr>
        <w:t>Запад готовится к худшему</w:t>
      </w:r>
    </w:p>
    <w:p>
      <w:pPr>
        <w:pStyle w:val="TextBody"/>
        <w:ind w:firstLine="720"/>
        <w:rPr/>
      </w:pPr>
      <w:r>
        <w:rPr/>
        <w:t>Черчилль стоял за то, чтобы и в 1918 году воздержаться от грандиозных наступлений. Он верил, что время работает на союзников. 1919 год - вот год броска вперед. 5 марта 1918 года он записал в меморандуме: "Чтобы атаковать в 1919 году, мы должны создать армию, качественно отличную по своему составу и методам ведения военных действий от любой из использованных по обе стороны фронта". Речь шла об использовании аэропланов, танков, пулеметов и газа. К апрелю 1919 года следовало выпустить четыре тысячи танков.</w:t>
      </w:r>
    </w:p>
    <w:p>
      <w:pPr>
        <w:pStyle w:val="Normal"/>
        <w:ind w:right="-432" w:firstLine="720"/>
        <w:jc w:val="both"/>
        <w:rPr>
          <w:lang w:val="ru-RU"/>
        </w:rPr>
      </w:pPr>
      <w:r>
        <w:rPr>
          <w:lang w:val="ru-RU"/>
        </w:rPr>
        <w:t xml:space="preserve">Два крупнейших политика Британии в ХХ веке - Ллойд Джордж и Черчилль - с немалым трепетом смотрели в будущее в начале весны 1918 года. Выстоять можно было лишь посредством крайних усилий. В основу войны нужно было положить программу достижения индустриального превосходства над Германией.  Во исполнение тринадцатимесячной программы Британия намеревалась произвести к апрелю 1919 г.  4 тысячи танков. Ранее 1919 г. два самых гибких ума Запада не мыслили себе ничего хорошего. На лучшее можно было надеяться лишь в случае экстренной мобилизации американцев. Глобальную значимость получили взгляды человека, который еще семь лет назад был известен только академическому миру Соединенных Штатов - на мировую арену выходил президент Вудро Вильсон.     </w:t>
      </w:r>
    </w:p>
    <w:p>
      <w:pPr>
        <w:pStyle w:val="Normal"/>
        <w:spacing w:lineRule="atLeast" w:line="240"/>
        <w:ind w:right="-482" w:hanging="0"/>
        <w:jc w:val="both"/>
        <w:rPr>
          <w:lang w:val="ru-RU"/>
        </w:rPr>
      </w:pPr>
      <w:r>
        <w:rPr>
          <w:lang w:val="ru-RU"/>
        </w:rPr>
        <w:tab/>
        <w:t xml:space="preserve">В первой половине февраля 1918 г. первые американские пушки стреляли по германским позициям и первое подразделение американцев вошло в траншеи немцев. Итак, спустя сорок два месяца после начала войны, Америка стала физически воюющей державой и первый американец получил французский “Военный крест”. Его имя было Дуглас Макартур. Западные газеты восторженно писали о том, что вскоре небо потемнеет от туч американских самолетов. Першинг этого вынести не смог и публично напомнил, что в небе Франции нет ни одного американского самолета. </w:t>
      </w:r>
    </w:p>
    <w:p>
      <w:pPr>
        <w:pStyle w:val="Normal"/>
        <w:ind w:right="-482" w:hanging="0"/>
        <w:jc w:val="both"/>
        <w:rPr/>
      </w:pPr>
      <w:r>
        <w:rPr>
          <w:lang w:val="ru-RU"/>
        </w:rPr>
        <w:tab/>
        <w:t>11 февраля 1918 г. Вильсон перед объединенным заседанием конгресса - разобрал ответные германские и австро-венгерские предложения об условиях начала мирных переговоров. Вильсон видел в германо-австрийских предложениях сны наяву той аристократии, которая уже теряла в Европе позиции. Прежде всего, президента не устраивала «узость», келейность предлагаемых центральными державами переговоров. Он не хотел повторения Венского конгресса. Не мир монархов, а мировое переустройство интересовало Вильсона. К прошлому нет возврата, провозглашал президент. «Мы боремся за создание нового международного порядка, основанного на широких и универсальных принципах права и справедливости, а не за жалкий мир кусочков и заплат».</w:t>
      </w:r>
      <w:r>
        <w:rPr>
          <w:rStyle w:val="EndnoteCharacters"/>
          <w:rStyle w:val="EndnoteAnchor"/>
          <w:lang w:val="ru-RU"/>
        </w:rPr>
        <w:endnoteReference w:id="131"/>
      </w:r>
      <w:r>
        <w:rPr>
          <w:lang w:val="ru-RU"/>
        </w:rPr>
        <w:t xml:space="preserve"> Президент не желал превращать окончание войны в простое перераспределение сил и территорий между европейскими соперниками. Фактически он хотел выбить из рук Европы ключи к мировой истории.</w:t>
      </w:r>
    </w:p>
    <w:p>
      <w:pPr>
        <w:pStyle w:val="Normal"/>
        <w:ind w:right="-766" w:hanging="0"/>
        <w:jc w:val="both"/>
        <w:rPr>
          <w:lang w:val="ru-RU"/>
        </w:rPr>
      </w:pPr>
      <w:r>
        <w:rPr>
          <w:lang w:val="ru-RU"/>
        </w:rPr>
        <w:tab/>
        <w:t>Пока еще подспудно, но дальше - больше, стала формироваться европейская оппозиция его дипломатии. На востоке Советская Россия встала на путь социального переустройства общества. И союз даже с самым  либеральным капитализмом был немыслим в то время для ЦК РКП(б). На Западе союзники в Лондоне и Париже не хотели такой победы над Германией, которая означала бы их общую сдачу на милость «данайцам, дары приносящим» - американцам. Пока еще Вудро Вильсон утешался приветственными резолюциями социалистических и лейбористских партий Антанты, одобрявших его «широкий» подход к проблемам войны и мира. Но глухое молчание на Даунинг - стрит и в Матиньоне позволяло догадываться, о чем думают подлинные лидеры Англии и Франции.</w:t>
      </w:r>
    </w:p>
    <w:p>
      <w:pPr>
        <w:pStyle w:val="Normal"/>
        <w:ind w:right="-766" w:hanging="0"/>
        <w:jc w:val="both"/>
        <w:rPr>
          <w:lang w:val="ru-RU"/>
        </w:rPr>
      </w:pPr>
      <w:r>
        <w:rPr>
          <w:lang w:val="ru-RU"/>
        </w:rPr>
        <w:tab/>
        <w:t>10 февраля 1918 г. советское правительство заявило об аннулировании всех долгов царского правительства. Многомиллиардные займы французов, англичан и американцев были  ликвидированы одним росчерком пера. Какой будет их реакция? В американском посольстве начиная с февраля 1918 г. ежедневно начинают собираться представители США, Британии, Франции, Италии и Японии. Главное обстоятельство стало заключаться в том, что немцы приближались к Петрограду. Встал вопрос о целесообразности пребывания в городе, грозящем попасть в оккупацию. В конце февраля Френсис уведомил своих коллег, что не намеревается покидать Россию, но в свете реальной германской угрозы он переедет в Вологду - на 350 миль восточнее Петрограда. Если же немцы продолжат свое движение и Вологда окажется под прицелом, тогда американское посольство переместится в Вятку - еще на 600 миль восточнее. Дальнейшая точка - Пермь, затем Иркутск, Чита и, если понадобится - Владивосток, на рейде которого стоит американский броненосец «Бруклин».</w:t>
      </w:r>
    </w:p>
    <w:p>
      <w:pPr>
        <w:pStyle w:val="Normal"/>
        <w:ind w:right="-766" w:hanging="0"/>
        <w:jc w:val="both"/>
        <w:rPr>
          <w:lang w:val="ru-RU"/>
        </w:rPr>
      </w:pPr>
      <w:r>
        <w:rPr>
          <w:lang w:val="ru-RU"/>
        </w:rPr>
        <w:tab/>
        <w:t>Мнения союзников раскололись. По мере того, как ситуация в России все больше склонялась к гражданской войне, Бьюкенен начал выступать за обрыв дипломатических связей. Это мнение было поддержано европейскими союзниками Британии. Начался исход представителей европейских стран из России, англичане, французы, итальянцы, бельгийцы, сербы, португальцы и греки двинулись из России через Финляндию на Запад. Лишь англичане сумели пройти сквозь Гельсингфорс курсом на Швецию; остальные посольства были остановлены Красной Гвардией и им пришлось вернуться назад. В глубину русской территории вместе с американцами отправились лишь японцы и китайцы. В конечном счете французы, итальянцы, сербы и бельгийцы прибыли в Вологду. Здесь персонал посольств размещался вначале в вагонах, а затем в губернском городе были найдены дома для дипломатов.</w:t>
      </w:r>
    </w:p>
    <w:p>
      <w:pPr>
        <w:pStyle w:val="Normal"/>
        <w:ind w:right="-432" w:firstLine="720"/>
        <w:jc w:val="both"/>
        <w:rPr>
          <w:lang w:val="ru-RU"/>
        </w:rPr>
      </w:pPr>
      <w:r>
        <w:rPr>
          <w:lang w:val="ru-RU"/>
        </w:rPr>
        <w:t>23 февраля 1918 г. американский посол Френсис писал своему сыну о целях своего пребывания в России:«Я намереваюсь оставаться в России так долго, насколько это возможно... Сепаратный мир явится тяжелым ударом по союзникам, но если какая - либо часть России откажется признать право большевистского правительства заключать такой мир, я постараюсь установить контакт с нею и помочь восстанию. Если никто не восстанет, я проследую во Владивосток и постараюсь оттуда предотвратить попадание военных боеприпасов в руки немцев, а если в России за это время будет организована сила, способная бороться с Германией, я окажу ей поддержку и буду рекомендовать правительству помочь ей. Я не собираюсь возвращаться в Америку».</w:t>
      </w:r>
      <w:r>
        <w:rPr>
          <w:rStyle w:val="EndnoteCharacters"/>
          <w:rStyle w:val="EndnoteAnchor"/>
          <w:lang w:val="ru-RU"/>
        </w:rPr>
        <w:endnoteReference w:id="132"/>
      </w:r>
    </w:p>
    <w:p>
      <w:pPr>
        <w:pStyle w:val="Normal"/>
        <w:ind w:right="-432" w:firstLine="720"/>
        <w:jc w:val="both"/>
        <w:rPr>
          <w:lang w:val="ru-RU"/>
        </w:rPr>
      </w:pPr>
      <w:r>
        <w:rPr>
          <w:lang w:val="ru-RU"/>
        </w:rPr>
      </w:r>
    </w:p>
    <w:p>
      <w:pPr>
        <w:pStyle w:val="Normal"/>
        <w:ind w:firstLine="720"/>
        <w:jc w:val="both"/>
        <w:rPr>
          <w:b/>
          <w:b/>
          <w:bCs/>
          <w:lang w:val="ru-RU"/>
        </w:rPr>
      </w:pPr>
      <w:r>
        <w:rPr>
          <w:lang w:val="ru-RU"/>
        </w:rPr>
        <w:t xml:space="preserve">                               </w:t>
      </w:r>
      <w:r>
        <w:rPr>
          <w:b/>
          <w:bCs/>
          <w:lang w:val="ru-RU"/>
        </w:rPr>
        <w:t xml:space="preserve">        </w:t>
      </w:r>
      <w:r>
        <w:rPr>
          <w:b/>
          <w:bCs/>
          <w:i/>
          <w:iCs/>
          <w:lang w:val="ru-RU"/>
        </w:rPr>
        <w:t>Заполнение вакуума</w:t>
      </w:r>
    </w:p>
    <w:p>
      <w:pPr>
        <w:pStyle w:val="Normal"/>
        <w:ind w:firstLine="720"/>
        <w:jc w:val="both"/>
        <w:rPr>
          <w:lang w:val="ru-RU"/>
        </w:rPr>
      </w:pPr>
      <w:r>
        <w:rPr>
          <w:lang w:val="ru-RU"/>
        </w:rPr>
        <w:t>Первой иностранной державой, принявшей решение вмешаться в гражданскую войну в России, была Япония, которая 30 декабря 1917 г. послала свои войска во Владивосток. Следом за японцами выступили англичане. Два батальона английских пехотинцев пришли из экваториального Гонконга в заполярный Мурманск. Еще через шесть недель англичане с помощью французов оккупировали Архангельск. Затем сюда же последовали американцы. Наступила очередь Юга. Английские воинские части, базировавшиеся на греческом порте Салоники и на персидском плацдарме захватили железную дорогу, ведущие в Батуми и Баку. Суда Британии блокировали порты Советской России на Черном и Балтийском морях.</w:t>
      </w:r>
    </w:p>
    <w:p>
      <w:pPr>
        <w:pStyle w:val="Normal"/>
        <w:ind w:right="-766" w:hanging="0"/>
        <w:jc w:val="both"/>
        <w:rPr>
          <w:lang w:val="ru-RU"/>
        </w:rPr>
      </w:pPr>
      <w:r>
        <w:rPr>
          <w:lang w:val="ru-RU"/>
        </w:rPr>
        <w:tab/>
        <w:t>Официальное объяснение действий стран Запада заключалось в следующем: во-первых, нужно восстановить Восточный фронт; во-вторых, союзник, который предал в решающий момент, заключив сепаратный мир, должен понести наказание. В России находятся огромные запасы амуниции и они не должны попасть к немцам на решающей стадии войны. Нет сомнения, что при этом Япония (она фактически и не прятала своих планов) готова была аннексировать значительную часть русской территории. Американцев страшило быстрое укрепление соперника - Японии на континенте. Но к разделу России на зоны влияния в начале 1918 г. еще не были готовы даже старые партнеры по Антанте. Стоило нетерпеливым японцам двинуться по Великой Транссибирской магистрали, как в Лондоне ощутили нежелательность оборота, который принимали события. Отдать японцам Сибирь и при этом потерять всю Россию: от чьего сопротивления зависел Западный фронт, - этого британский премьер не хотел. Он поручил Локарту отбыть в Петроград и быть связующим звена между Лондоном и русской столицей. Посылая Локарта в Россию, Ллойд Джордж хотел получить в его лице не менее надежное связующее звено с русским руководством, чем был Робинс для американцев. Чтобы придать миссии Локарта вес, англичане не особенно скрывали, что недовольны продвижением японцев в Сибири. Японцев специально известили о выезде Локарта в Петроград для контактов с Лениным и Троцким, чтобы дать им ясно понять, что Британия никогда не согласится с ситуацией, когда Германия будет владеть европейской территорией России, а Япония - азиатской.</w:t>
      </w:r>
    </w:p>
    <w:p>
      <w:pPr>
        <w:pStyle w:val="Normal"/>
        <w:ind w:right="-766" w:hanging="0"/>
        <w:jc w:val="both"/>
        <w:rPr>
          <w:lang w:val="ru-RU"/>
        </w:rPr>
      </w:pPr>
      <w:r>
        <w:rPr>
          <w:lang w:val="ru-RU"/>
        </w:rPr>
        <w:tab/>
        <w:t>Япония попыталась поторговаться с Британией, пытаясь предложить совместные мероприятия «где-нибудь во Владивостоке». Стремление Японии разорвать Россию на зоны влияния, «чтобы выделить лучшие элементы населения», вызвало в Лондоне неподдельную тревогу. Японцы были уже на марше, а Великая транссибирская магистраль вела их в необъятные русские просторы. Посол Британии в Японии сэр Конингхем Грин постарался прощупать планы императорского  правительства у министра иностранных дел Мотоно. Но японский министр переадресовал вопросы: а каковы планы Британии в отношении России? Лондон поручил послу сказать , что у Британии нет политических целей на юге России, хотя потребности ведения войны могут привести к образованию автономного грузинского государства. Лондон обещал консультироваться с Токио, если на Даунинг-стрит возникнут новые идеи в отношении России. Взамен Ллойд Джордж просил японцев координировать свои действия на Дальнем Востоке с ним ради осуществления «общих интересов».</w:t>
      </w:r>
      <w:r>
        <w:rPr>
          <w:rStyle w:val="EndnoteCharacters"/>
          <w:rStyle w:val="EndnoteAnchor"/>
          <w:lang w:val="ru-RU"/>
        </w:rPr>
        <w:endnoteReference w:id="133"/>
      </w:r>
    </w:p>
    <w:p>
      <w:pPr>
        <w:pStyle w:val="Normal"/>
        <w:ind w:right="-766" w:hanging="0"/>
        <w:jc w:val="both"/>
        <w:rPr>
          <w:lang w:val="ru-RU"/>
        </w:rPr>
      </w:pPr>
      <w:r>
        <w:rPr>
          <w:lang w:val="ru-RU"/>
        </w:rPr>
        <w:tab/>
        <w:t>Британский посол отмечал, что в Лондоне, видимо, еще не осознали, какую силу обрела Япония в то время, когда европейские державы душили друг друга. С Японией уже нельзя обращаться, как с младшим партнером. Если она решит пойти вперед в Сибирь, дружественный голос из Лондона ее не остановит. «У нас нет средств остановить их», - вот строка из донесения посла. Если Британия не желает в грядущие решающие месяцы приобрести дополнительные военные осложнения, пусть она не касается поведения японцев на востоке России. Кое-кто в Лондоне уже начал поговаривать о Сибири, как о «японской колонии к концу текущей войны».</w:t>
      </w:r>
      <w:r>
        <w:rPr>
          <w:rStyle w:val="EndnoteCharacters"/>
          <w:rStyle w:val="EndnoteAnchor"/>
          <w:lang w:val="ru-RU"/>
        </w:rPr>
        <w:endnoteReference w:id="134"/>
      </w:r>
      <w:r>
        <w:rPr>
          <w:lang w:val="ru-RU"/>
        </w:rPr>
        <w:t xml:space="preserve"> Могла ли Британия согласиться на захват Японией Сибири? Япония гарантирует уничтожение большевиков на занятых ею территориях - этот аргумент настойчиво отстаивал сэр Джордж Бьюкенен, прибывший в Лондон со  свежими впечатлениями от русской революции. Бьюкенен не верил в ценность сохранения связи с большевиками, противостоя в этом отношении своему шефу - Бальфуру.</w:t>
      </w:r>
      <w:r>
        <w:rPr>
          <w:rStyle w:val="EndnoteCharacters"/>
          <w:rStyle w:val="EndnoteAnchor"/>
          <w:lang w:val="ru-RU"/>
        </w:rPr>
        <w:endnoteReference w:id="135"/>
      </w:r>
    </w:p>
    <w:p>
      <w:pPr>
        <w:pStyle w:val="Normal"/>
        <w:ind w:right="-766" w:hanging="0"/>
        <w:jc w:val="both"/>
        <w:rPr>
          <w:lang w:val="ru-RU"/>
        </w:rPr>
      </w:pPr>
      <w:r>
        <w:rPr>
          <w:lang w:val="ru-RU"/>
        </w:rPr>
        <w:tab/>
        <w:t>Но союз с японцами в России имел и могущественных противников. Бывший вице-король Индии лорд Керзон полагал, что сотрудничество с японцами «в огромной степени увеличит престиж азиатов в их противостоянии европейцам и впоследствии скажется на отношении индусов к англичанам». К тому же Сибирь - слишком большой приз как сам по себе, так и как подступ к прочим районам России.</w:t>
      </w:r>
    </w:p>
    <w:p>
      <w:pPr>
        <w:pStyle w:val="Normal"/>
        <w:ind w:right="-766" w:hanging="0"/>
        <w:jc w:val="both"/>
        <w:rPr>
          <w:lang w:val="ru-RU"/>
        </w:rPr>
      </w:pPr>
      <w:r>
        <w:rPr>
          <w:lang w:val="ru-RU"/>
        </w:rPr>
        <w:tab/>
        <w:t>И все же приверженцы японского плана оккупации Сибири на определенное время возобладали. Пусть японцы продвинутся по великой транссибирской магистрали до казачьих земель Предуралья. Трудно переоценить значимость этого решения британского кабинета. Россия становилась для Запада не только не  союзником, но и не нейтралом. Она фактически теряла права субъекта мирового права. Отношения Запада и России менялись качественно. Запад не только рвал с Россией, но и шел на оккупацию ее восточной части руками своих японских союзников. Сэр Уильям Уайзмен сообщил о решении британского кабинета полковнику Хаузу,  добавив от себя, что с его точки зрения в американских интересах направить японскую энергию в безлюдную Сибирь. Решение Британии поддержать Японию вызвало в Вашингтоне шок. Американцы вовсе не желали континентального закрепления их тихоокеанского соперника. Президент Вильсон видел во всем этом откровенный дележ русского наследства. Англичане избрали своей зоной Южную Россию, а японцы - Сибирь. Президент Вильсон прямо сказал государственному секретарю Лансингу, что «в этой схеме нет ничего умного и ничего практичного».</w:t>
      </w:r>
      <w:r>
        <w:rPr>
          <w:rStyle w:val="EndnoteCharacters"/>
          <w:rStyle w:val="EndnoteAnchor"/>
          <w:lang w:val="ru-RU"/>
        </w:rPr>
        <w:endnoteReference w:id="136"/>
      </w:r>
    </w:p>
    <w:p>
      <w:pPr>
        <w:pStyle w:val="Normal"/>
        <w:ind w:right="-766" w:hanging="0"/>
        <w:jc w:val="both"/>
        <w:rPr>
          <w:lang w:val="ru-RU"/>
        </w:rPr>
      </w:pPr>
      <w:r>
        <w:rPr>
          <w:lang w:val="ru-RU"/>
        </w:rPr>
        <w:tab/>
        <w:t>В пику  всем европейским и азиатским хищникам президент Вильсон решил осуществить дипломатическое наступление обращаясь к центральному русскому правительству, какой бы не была его политическая ориентация. Вильсон нашел поддержку некоторых экспертов. Так советник Лансинга  Б.Майлз критически оценил прежнюю практику игнорирования правительства Ленина. «Все наблюдатели, возвращавшиеся из России, кажутся убежденными в том, что политика непризнания производит негативный эффект; она бросает большевиков в объятия немцев».</w:t>
      </w:r>
      <w:r>
        <w:rPr>
          <w:rStyle w:val="EndnoteCharacters"/>
          <w:rStyle w:val="EndnoteAnchor"/>
          <w:lang w:val="ru-RU"/>
        </w:rPr>
        <w:endnoteReference w:id="137"/>
      </w:r>
    </w:p>
    <w:p>
      <w:pPr>
        <w:pStyle w:val="Normal"/>
        <w:ind w:right="-766" w:hanging="0"/>
        <w:jc w:val="both"/>
        <w:rPr>
          <w:lang w:val="ru-RU"/>
        </w:rPr>
      </w:pPr>
      <w:r>
        <w:rPr>
          <w:lang w:val="ru-RU"/>
        </w:rPr>
      </w:r>
    </w:p>
    <w:p>
      <w:pPr>
        <w:pStyle w:val="Normal"/>
        <w:ind w:right="-766" w:hanging="0"/>
        <w:jc w:val="both"/>
        <w:rPr/>
      </w:pPr>
      <w:r>
        <w:rPr>
          <w:lang w:val="ru-RU"/>
        </w:rPr>
        <w:t xml:space="preserve">                                                              </w:t>
      </w:r>
      <w:r>
        <w:rPr>
          <w:b/>
          <w:bCs/>
          <w:i/>
          <w:iCs/>
          <w:lang w:val="ru-RU"/>
        </w:rPr>
        <w:t>Агония  России</w:t>
      </w:r>
    </w:p>
    <w:p>
      <w:pPr>
        <w:pStyle w:val="Normal"/>
        <w:ind w:right="-766" w:firstLine="720"/>
        <w:jc w:val="both"/>
        <w:rPr/>
      </w:pPr>
      <w:r>
        <w:rPr>
          <w:lang w:val="ru-RU"/>
        </w:rPr>
        <w:t>В руках большевиков, сообщал германский посол Мирбах 30 апреля 1918 года, Москва - священный для России город, резиденция церковных иерархов и символ прежней царской мощи, подверглась сокрушительному уничтожению всякого вкуса и стиля, ее невозможно узнать. Кажется, что город населен одним пролетариатом, на улицах не встретишь хорошо одетых людей, буржуазия сметена с лица земли, как и духовенство. По фантастическим ценам в магазинах продают пыльные осколки прежней роскоши. Главной характеристикой возникающей картины является всеобщее нежелание работать.</w:t>
      </w:r>
      <w:r>
        <w:rPr>
          <w:rStyle w:val="EndnoteCharacters"/>
          <w:rStyle w:val="EndnoteAnchor"/>
          <w:lang w:val="ru-RU"/>
        </w:rPr>
        <w:endnoteReference w:id="138"/>
      </w:r>
      <w:r>
        <w:rPr>
          <w:lang w:val="ru-RU"/>
        </w:rPr>
        <w:t xml:space="preserve"> Фабрики остановились и на ведутся работы на полях. Россия, казалось, приготовилась к еще худшей катастрофе. Отчаяние старых правящих классов безгранично. Посол пишет в донесении: «Вопль о возможности организованных условий жизни достигает низших слоев народа и чувство собственного бессилия заставляет их надеяться на спасение со стороны Германии». В этом месте кайзер Вильгельм написал на полях: «Со стороны Англии и Америки, либо со стороны нас (через посредничество русских генералов)»</w:t>
      </w:r>
      <w:r>
        <w:rPr>
          <w:rStyle w:val="EndnoteCharacters"/>
          <w:rStyle w:val="EndnoteAnchor"/>
          <w:lang w:val="ru-RU"/>
        </w:rPr>
        <w:endnoteReference w:id="139"/>
      </w:r>
      <w:r>
        <w:rPr>
          <w:lang w:val="ru-RU"/>
        </w:rPr>
        <w:t>.</w:t>
      </w:r>
    </w:p>
    <w:p>
      <w:pPr>
        <w:pStyle w:val="Normal"/>
        <w:ind w:right="-766" w:firstLine="720"/>
        <w:jc w:val="both"/>
        <w:rPr>
          <w:lang w:val="ru-RU"/>
        </w:rPr>
      </w:pPr>
      <w:r>
        <w:rPr>
          <w:lang w:val="ru-RU"/>
        </w:rPr>
        <w:t>Москва была очень необычной столицей - помимо евразийского облика, она стала сценой столкновения главных мировых сил. Эти силы сражались между собой, но их главным призом была огромная распростершаяся ниц страна, испытавшая нечеловеческое напряжение и огромное унижение.</w:t>
      </w:r>
    </w:p>
    <w:p>
      <w:pPr>
        <w:pStyle w:val="Normal"/>
        <w:ind w:right="-766" w:hanging="0"/>
        <w:jc w:val="both"/>
        <w:rPr>
          <w:lang w:val="ru-RU"/>
        </w:rPr>
      </w:pPr>
      <w:r>
        <w:rPr>
          <w:lang w:val="ru-RU"/>
        </w:rPr>
        <w:tab/>
        <w:t xml:space="preserve">На Западе видели, что Германия  движется вперед в России, захватывает ее плодородные части, размещает там свои гарнизоны, пользуясь тем , что русская армия фактически исчезла. С каждым днем увеличивалось вероятие того, что, получив все необходимое на Востоке, кайзеровская армия оборотится всею тевтонской силой на Запад, где измождение четвертого года войны уже давало себя знать. В этой обстановке Лондон не мог вручить ключи от своей судьбы кому бы то ни было, и уж конечно не японцам. Ожидать, что японская армия перевалив через Урал восстановит Восточный фронт было уже немыслимо. </w:t>
      </w:r>
    </w:p>
    <w:p>
      <w:pPr>
        <w:pStyle w:val="Normal"/>
        <w:ind w:right="-766" w:hanging="0"/>
        <w:jc w:val="both"/>
        <w:rPr/>
      </w:pPr>
      <w:r>
        <w:rPr>
          <w:lang w:val="ru-RU"/>
        </w:rPr>
        <w:tab/>
        <w:t>Ллойд Джордж решил взять дело в свои руки и действовать с позиций здравого смысла. Прерывая многословные обсуждения, премьер как бы постулировал новую основу своей русской политики: «С моей точки зрения, Россия является ценным союзником против Германии».</w:t>
      </w:r>
      <w:r>
        <w:rPr>
          <w:rStyle w:val="EndnoteCharacters"/>
          <w:rStyle w:val="EndnoteAnchor"/>
          <w:lang w:val="ru-RU"/>
        </w:rPr>
        <w:endnoteReference w:id="140"/>
      </w:r>
      <w:r>
        <w:rPr>
          <w:lang w:val="ru-RU"/>
        </w:rPr>
        <w:t xml:space="preserve"> Роберт Сесил предупредил, что установление формальных отношений с большевиками может иметь серьезный социальный резонанс во Франции и Италии. Необязательно, ответил премьер-министр. Для него спасти линию фронта в Северной Франции было значительно важнее всех жарких речей французских и итальянских социалистов. </w:t>
      </w:r>
    </w:p>
    <w:p>
      <w:pPr>
        <w:pStyle w:val="Normal"/>
        <w:ind w:right="-766" w:hanging="0"/>
        <w:jc w:val="both"/>
        <w:rPr>
          <w:lang w:val="ru-RU"/>
        </w:rPr>
      </w:pPr>
      <w:r>
        <w:rPr>
          <w:lang w:val="ru-RU"/>
        </w:rPr>
        <w:tab/>
        <w:t>Локарт получил новые полномочия для связи с петроградским правительством. Его задачей стало убедить большевиков, что Запад не собирается вмешиваться во внутренние русские дела. Формальное дипломатическое признание не следует  из-за боязни отчуждения определенных дипломатических сил в России, сохранивших еще лояльность к западным союзникам. Пока двусторонние отношения будут носить «полуофициальный характер, подобный тому, каким он был у Британии в это время с Финляндией и Украиной. Важно осознать, что у двух держав есть общий интерес - избежать удар общего противника. Если требуется идеологическая подоплека, то Россию и Британию должна объединить одна благозвучная фраза: «Обе страны желают сокрушить милитаризм в Центральной Европе». Сотрудничество не только возможно и желательно, его наличие ставит обе страны перед смертельной угрозой. Является необходимой предпосылкой избежания угрозы национальному существованию для обеих стран. Все остальное второстепенно в свете возможной грядущей катастрофы и на Востоке и на Западе.</w:t>
      </w:r>
    </w:p>
    <w:p>
      <w:pPr>
        <w:pStyle w:val="Normal"/>
        <w:ind w:right="-766" w:hanging="0"/>
        <w:jc w:val="both"/>
        <w:rPr/>
      </w:pPr>
      <w:r>
        <w:rPr>
          <w:lang w:val="ru-RU"/>
        </w:rPr>
        <w:tab/>
        <w:t>Британское правительство как бы разворачивает паруса. Министр иностранных дел Британии Бальфур сообщил Троцкому, что правительство его величества готово предоставить большевикам помощь в борьбе с немцами, но оно желает знать, что Советское правительство делает само в целях самообороны, кроме красноречивой пропаганды? Англичане, находясь в критических обстоятельствах, использовали и японский фактор. Лондону будет нелегко остановить японцев, настроенных на решительные действия., оно «полагает, что национальные интересы японцев требуют предотвратить германское проникновение на берега Тихого океана. Мы пока не можем считать их мнение ошибочным».</w:t>
      </w:r>
      <w:r>
        <w:rPr>
          <w:rStyle w:val="EndnoteCharacters"/>
          <w:rStyle w:val="EndnoteAnchor"/>
          <w:lang w:val="ru-RU"/>
        </w:rPr>
        <w:endnoteReference w:id="141"/>
      </w:r>
      <w:r>
        <w:rPr>
          <w:lang w:val="ru-RU"/>
        </w:rPr>
        <w:t xml:space="preserve"> Локарт развернул бурную активность, наводняя Лондон телеграммами, главный смысл которых был в том, что наступление японцев - это шаг, направленный на предотвращение движения немцев к Тихому океану. В России все воспримут карт-бланш, даваемый Западом японцам, как способ ликвидировать большевистское правительство и подвергнуть разделу русскую территорию.</w:t>
      </w:r>
    </w:p>
    <w:p>
      <w:pPr>
        <w:pStyle w:val="Normal"/>
        <w:ind w:right="-766" w:hanging="0"/>
        <w:jc w:val="both"/>
        <w:rPr>
          <w:lang w:val="ru-RU"/>
        </w:rPr>
      </w:pPr>
      <w:r>
        <w:rPr>
          <w:lang w:val="ru-RU"/>
        </w:rPr>
        <w:tab/>
        <w:t>Робинс полагал, что Соединенные Штаты должны воспользоваться развернувшимися на Третьем Всероссийском съезде Советов дебатами по поводу мира с Германией, и предложить американскую помощь в случае, если мир будет отвергнут. Робинс четко фиксировал отсутствие единства среди руководящих большевиков. 5 марта 1918 г. Троцкий призвал к себе Робинса и задал восхитивший американца вопрос: «Хотите ли вы предотвратить ратификацию Брестского договора?» Если России будет гарантировано получение экономической и военной помощи, договор будет отвергнут, а Восточный фронт будет восстановлен хотя бы по Уральскому хребту. Робинс пожелал письменно зафиксировать такую постановку вопроса. Троцкий оказался не готов идти так далеко. Но он все же составил список вопросов, которые можно было воспринять как пробный камень в отношении возможных действий Соединенных Штатов в случае русско-германского кризиса. Главными были следующие вопросы: какой будет позиция Америки, если Япония, тайно или явно сговорившись с Германией, захватит Владивосток?</w:t>
      </w:r>
    </w:p>
    <w:p>
      <w:pPr>
        <w:pStyle w:val="Normal"/>
        <w:ind w:right="-766" w:hanging="0"/>
        <w:jc w:val="both"/>
        <w:rPr/>
      </w:pPr>
      <w:r>
        <w:rPr>
          <w:lang w:val="ru-RU"/>
        </w:rPr>
        <w:tab/>
        <w:t>Американское правительство в конечном счете стало оказывать сдерживающее воздействие на Японию. Процитируем американского политолога: «Не требует большого воображения увидеть, что, в случае овладения Германией контролем над экономической жизнью России в Европе, а возможно и в Западной Сибири, в то время как Япония овладеет контролем над остальной Сибирью, результатом будет возникновение угрозы всем демократически управляемым нациям мира. Сомкнув руки над распростертой в прострации Россией, две великие милитаристские державы овладеют контролем над ресурсами и судьбой около семисот миллионов людей. Конечно, союз Германии и Японии с Россией, управляемой реакционной монархией будет еще более огромным и опасным; но если даже Россия не станет более управляемой реакционными монархистами и сохранит либеральное правительство, в ее экономической жизни на западе будет доминировать Германия, а на востоке - Япония... Возникнут две великие лиги наций, лига демократических стран против более сильной лиги более агрессивных милитаристских наций».</w:t>
      </w:r>
      <w:r>
        <w:rPr>
          <w:rStyle w:val="EndnoteCharacters"/>
          <w:rStyle w:val="EndnoteAnchor"/>
          <w:lang w:val="ru-RU"/>
        </w:rPr>
        <w:endnoteReference w:id="142"/>
      </w:r>
      <w:r>
        <w:rPr>
          <w:lang w:val="ru-RU"/>
        </w:rPr>
        <w:t xml:space="preserve"> Что могли бы сделать американцы для предотвращения захвата японцами русского Дальнего Востока?</w:t>
      </w:r>
    </w:p>
    <w:p>
      <w:pPr>
        <w:pStyle w:val="Normal"/>
        <w:ind w:right="-766" w:firstLine="720"/>
        <w:jc w:val="both"/>
        <w:rPr/>
      </w:pPr>
      <w:r>
        <w:rPr>
          <w:lang w:val="ru-RU"/>
        </w:rPr>
        <w:t>Ллойд Джордж не любил профессионалов и больше доверял свежему впечатлению любителей. Он ненавидел громоздкую бюрократию и хотел вести дела через личных доверенных. Локарт, уже получивший известность как специалист по России, стал занимать такую позицию личного посланца премьера. Главной идеей Ллойд Джорджа было сыграть на страхе русского перед атакующей Германией, найти точки соприкосновения двух стран, чья судьба прямо или косвенно зависела от Берлина. Тактика британского лидера, казалось, начала оправдываться. Первые контакты обнадежили Локарта. Троцкий согласился приостановить большевистскую агитацию в Британии в обмен на прекращение английской помощи контрреволюционным антибольшевистским силам. Локарт писал своему высокому патрону, что прихода немецких частей больше всего ждут в России как раз оппозиционные по отношению к большевикам силы. Они способны способствовать этому приходу. И для них характерен страшный (с точки зрения Британии) фатализм: если гибнет Россия, пропади пропадом весь мир. Лондон не должен ставить на изможденных войной офицеров. Многолетние усилия Британии  закрепиться в России должны дать результат сейчас или никогда. Было бы неразумно бросить дело, в которое вложено столько усилий, не капитализировать многолетнюю скрупулезную работу: «Я не могу скрыть ощущения того, что, если мы упустим эту возможность, мы отдадим Германии приз, который компенсирует все ее потери на Западе».</w:t>
      </w:r>
      <w:r>
        <w:rPr>
          <w:rStyle w:val="EndnoteCharacters"/>
          <w:rStyle w:val="EndnoteAnchor"/>
          <w:lang w:val="ru-RU"/>
        </w:rPr>
        <w:endnoteReference w:id="143"/>
      </w:r>
      <w:r>
        <w:rPr>
          <w:lang w:val="ru-RU"/>
        </w:rPr>
        <w:t xml:space="preserve"> Британия должна сохранять хладнокровие, нельзя сделать результатом войны союз Германии и России.</w:t>
      </w:r>
    </w:p>
    <w:p>
      <w:pPr>
        <w:pStyle w:val="Normal"/>
        <w:ind w:right="-766" w:firstLine="720"/>
        <w:jc w:val="both"/>
        <w:rPr/>
      </w:pPr>
      <w:r>
        <w:rPr>
          <w:lang w:val="ru-RU"/>
        </w:rPr>
        <w:t>В Форин-оффисе Локарта получили поддержку. Во-первых, здесь были еще сильны старые русофилы. Во-вторых, сказался негативный опыт общения с сепаратистами, раскалывающими Россию. Чиновник Форин-оффиса Р. Грехэм, размышляя над письмом Локарта, сделал такое заключение о самом большом сепаратистском движении: «Украинская рада, безусловно, не та площадка, на которую нужно ставить ».</w:t>
      </w:r>
      <w:r>
        <w:rPr>
          <w:rStyle w:val="EndnoteCharacters"/>
          <w:rStyle w:val="EndnoteAnchor"/>
          <w:lang w:val="ru-RU"/>
        </w:rPr>
        <w:endnoteReference w:id="144"/>
      </w:r>
      <w:r>
        <w:rPr>
          <w:lang w:val="ru-RU"/>
        </w:rPr>
        <w:t xml:space="preserve"> В посланиях Локарта Лондон увидел страну, экономика которой рухнула, политическая система которой находилась в переходном бессилии. Британский историк пишет, что в донесениях Локарта этого периода содержалось «ни что иное, как схема британского охвата всей русской экономики -гигантское расширение зоны влияния британского империализма, в то время как лежащая в прострации Россия могла быть низведена - или поднята - до статуса британской колонии».</w:t>
      </w:r>
      <w:r>
        <w:rPr>
          <w:rStyle w:val="EndnoteCharacters"/>
          <w:rStyle w:val="EndnoteAnchor"/>
          <w:lang w:val="ru-RU"/>
        </w:rPr>
        <w:endnoteReference w:id="145"/>
      </w:r>
      <w:r>
        <w:rPr>
          <w:lang w:val="ru-RU"/>
        </w:rPr>
        <w:t xml:space="preserve"> Наконец-то появилось настоящее дело. Чиновники министерства иностранных дел разрабатывали механизм скупки ведущих русских банков. Была ли это преждевременная активность, должны были показать следующие события. Не все зависело от кабинетных клерков, хотя теперь, под влиянием целенаправленного патронажа премьер -министра они работали не покладая рук.</w:t>
      </w:r>
    </w:p>
    <w:p>
      <w:pPr>
        <w:pStyle w:val="Normal"/>
        <w:ind w:right="-908" w:firstLine="720"/>
        <w:jc w:val="both"/>
        <w:rPr/>
      </w:pPr>
      <w:r>
        <w:rPr>
          <w:lang w:val="ru-RU"/>
        </w:rPr>
        <w:t>Теперь сэр Уильям Уайзмен обсуждал в Вашингтоне с полковником Хаузом не периферийные проблемы Дальнего Востока, а перспективы снятия психологических и прочих преград на пути установления контактов с новым русским правительством.</w:t>
      </w:r>
      <w:r>
        <w:rPr>
          <w:rStyle w:val="EndnoteCharacters"/>
          <w:rStyle w:val="EndnoteAnchor"/>
          <w:lang w:val="ru-RU"/>
        </w:rPr>
        <w:endnoteReference w:id="146"/>
      </w:r>
      <w:r>
        <w:rPr>
          <w:lang w:val="ru-RU"/>
        </w:rPr>
        <w:t xml:space="preserve"> Хауз пошел по этому пути значительно дальше, он  твердо указал, что Вильсон считает время приспевшим для официального признания большевистского режима. При жесткой решимостью военной машины Гинденбурга это оказало бы позитивное воздействие на «либеральные круги в Германии и Австрии» и ликвидировало бы представления о том, что Запад в России поддерживает лишь реакционеров.</w:t>
      </w:r>
    </w:p>
    <w:p>
      <w:pPr>
        <w:pStyle w:val="Normal"/>
        <w:ind w:right="-908" w:firstLine="720"/>
        <w:jc w:val="both"/>
        <w:rPr>
          <w:lang w:val="ru-RU"/>
        </w:rPr>
      </w:pPr>
      <w:r>
        <w:rPr>
          <w:lang w:val="ru-RU"/>
        </w:rPr>
      </w:r>
    </w:p>
    <w:p>
      <w:pPr>
        <w:pStyle w:val="Normal"/>
        <w:ind w:right="-766" w:firstLine="720"/>
        <w:jc w:val="both"/>
        <w:rPr>
          <w:b/>
          <w:b/>
          <w:bCs/>
          <w:lang w:val="ru-RU"/>
        </w:rPr>
      </w:pPr>
      <w:r>
        <w:rPr>
          <w:lang w:val="ru-RU"/>
        </w:rPr>
        <w:t xml:space="preserve">                 </w:t>
      </w:r>
      <w:r>
        <w:rPr>
          <w:lang w:val="ru-RU"/>
        </w:rPr>
        <w:tab/>
        <w:tab/>
        <w:tab/>
      </w:r>
      <w:r>
        <w:rPr>
          <w:b/>
          <w:bCs/>
          <w:i/>
          <w:iCs/>
          <w:lang w:val="ru-RU"/>
        </w:rPr>
        <w:t>Судьба Украины</w:t>
      </w:r>
    </w:p>
    <w:p>
      <w:pPr>
        <w:pStyle w:val="Normal"/>
        <w:ind w:right="-766" w:firstLine="720"/>
        <w:jc w:val="both"/>
        <w:rPr/>
      </w:pPr>
      <w:r>
        <w:rPr>
          <w:lang w:val="ru-RU"/>
        </w:rPr>
        <w:t>Германское наступление на Украине продолжалось. Германские дивизии продвинулись восточнее и севернее Киева и Харькова - вплоть до крупного железнодорожного узла, которым в то время уже являлся Белгород, и до железнодорожной линии, связывавшей  Москву с Воронежем и Ростовом.</w:t>
      </w:r>
      <w:r>
        <w:rPr>
          <w:rStyle w:val="EndnoteCharacters"/>
          <w:rStyle w:val="EndnoteAnchor"/>
          <w:lang w:val="ru-RU"/>
        </w:rPr>
        <w:endnoteReference w:id="147"/>
      </w:r>
      <w:r>
        <w:rPr>
          <w:lang w:val="ru-RU"/>
        </w:rPr>
        <w:t xml:space="preserve"> Взятие Ростова означало обрыв связей Центральной России с Кавказом. Германские войска вошли в Крым и тем самым предотвратили попытку Рады ввести полуостров под свою юрисдикцию. Россия оказалась отрезанной от Черного моря, равно как и от Кавказа. Украинские националисты требовали от Германии создания Украины, включающей в себя Херсон, Крым и многое другое. Москва ограничивалась лишь протестами в отношении оккупации этих мест - она видела в этой оккупации открытое нарушение Брест - Литовского мира. Но теперь границы дружественной Германии Украины, управляемой номинально Радой, определялись в Берлине. Здесь пришли к выводу, что в это государство - сателлит входят девять областей Волыни, Подолии, Херсон, Таврида (за исключением Крыма), Киев , Полтава, Чернигов, Екатеринослав и Харьков. Гинденбург и Людендорф придавали особое значение укреплению германских позиций в Таганроге - Ростове-на Дону и Кубани, как плацдарм для захвата Кавказа.</w:t>
      </w:r>
    </w:p>
    <w:p>
      <w:pPr>
        <w:pStyle w:val="Normal"/>
        <w:ind w:right="-766" w:firstLine="720"/>
        <w:jc w:val="both"/>
        <w:rPr>
          <w:lang w:val="ru-RU"/>
        </w:rPr>
      </w:pPr>
      <w:r>
        <w:rPr>
          <w:lang w:val="ru-RU"/>
        </w:rPr>
        <w:t>Австро-Венгрия колебалась, помогать ли Германии в оккупации Украины - она не хотела антагонизировать поляков. Только после того, как Рада официально уступила (будущей прогерманской) Польше город Хелм, Вена выслала на Украину относительно небольшие воинские части. Главной целью австрийцев была Одесса.</w:t>
      </w:r>
    </w:p>
    <w:p>
      <w:pPr>
        <w:pStyle w:val="Normal"/>
        <w:ind w:right="-766" w:firstLine="720"/>
        <w:jc w:val="both"/>
        <w:rPr/>
      </w:pPr>
      <w:r>
        <w:rPr>
          <w:lang w:val="ru-RU"/>
        </w:rPr>
        <w:t>Уже через две недели после подписания Брест - Литовского мира прусский военный министр фон Штейн писал Кюльману, что крепкие связи с Германией должны быть использованы для предотвращения создания таможенного союза между Украиной и Центральной Россией. Следует «отрезать  Украину от Центра, привязать к Германии ту часть старой Росси, которая экономически более значительна и важна в деле снабжения Германии сырьевыми материалами». За Украиной при германской помощи должно быть закреплены следующие территории: «Не только значительная часть черноземного пояса, но и важные железорудные залежи Кривого Рога, угольные месторождения Донецкого бассейна и табачные плантации Кубани».</w:t>
      </w:r>
      <w:r>
        <w:rPr>
          <w:rStyle w:val="EndnoteCharacters"/>
          <w:rStyle w:val="EndnoteAnchor"/>
          <w:lang w:val="ru-RU"/>
        </w:rPr>
        <w:endnoteReference w:id="148"/>
      </w:r>
      <w:r>
        <w:rPr>
          <w:lang w:val="ru-RU"/>
        </w:rPr>
        <w:t xml:space="preserve"> Генерал Гренер должен был довести эти требования до «малюток в министерских детских колясках», как генерал называл министров Рады</w:t>
      </w:r>
      <w:r>
        <w:rPr>
          <w:rStyle w:val="EndnoteCharacters"/>
          <w:rStyle w:val="EndnoteAnchor"/>
          <w:lang w:val="ru-RU"/>
        </w:rPr>
        <w:endnoteReference w:id="149"/>
      </w:r>
      <w:r>
        <w:rPr>
          <w:lang w:val="ru-RU"/>
        </w:rPr>
        <w:t xml:space="preserve">. Но немцев ждали немалые разочарования. Социалисты под руководством Петлюры выставили костюмированную армию в составе нескольких тысяч солдат, которая не представляла собой значительной боевой силы. Хаос нарастал. Обещанные националистами продовольственные припасы не попадали вовремя в германские вагоны. </w:t>
      </w:r>
    </w:p>
    <w:p>
      <w:pPr>
        <w:pStyle w:val="Normal"/>
        <w:ind w:right="-766" w:firstLine="720"/>
        <w:jc w:val="both"/>
        <w:rPr>
          <w:lang w:val="ru-RU"/>
        </w:rPr>
      </w:pPr>
      <w:r>
        <w:rPr>
          <w:lang w:val="ru-RU"/>
        </w:rPr>
        <w:t xml:space="preserve">Посланный для расследования ситуации на месте британский офицер Колин Росс докладывал в Форин-оффис, что так называемое украинское правительство не представляет собой ничего иного, как клуб политических авантюристов, занятых прибыльным бизнесом и держащихся на германских штыках. Рада поставила перед собой задачу, не менее не более, как «мирное проникновение германских сил» в управление страны. Конкретно это заключалось в прибытии фельдмаршала фон Эйхгорна для управления киевской армейской группой и генерала Гренера для организации упорядоченного железнодорожного сообщения с Рейхом. Прибыл и «посол» Мумм фон Шварценштейн, имевший опыт экономических сделок с Востоком. Был создан специальный «экономический отдел», координировавший германское проникновение в экономику региона. </w:t>
      </w:r>
    </w:p>
    <w:p>
      <w:pPr>
        <w:pStyle w:val="Normal"/>
        <w:ind w:right="-766" w:firstLine="720"/>
        <w:jc w:val="both"/>
        <w:rPr/>
      </w:pPr>
      <w:r>
        <w:rPr>
          <w:lang w:val="ru-RU"/>
        </w:rPr>
        <w:t>Под прикрытием военного щита в восемнадцать дивизий (более трех тысяч человек вместе с австрийцами) Германия начала экономическую эксплуатацию Южной России. Банк Макса Варбурга в Гамбурге подготовил план полного привязыванию украинского рынка к германскому. Гельферих писал в конце февраля 1918 г., что Южная Россия будет для Германии более важным рынком, чем Северная Россия, которая «оказалась экономически ослабленной из-за потери производящего зерно региона и в будущем станет относительно маловажной по сравнению с Украиной, как потребитель германских товаров»</w:t>
      </w:r>
      <w:r>
        <w:rPr>
          <w:rStyle w:val="EndnoteCharacters"/>
          <w:rStyle w:val="EndnoteAnchor"/>
          <w:lang w:val="ru-RU"/>
        </w:rPr>
        <w:endnoteReference w:id="150"/>
      </w:r>
      <w:r>
        <w:rPr>
          <w:lang w:val="ru-RU"/>
        </w:rPr>
        <w:t>. Согласно Гельфериху и его единомышленникам, следовало изолировать Украину от северной части страны посредством контроля над ее жизненными дорогами. Украинские железные дороги предназначалось инкорпорировать в центрально-европейскую сеть дорог, поставить под контроль германских производителей угля и стали. Объектом особого вожделения немцев стал Кривой Рог с его месторождениями железной руды. С Радой были согласованы планы эксплуатации этих природных богатств.</w:t>
      </w:r>
    </w:p>
    <w:p>
      <w:pPr>
        <w:pStyle w:val="Normal"/>
        <w:ind w:right="-766" w:firstLine="720"/>
        <w:jc w:val="both"/>
        <w:rPr/>
      </w:pPr>
      <w:r>
        <w:rPr>
          <w:lang w:val="ru-RU"/>
        </w:rPr>
        <w:t>С подписанием 25 апреля германо - украинского договора, по которому сбор урожая на Украине должен был проводиться под надзором германской комиссии, Рада потеряла свое значение для Германии. 28 апреля Рада была окружена германскими войсками и сдалась на милость преобладающей стороны. На следующий день, снова под германским наблюдением, произошло провозглашение избранного немцами прежнего царского генерала Скоропадского гетманом Украины. Гетман в течение двух дней согласовывал список своих министров с немцами. Все предприятия, владельцами которых были прежде представители Антанты, становились германской собственностью. Началась работа по переводу южных железнодорожных путей на немецкую колею и включение их в систему Миттельойропы. В конце апреля Гренер нашел  подходящую фигуру в лице генерала Скоропадского, бывшего офицера царской гвардии - он должен был обеспечить обязательную трудовую повинность украинских крестьян на полях. Украинский хлеб должен был спасти  Германию, намеренную после России сокрушить Запад. Как пишет германский источник Ф.Фишер, «Германия сделала целью своей политики то, что прежде было требованием лишь отдельных индивидуумов: оторвать Украину от Великороссии и от любой другой третьей страны с тем, чтобы привязать ее экономическую систему к Германии»</w:t>
      </w:r>
      <w:r>
        <w:rPr>
          <w:rStyle w:val="EndnoteCharacters"/>
          <w:rStyle w:val="EndnoteAnchor"/>
          <w:lang w:val="ru-RU"/>
        </w:rPr>
        <w:endnoteReference w:id="151"/>
      </w:r>
      <w:r>
        <w:rPr>
          <w:lang w:val="ru-RU"/>
        </w:rPr>
        <w:t>. Пропаганда националистов на украинское село концентрировалась на том, что теперь Украина прямо и непосредственно связана с Европой. Это пропаганда немедленно потеряла притягательность, как только украинские крестьяне осознали, что германские представители Европы рассматривают их как источник продовольственного снабжения  Миттельойропы.</w:t>
      </w:r>
    </w:p>
    <w:p>
      <w:pPr>
        <w:pStyle w:val="Normal"/>
        <w:ind w:right="-766" w:firstLine="720"/>
        <w:jc w:val="both"/>
        <w:rPr>
          <w:lang w:val="ru-RU"/>
        </w:rPr>
      </w:pPr>
      <w:r>
        <w:rPr>
          <w:lang w:val="ru-RU"/>
        </w:rPr>
        <w:t>Кайзер Вильгельм поставил задачу создания украинской армии под германским командованием. Солидные землевладельцы типа Скоропадского должны были помочь в этом деле более эффективно, чем потерявшая престиж Рада. Кайзер наметил пути полной интеграции Украины в германскую зону влияния.</w:t>
      </w:r>
    </w:p>
    <w:p>
      <w:pPr>
        <w:pStyle w:val="Normal"/>
        <w:ind w:right="-766" w:firstLine="720"/>
        <w:jc w:val="both"/>
        <w:rPr>
          <w:lang w:val="ru-RU"/>
        </w:rPr>
      </w:pPr>
      <w:r>
        <w:rPr>
          <w:lang w:val="ru-RU"/>
        </w:rPr>
        <w:t>И все же, повторяем, почти миллион германских солдат должен был оставаться на Востоке, в России - немцев губила их собственная жадность. В решающие дни мартовского наступления 1918 г. германские дивизии, исполнявшие полицейские функции на Украине, возможно решили бы кампанию на Западе.</w:t>
      </w:r>
    </w:p>
    <w:p>
      <w:pPr>
        <w:pStyle w:val="Normal"/>
        <w:ind w:right="-766" w:firstLine="720"/>
        <w:jc w:val="both"/>
        <w:rPr>
          <w:lang w:val="ru-RU"/>
        </w:rPr>
      </w:pPr>
      <w:r>
        <w:rPr>
          <w:lang w:val="ru-RU"/>
        </w:rPr>
      </w:r>
    </w:p>
    <w:p>
      <w:pPr>
        <w:pStyle w:val="Normal"/>
        <w:ind w:right="-766" w:firstLine="720"/>
        <w:jc w:val="both"/>
        <w:rPr>
          <w:b/>
          <w:b/>
          <w:bCs/>
          <w:lang w:val="ru-RU"/>
        </w:rPr>
      </w:pPr>
      <w:r>
        <w:rPr>
          <w:i/>
          <w:iCs/>
          <w:lang w:val="ru-RU"/>
        </w:rPr>
        <w:t xml:space="preserve">                                    </w:t>
      </w:r>
      <w:r>
        <w:rPr>
          <w:b/>
          <w:bCs/>
          <w:i/>
          <w:iCs/>
          <w:lang w:val="ru-RU"/>
        </w:rPr>
        <w:t xml:space="preserve"> </w:t>
      </w:r>
      <w:r>
        <w:rPr>
          <w:b/>
          <w:bCs/>
          <w:i/>
          <w:iCs/>
          <w:lang w:val="ru-RU"/>
        </w:rPr>
        <w:t>Американцы в новой России</w:t>
      </w:r>
    </w:p>
    <w:p>
      <w:pPr>
        <w:pStyle w:val="Normal"/>
        <w:ind w:right="-766" w:firstLine="720"/>
        <w:jc w:val="both"/>
        <w:rPr>
          <w:lang w:val="ru-RU"/>
        </w:rPr>
      </w:pPr>
      <w:r>
        <w:rPr>
          <w:lang w:val="ru-RU"/>
        </w:rPr>
        <w:t>Среди американцев, находившихся в России, обозначились два подхода. Робинс убеждал, что Троцкий серьезен, что он отдал Мурманскому Совету приказ оборонять город от немцев и принимать любую помощь от западных союзников. Вторую линию олицетворял посол Френсис. С его точки зрения Троцкий пытался играть на противоречиях союзников и ставил перед собой цель при помощи Америки заблокировать японские инициативы на Дальнем Востоке. Но обе линии, если можно так сказать, сближала одна фраза из обращения Троцкого к американцам: «Ни мое правительство, ни русский народ не будут возражать против контроля со стороны американцев над всеми грузами, направляемыми из Владивостока в Центральную Россию и против фактического американского контроля над работой Сибирской железной дороги».</w:t>
      </w:r>
      <w:r>
        <w:rPr>
          <w:rStyle w:val="EndnoteCharacters"/>
          <w:rStyle w:val="EndnoteAnchor"/>
          <w:lang w:val="ru-RU"/>
        </w:rPr>
        <w:endnoteReference w:id="152"/>
      </w:r>
    </w:p>
    <w:p>
      <w:pPr>
        <w:pStyle w:val="Normal"/>
        <w:ind w:right="-766" w:firstLine="720"/>
        <w:jc w:val="both"/>
        <w:rPr>
          <w:lang w:val="ru-RU"/>
        </w:rPr>
      </w:pPr>
      <w:r>
        <w:rPr>
          <w:lang w:val="ru-RU"/>
        </w:rPr>
        <w:t xml:space="preserve">Это был почти исторический шанс. Америке фактически позволяли контролировать главную транспортную артерию России, оставшийся у нее единственный путь выхода из блокады. О том, что в Вашингтоне осознали обозначившуюся уникальную возможность, говорит по крайней мере то, с каким тщанием готовил президент Вильсон послание Всероссийскому Съезду Советов. На фоне звучавших последние месяцы проклятий Запада в адрес изменившего союзника, после всех предостережений невиданным социальным экспериментаторам, документ созданный Вильсоном в середине марта 1918 г. буквально проникнут сочувствием к попавшему в беду государству. В нем выражалась «искренняя симпатия народов Соединенных Штатов к русскому народу в момент, когда германская мощь направлена на то, чтобы прервать и обратить вспять борьбу за свободу и заменить желаниями Германии цели народов России». </w:t>
      </w:r>
    </w:p>
    <w:p>
      <w:pPr>
        <w:pStyle w:val="Normal"/>
        <w:ind w:right="-766" w:firstLine="720"/>
        <w:jc w:val="both"/>
        <w:rPr>
          <w:lang w:val="ru-RU"/>
        </w:rPr>
      </w:pPr>
      <w:r>
        <w:rPr>
          <w:lang w:val="ru-RU"/>
        </w:rPr>
        <w:t>Появлялось убеждение, что Америка, осознавая уязвимость России преградит путь любому вмешательству в русские дела. «Я заверяю через этот съезд народ России, что использую любую возможность обеспечить России снова полный суверенитет и независимость в ее собственных делах, полное восстановление ее великой роли в жизни Европы и современного мира... Сердце народов Соединенных Штатов бьется вместе с сердцем народа России в его стремлении навечно освободиться от автократического правительства и стать хозяином своей собственной жизни».</w:t>
      </w:r>
      <w:r>
        <w:rPr>
          <w:rStyle w:val="EndnoteCharacters"/>
          <w:rStyle w:val="EndnoteAnchor"/>
          <w:lang w:val="ru-RU"/>
        </w:rPr>
        <w:endnoteReference w:id="153"/>
      </w:r>
      <w:r>
        <w:rPr>
          <w:lang w:val="ru-RU"/>
        </w:rPr>
        <w:t xml:space="preserve"> По мнению полковника Хауза, это был «один из наиболее тщательно и умно написанных» документов президента.</w:t>
      </w:r>
      <w:r>
        <w:rPr>
          <w:rStyle w:val="EndnoteCharacters"/>
          <w:rStyle w:val="EndnoteAnchor"/>
          <w:lang w:val="ru-RU"/>
        </w:rPr>
        <w:endnoteReference w:id="154"/>
      </w:r>
    </w:p>
    <w:p>
      <w:pPr>
        <w:pStyle w:val="Normal"/>
        <w:ind w:right="-766" w:firstLine="720"/>
        <w:jc w:val="both"/>
        <w:rPr>
          <w:lang w:val="ru-RU"/>
        </w:rPr>
      </w:pPr>
      <w:r>
        <w:rPr>
          <w:lang w:val="ru-RU"/>
        </w:rPr>
        <w:t>Возможно, Ленин ждал большего - конкретного предложения о военной помощи против немцев. Советское правительство готово было при определенных условиях стать военным союзником США. Фактом является, что В.И.Ленин 5 марта 1918 г. запросил американское руководство, готово ли оно оказать помощь Советской России в случае возобновления войны с Германией, а также в случае, если Япония, сама, или по договоренности с Германией, попытается захватить Владивосток и Военно-Сибирскую железную дорогу. При этом В.И. Ленин оговаривал: «Все эти вопросы обусловлены само собой разумеющимся предложением, что внутренняя и внешняя политика Советского правительства будет как и раньше направляться в соответствии с принципами интернационального социализма и что Советское правительство сохранит свою полную независимость ото всех несоциалистических правительств».</w:t>
      </w:r>
      <w:r>
        <w:rPr>
          <w:rStyle w:val="EndnoteCharacters"/>
          <w:rStyle w:val="EndnoteAnchor"/>
          <w:lang w:val="ru-RU"/>
        </w:rPr>
        <w:endnoteReference w:id="155"/>
      </w:r>
    </w:p>
    <w:p>
      <w:pPr>
        <w:pStyle w:val="Normal"/>
        <w:ind w:right="-766" w:firstLine="720"/>
        <w:jc w:val="both"/>
        <w:rPr/>
      </w:pPr>
      <w:r>
        <w:rPr>
          <w:lang w:val="ru-RU"/>
        </w:rPr>
        <w:t>Ленин запросил у американского правительства содействия в расширении сети железных дорог и водных путей - как часть процесса взаимного улучшения отношений, развития экономического сотрудничества и сближения. Контакт с президентом Вильсоном Ленин постарался наладить через посредничество руководителя службы американского Красного Креста - Р.Робинса. На Вильсона послание Ленина произвело сильное впечатление. Госсекретарю Лансингу Вильсон охарактеризовал это впечатление так: «Предложения затрагивают чувствительные струны более сильным образом, чем я ожидал от автора. Различия наши лишь в конкретных деталях».</w:t>
      </w:r>
      <w:r>
        <w:rPr>
          <w:rStyle w:val="EndnoteCharacters"/>
          <w:rStyle w:val="EndnoteAnchor"/>
          <w:lang w:val="ru-RU"/>
        </w:rPr>
        <w:endnoteReference w:id="156"/>
      </w:r>
      <w:r>
        <w:rPr>
          <w:lang w:val="ru-RU"/>
        </w:rPr>
        <w:t xml:space="preserve"> Наступил короткий период, когда даже скептики поверили в возможность сближения двух стран.</w:t>
      </w:r>
    </w:p>
    <w:p>
      <w:pPr>
        <w:pStyle w:val="Normal"/>
        <w:ind w:right="-766" w:firstLine="720"/>
        <w:jc w:val="both"/>
        <w:rPr/>
      </w:pPr>
      <w:r>
        <w:rPr>
          <w:lang w:val="ru-RU"/>
        </w:rPr>
        <w:t>5 марта 1918 г. американское правительство уведомило Японию, что не может одобрить ведения ею военных действий в России. Выступая как единственный друг покинутой Богом страны, президент Вильсон изъявлял симпатию к этой стране и ее революции, «несмотря на все несчастья и превратности фортуны, которые в текущее время обрушились на нее».</w:t>
      </w:r>
      <w:r>
        <w:rPr>
          <w:rStyle w:val="EndnoteCharacters"/>
          <w:rStyle w:val="EndnoteAnchor"/>
          <w:lang w:val="ru-RU"/>
        </w:rPr>
        <w:endnoteReference w:id="157"/>
      </w:r>
      <w:r>
        <w:rPr>
          <w:lang w:val="ru-RU"/>
        </w:rPr>
        <w:t xml:space="preserve"> Но время надежд длилось недолго.  Робинс позже высказывал мнение, что Ленину нужно было продлить время работы Съезда Советов. В ночь голосования о ратификации Брестского мира Ленин сделал драматическую паузу, чтобы узнать, не пришли ли известия о возможной помощи из внешнего мира. Сдерживая Японию, Вильсон все же не сделал конкретных предложений о помощи собственно России. И Робинс всегда утверждал, что «была упущена возможность неизмеримых исторических пропорций». </w:t>
      </w:r>
    </w:p>
    <w:p>
      <w:pPr>
        <w:pStyle w:val="Normal"/>
        <w:ind w:right="-766" w:firstLine="720"/>
        <w:jc w:val="both"/>
        <w:rPr/>
      </w:pPr>
      <w:r>
        <w:rPr>
          <w:lang w:val="ru-RU"/>
        </w:rPr>
        <w:t>Трудно судить об утерянных в его начале возможностях. Ленин, даже если он ждал от Вильсона предложения о помощи, все же строил свою политику на изоляции от эксплуататорских классов капиталистического Запада (ради радикализации рабочих масс центральных и западных стран), а Вильсон, разумеется, не испытывал к российскому социальному эксперименту личных симпатий. Не закрывая глаза на очевидную противоположность взглядов отметим все же факт, что в дни обсуждения Брестского мира вся международная ситуация была в своего рода «подвешенном состоянии», мир был флюидным, большие повороты были возможны. В условиях, когда немцы наступали с запада, японцы готовились к аннексии Сибири, англичане и французы направлялись на север и юг растерзанной страны, любое правительство, в том числе и правительство Ленина, оценило бы дружественную помощь, откуда бы она ни пришла. Возможно, Америка и Россия упустили свой первый шанс в текущем столетии. Как пишет американский историк Л.Гарднер: «В любом случае, если бы последовало предложение помощи, Ленин не смог бы его утаить. И если даже прибытие американского предложения ничего не изменило бы в этот вечер - или в следующее десятилетие - изменились бы советские отношения с Западом».</w:t>
      </w:r>
      <w:r>
        <w:rPr>
          <w:rStyle w:val="EndnoteCharacters"/>
          <w:rStyle w:val="EndnoteAnchor"/>
          <w:lang w:val="ru-RU"/>
        </w:rPr>
        <w:endnoteReference w:id="158"/>
      </w:r>
      <w:r>
        <w:rPr>
          <w:lang w:val="ru-RU"/>
        </w:rPr>
        <w:t xml:space="preserve"> Обе стороны, и Россия и Запад проявили своего рода фатализм, который дорого обошелся им обоим.</w:t>
      </w:r>
    </w:p>
    <w:p>
      <w:pPr>
        <w:pStyle w:val="Normal"/>
        <w:ind w:right="-766" w:firstLine="720"/>
        <w:jc w:val="both"/>
        <w:rPr>
          <w:lang w:val="ru-RU"/>
        </w:rPr>
      </w:pPr>
      <w:r>
        <w:rPr>
          <w:lang w:val="ru-RU"/>
        </w:rPr>
        <w:t>Как у русских, так и западных наблюдателей складывалось впечатление, что торжествующая Германия готова на все. То было время, когда германский офицер среди бела дня застрелил двух русских солдат в петроградском  «Гранд-отеле» за то, что те «были грубы с ним». В русские города прибывают германские представители. Они становятся еще одним щитом, заслоняющим Россию от Запада.</w:t>
      </w:r>
    </w:p>
    <w:p>
      <w:pPr>
        <w:pStyle w:val="Normal"/>
        <w:ind w:right="-766" w:firstLine="720"/>
        <w:jc w:val="both"/>
        <w:rPr>
          <w:lang w:val="ru-RU"/>
        </w:rPr>
      </w:pPr>
      <w:r>
        <w:rPr>
          <w:lang w:val="ru-RU"/>
        </w:rPr>
        <w:t>В Вологде посол Френсис обустроился и вел обычную посольскую работу с 4 марта 1918 г., принимая местных чиновников и стремясь оценить складывающуюся в России ситуацию. Советское правительство послало для связей с посольством своего представителя Вознесенского, чьей задачей было определить политическую линию союзников. В совершенно смятенном мире того времени атмосфера была полна самого разного сорта слухами. Важнейшие из сведений, передаваемых из Вологды американцами: Мурманский совет благожелательно относится к союзникам, а Архангельский, напротив, резко отрицательно. Американский посол именно в эти дни теряет веру в возможности США влиять на большевистское правительство России. Френсис начал докладывать, что большевистское правительство, переехавшее из Петрограда в Москву, все более входит в зону влияния Германии. Впервые глава американских дипломатов в России встает на сторону силовых решений. Он посылает в Вашингтон рекомендацию: базируясь на Харбине, совместно с японцами и китайцами захватить Транссибирскую магистраль, а в случае дальнейшего продвижения немцев, создать линию обороны за Уральским хребтом. В этом случае здесь понадобится создать «временное правительство» России, которое возьмет на себя задачу отражения германского вторжения.</w:t>
      </w:r>
    </w:p>
    <w:p>
      <w:pPr>
        <w:pStyle w:val="Normal"/>
        <w:ind w:right="-766" w:firstLine="720"/>
        <w:jc w:val="both"/>
        <w:rPr>
          <w:lang w:val="ru-RU"/>
        </w:rPr>
      </w:pPr>
      <w:r>
        <w:rPr>
          <w:lang w:val="ru-RU"/>
        </w:rPr>
        <w:t>Но полковник Хауз отверг эти схемы. Их презумпцией был союз с Японией. Продвижение японских контингентов в глубину Сибири сделает Америку младшим партнером в сомнительном предприятии. В то же время жажда контроля над необитаемыми просторами Сибири подвергнет риску дискредитации репутацию Вильсона. Разменять лидерскую позицию таким недостойным образом было бы просто глупостью. Хауз писал Вильсону: «Вся структура, которую Вы так осмотрительно создавали, может быть разрушена в течение одной ночи. И наше положение будет не лучше, чем у немцев».</w:t>
      </w:r>
      <w:r>
        <w:rPr>
          <w:rStyle w:val="EndnoteCharacters"/>
          <w:rStyle w:val="EndnoteAnchor"/>
          <w:lang w:val="ru-RU"/>
        </w:rPr>
        <w:endnoteReference w:id="159"/>
      </w:r>
    </w:p>
    <w:p>
      <w:pPr>
        <w:pStyle w:val="Normal"/>
        <w:ind w:firstLine="720"/>
        <w:jc w:val="both"/>
        <w:rPr>
          <w:lang w:val="ru-RU"/>
        </w:rPr>
      </w:pPr>
      <w:r>
        <w:rPr>
          <w:lang w:val="ru-RU"/>
        </w:rPr>
        <w:t>У англичане?  Локарт пытался сохранять надежду до последнего: оккупация огромных русских просторов требует многочисленных гарнизонов, Германия подавится своей жадностью, немцы будут вынуждены «содержать на Востоке не меньше, а больше войск». Пассивное сопротивление хорошо знакомо русским. О нем знает Европа по наполеоновской эпопее в России. Это сопротивление свяжет немцев. В данном случае так же как Локарт думал Троцкий, который накануне вероятного военного поражения и оккупации вынашивал идею организации в уральском и волжских регионах массового движения сопротивления.</w:t>
      </w:r>
    </w:p>
    <w:p>
      <w:pPr>
        <w:pStyle w:val="Normal"/>
        <w:ind w:firstLine="720"/>
        <w:jc w:val="both"/>
        <w:rPr>
          <w:lang w:val="ru-RU"/>
        </w:rPr>
      </w:pPr>
      <w:r>
        <w:rPr>
          <w:lang w:val="ru-RU"/>
        </w:rPr>
      </w:r>
    </w:p>
    <w:p>
      <w:pPr>
        <w:pStyle w:val="Normal"/>
        <w:ind w:firstLine="720"/>
        <w:jc w:val="both"/>
        <w:rPr>
          <w:b/>
          <w:b/>
          <w:bCs/>
          <w:lang w:val="ru-RU"/>
        </w:rPr>
      </w:pPr>
      <w:r>
        <w:rPr>
          <w:b/>
          <w:bCs/>
          <w:i/>
          <w:iCs/>
          <w:lang w:val="ru-RU"/>
        </w:rPr>
        <w:t xml:space="preserve">                                      </w:t>
      </w:r>
      <w:r>
        <w:rPr>
          <w:b/>
          <w:bCs/>
          <w:i/>
          <w:iCs/>
          <w:lang w:val="ru-RU"/>
        </w:rPr>
        <w:t>Унижение России</w:t>
      </w:r>
    </w:p>
    <w:p>
      <w:pPr>
        <w:pStyle w:val="Normal"/>
        <w:ind w:firstLine="720"/>
        <w:jc w:val="both"/>
        <w:rPr>
          <w:lang w:val="ru-RU"/>
        </w:rPr>
      </w:pPr>
      <w:r>
        <w:rPr>
          <w:lang w:val="ru-RU"/>
        </w:rPr>
        <w:t xml:space="preserve"> </w:t>
      </w:r>
      <w:r>
        <w:rPr>
          <w:lang w:val="ru-RU"/>
        </w:rPr>
        <w:t>Тяжела была доля России, с каждым днем историческое пространство России уменьшалось. Это был, возможно, самый тяжелый период в русской истории. В Брест-Литовске Россия лишилась Польши, Балтийских провинций, Финляндии. 28 января 1918 г. Украинская Рада объявила о своей независимости. В апреле и мае декларации независимости последовали от Грузии, Азербайджана и Армении. Все эти территории так или иначе находились под опекой Германии. Канцлер Гертлинг утверждал, что Германия реализует на Востоке принцип самоопределения наций, что Германия “установила хорошие отношения с этими народами (живущими на западе и юге России. - А.У.) и с остальной Россией”, настаивая на оборонительном характере германских операций в России, которые якобы следуют за “призывами о помощи”, звучащими на Украине, в Ливонии и Эстонии, что якобы делало германское военное вмешательство “морально неизбежным”.</w:t>
      </w:r>
    </w:p>
    <w:p>
      <w:pPr>
        <w:pStyle w:val="Normal"/>
        <w:ind w:firstLine="720"/>
        <w:jc w:val="both"/>
        <w:rPr/>
      </w:pPr>
      <w:r>
        <w:rPr>
          <w:lang w:val="ru-RU"/>
        </w:rPr>
        <w:t xml:space="preserve">В последующие месяцы 1918 г. под вопрос было поставлено само историческое бытие России. На месте величайшей державы мира лежало лоскутное одеяло государств, краев и автономий, теряющих связи между собой. Центральная власть распространялась, по существу, лишь на две столицы. Уже </w:t>
      </w:r>
      <w:r>
        <w:rPr>
          <w:i/>
          <w:iCs/>
          <w:lang w:val="ru-RU"/>
        </w:rPr>
        <w:t>треть</w:t>
      </w:r>
      <w:r>
        <w:rPr>
          <w:lang w:val="ru-RU"/>
        </w:rPr>
        <w:t xml:space="preserve"> европейской части страны оккупировали немцы - Прибалтика, Белоруссия, Украина. На Волге правил комитет Учредительного собрания, в Средней Азии - панисламский союз, на Северном Кавказе - атаман Каледин, в Сибири - региональные правительства. Великая страна пала ниц. Падение не могло быть более грубым, унизительным, мучительным. Великий внутренний раздор принес и величайшее насилие. Сто семьдесят миллионов жителей России вступили в полосу гражданской войны, включающей в себя все зверства, до которых способен пасть человек. </w:t>
      </w:r>
    </w:p>
    <w:p>
      <w:pPr>
        <w:pStyle w:val="Normal"/>
        <w:ind w:firstLine="720"/>
        <w:jc w:val="both"/>
        <w:rPr>
          <w:lang w:val="ru-RU"/>
        </w:rPr>
      </w:pPr>
      <w:r>
        <w:rPr>
          <w:lang w:val="ru-RU"/>
        </w:rPr>
        <w:t>Россия уже не смотрела на Европу. Та сама пришла к ней серыми дивизиями кайзера, дымными крейсерами Антанты. Запад самостоятельно решал проблему своего противоборства с Германией, а Россия превращалась в объект этого противоборства. Впервые со времен Золотой Орды Россия перестала участвовать в международных делах. Страна погрузилась во мрак. Да, были беды и прежде. Поляки владели Москвой, и Наполеон владел древней столицей. Но впервые со смутного времени внешнее поражение наложилось на неукротимый внутренний хаос, и впервые за пятьсот лет у русского государства не было союзников. Окружающие страны вожделенно смотрели на русское наследство.</w:t>
      </w:r>
    </w:p>
    <w:p>
      <w:pPr>
        <w:pStyle w:val="Normal"/>
        <w:ind w:firstLine="720"/>
        <w:jc w:val="both"/>
        <w:rPr/>
      </w:pPr>
      <w:r>
        <w:rPr>
          <w:lang w:val="ru-RU"/>
        </w:rPr>
        <w:t>А социалисты смотрели на происходящее в другой плоскости. В марте 1918 г. В.И.Ленин назвал государство, главой правительства которого он являлся, лишь передовым отрядом мирового революционного пролетариата, существующим сепаратно “лишь ограниченный, возможно очень короткий период… Нашим спасением от возникших трудностей является революция во всей Европе”. Однако случилось так, что западные коммунистические партии стали не авангардом, а арьергардом мирового коммунизма. Теоретически, большевики не беспокоились о границах государства как “временного наследия прошлого”. Член французской военной миссии Антонелли разъяснял Западу, что для большевиков “не важно, например, отдана Литва Германии или нет. Что действительно важно, так это будет ли литовский пролетариат участвовать в борьбе против литовского капитализма”.</w:t>
      </w:r>
      <w:r>
        <w:rPr>
          <w:rStyle w:val="EndnoteCharacters"/>
          <w:rStyle w:val="EndnoteAnchor"/>
          <w:lang w:val="ru-RU"/>
        </w:rPr>
        <w:endnoteReference w:id="160"/>
      </w:r>
      <w:r>
        <w:rPr>
          <w:lang w:val="ru-RU"/>
        </w:rPr>
        <w:t xml:space="preserve"> Ленин твердо стоял на этой точке зрения - как сказал он в письме американским рабочим от 20 августа 1918 г., “тот не  социалист, кто не пожертвует своим отечеством ради триумфа социальной революции”.</w:t>
      </w:r>
    </w:p>
    <w:p>
      <w:pPr>
        <w:pStyle w:val="Normal"/>
        <w:ind w:firstLine="720"/>
        <w:jc w:val="both"/>
        <w:rPr/>
      </w:pPr>
      <w:r>
        <w:rPr>
          <w:lang w:val="ru-RU"/>
        </w:rPr>
        <w:t xml:space="preserve">Прозападные по своей учености, большевики оказались самыми большими изоляционистами, обусловив связи с Центральной и Западной Европой немыслимым - победой там братской социал-демократии. Поскольку политические миражи рано или поздно рассеиваются, фантом мирового восстания стал уходить за горизонт, а на первый план </w:t>
      </w:r>
      <w:r>
        <w:rPr>
          <w:i/>
          <w:iCs/>
          <w:lang w:val="ru-RU"/>
        </w:rPr>
        <w:t xml:space="preserve">неизбежно </w:t>
      </w:r>
      <w:r>
        <w:rPr>
          <w:lang w:val="ru-RU"/>
        </w:rPr>
        <w:t>вышла главная функция каждого организма - забота о самосохранении. Постепенно порыв разжигателей мировой революции отодвигается на второй план конкретными задачами выживания. Вперед с неизбежностью жизненного потока стала выходить та российская “самобытность”, о которой не мечтали даже славянофилы. Россия действительно обернулась на Запад, словами А. Блока, “своею азиатской рожей”. Западная модель развития была отвергнута установлением небывалой формы правления, связи с Западом надолго были «опорочены» публикаций секретных договоров, отказом платить заграничные долги, созданием революционного Третьего Интернационала.</w:t>
      </w:r>
    </w:p>
    <w:p>
      <w:pPr>
        <w:pStyle w:val="Normal"/>
        <w:ind w:firstLine="720"/>
        <w:jc w:val="both"/>
        <w:rPr/>
      </w:pPr>
      <w:r>
        <w:rPr>
          <w:lang w:val="ru-RU"/>
        </w:rPr>
        <w:t>Психологически это был отрыв от петровской парадигмы. Можно согласиться с Т. фон Лауэ, что “большевистская революция… представляла собой, по крайней мере частично - прорыв в глубинных амбициях русского эго. Не согласные с простым отрывом от старой зависимости, большевики сразу же универсализировали свой успех, объявив себя авангардом социалистической мировой революции. Настаивая на прогрессе, осуществленном с созданием советских политических институтов, они пока еще признавали отсталость России. Но со временем осторожность была отброшена и утверждение своего превосходства становилось все более настойчивым, пока при Сталине Советский Союз не был провозглашен высшей моделью общества”.</w:t>
      </w:r>
      <w:r>
        <w:rPr>
          <w:rStyle w:val="EndnoteCharacters"/>
          <w:rStyle w:val="EndnoteAnchor"/>
          <w:lang w:val="ru-RU"/>
        </w:rPr>
        <w:endnoteReference w:id="161"/>
      </w:r>
      <w:r>
        <w:rPr>
          <w:lang w:val="ru-RU"/>
        </w:rPr>
        <w:t xml:space="preserve"> Петровская прозападная ориентация царского образца уступила место жесткому антизападному курсу. Старое противоречие послепетровского периода русской истории между внешней политикой (прозападной прежде) и внутренней (периодически менее дружественной Западу) практически исчезло. </w:t>
      </w:r>
    </w:p>
    <w:p>
      <w:pPr>
        <w:pStyle w:val="Normal"/>
        <w:ind w:firstLine="720"/>
        <w:jc w:val="both"/>
        <w:rPr>
          <w:lang w:val="ru-RU"/>
        </w:rPr>
      </w:pPr>
      <w:r>
        <w:rPr>
          <w:lang w:val="ru-RU"/>
        </w:rPr>
        <w:t xml:space="preserve">Мнение о свободе рук у большевиков едва ли справедливо. Уже на самой ранней стадии они ощутили, что при всем желании расстаться с царистским прошлым, Россия живет в исторических обстоятельствах, складывавшихся столетиями, что вокруг революционного Петрограда не политический вакуум, а подверженная колоссальной инерции совокупность обстоятельств. Европоцентризм не мог уйти как чуждый дым на русском пепелище. Система образования, содержимое библиотек - да само российское мировосприятие не позволяло сделать обрыв животворных мгновенным. Да и следовало ли их так целеустремленно обрывать? Не помощь братьям по классу, а собственное выживание объективно стало главным пунктом повестки дня Советской России уже в 1918 г. Ленину и его соратникам пришлось столкнуться прежде всего с проблемой национального выживания, имевшей лишь косвенное отношение к марксистской догме. </w:t>
      </w:r>
    </w:p>
    <w:p>
      <w:pPr>
        <w:pStyle w:val="Normal"/>
        <w:ind w:firstLine="720"/>
        <w:jc w:val="both"/>
        <w:rPr>
          <w:lang w:val="ru-RU"/>
        </w:rPr>
      </w:pPr>
      <w:r>
        <w:rPr>
          <w:lang w:val="ru-RU"/>
        </w:rPr>
        <w:t>Исторический опыт России, ее многовековая направленность развития не могла быть изменена никаким декретом. Стало ясно, что никакая нация, даже в революционной фазе своего развития, не может осуществить полный обрыв связей с прошлым, проигнорировать мудрость всех государственных деятелей прошлого. Главная задача оставалась прежней: выйти из круга отсталости, войти в круг мировых лидеров. Хотя цели новых вождей России были универсальными, они сразу же оказались в положении, когда обстоятельства продиктовали им необходимость безотлагательных действий в национальных рамках. Даже с точки зрения мировой революции следовало сохранить  плацдарм этой революции. И уже в Брест-Литовске им приходилось решать задачи не только интернациональные, но и сугубо национальные.</w:t>
      </w:r>
    </w:p>
    <w:p>
      <w:pPr>
        <w:pStyle w:val="Normal"/>
        <w:ind w:firstLine="720"/>
        <w:jc w:val="both"/>
        <w:rPr/>
      </w:pPr>
      <w:r>
        <w:rPr>
          <w:lang w:val="ru-RU"/>
        </w:rPr>
        <w:t xml:space="preserve">Советское правительство, имея на руках не так много карт, пыталось использовать по-своему бывших западных союзников. Троцкий начал довольно тонкую игру относительно возможности посылки на прежний русский Восточный фронт войск антигерманской коалиции. Он был даже не против приглашения сюда японцев, но такой поворот дел следовало обставить должным дипломатическим образом. В качестве обязательного условия Запад должен будет в какой-то форме </w:t>
      </w:r>
      <w:r>
        <w:rPr>
          <w:i/>
          <w:iCs/>
          <w:lang w:val="ru-RU"/>
        </w:rPr>
        <w:t>признать</w:t>
      </w:r>
      <w:r>
        <w:rPr>
          <w:lang w:val="ru-RU"/>
        </w:rPr>
        <w:t xml:space="preserve"> московское правительство. Лишь тогда можно будет приступить к составлению военно-мобилизационного расписания – когда, где и сколько воинских частей японцев можно будет разместить в Европе, перевозя их через Урал. Москва при этом явно пыталась использовать страх Запада перед грядущими ударами Людендорфа. </w:t>
      </w:r>
    </w:p>
    <w:p>
      <w:pPr>
        <w:pStyle w:val="Normal"/>
        <w:ind w:firstLine="720"/>
        <w:jc w:val="both"/>
        <w:rPr>
          <w:b/>
          <w:b/>
          <w:bCs/>
          <w:lang w:val="ru-RU"/>
        </w:rPr>
      </w:pPr>
      <w:r>
        <w:rPr>
          <w:lang w:val="ru-RU"/>
        </w:rPr>
        <w:t xml:space="preserve">       </w:t>
      </w:r>
    </w:p>
    <w:p>
      <w:pPr>
        <w:pStyle w:val="Normal"/>
        <w:ind w:firstLine="720"/>
        <w:jc w:val="both"/>
        <w:rPr>
          <w:b/>
          <w:b/>
          <w:bCs/>
          <w:lang w:val="ru-RU"/>
        </w:rPr>
      </w:pPr>
      <w:r>
        <w:rPr>
          <w:b/>
          <w:bCs/>
          <w:lang w:val="ru-RU"/>
        </w:rPr>
      </w:r>
    </w:p>
    <w:p>
      <w:pPr>
        <w:pStyle w:val="Normal"/>
        <w:ind w:firstLine="720"/>
        <w:jc w:val="both"/>
        <w:rPr>
          <w:b/>
          <w:b/>
          <w:bCs/>
          <w:i/>
          <w:i/>
          <w:iCs/>
          <w:lang w:val="ru-RU"/>
        </w:rPr>
      </w:pPr>
      <w:r>
        <w:rPr>
          <w:b/>
          <w:bCs/>
          <w:i/>
          <w:iCs/>
          <w:lang w:val="ru-RU"/>
        </w:rPr>
      </w:r>
    </w:p>
    <w:sectPr>
      <w:headerReference w:type="default" r:id="rId2"/>
      <w:endnotePr>
        <w:numFmt w:val="decimal"/>
      </w:endnotePr>
      <w:type w:val="nextPage"/>
      <w:pgSz w:w="12240" w:h="15840"/>
      <w:pgMar w:left="1800" w:right="1800" w:gutter="0" w:header="720" w:top="1440" w:footer="0" w:bottom="1440"/>
      <w:pgNumType w:start="1"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eastAsia="Times New Roman" w:cs="Times New Roman" w:ascii="Times New Roman" w:hAnsi="Times New Roman"/>
          <w:sz w:val="28"/>
          <w:szCs w:val="28"/>
        </w:rPr>
        <w:t>Gilbert M. The First World War. N.Y., 1994, p. 388-389.</w:t>
      </w:r>
    </w:p>
  </w:endnote>
  <w:endnote w:id="3">
    <w:p>
      <w:pPr>
        <w:pStyle w:val="Endnote"/>
        <w:rPr/>
      </w:pPr>
      <w:r>
        <w:rPr>
          <w:rStyle w:val="EndnoteCharacters"/>
        </w:rPr>
        <w:endnoteRef/>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Бьюкенен  Дж. Воспоминания дипломатаю М., 1923, с. 279</w:t>
      </w:r>
    </w:p>
  </w:endnote>
  <w:endnote w:id="4">
    <w:p>
      <w:pPr>
        <w:pStyle w:val="Endnote"/>
        <w:rPr/>
      </w:pPr>
      <w:r>
        <w:rPr>
          <w:rStyle w:val="EndnoteCharacters"/>
        </w:rPr>
        <w:endnoteRef/>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Генерал Макс Гофман. Записки и дневники. 1914 - 1918. Ленинград, 1929, с. 231</w:t>
      </w:r>
    </w:p>
  </w:endnote>
  <w:endnote w:id="5">
    <w:p>
      <w:pPr>
        <w:pStyle w:val="Endnote"/>
        <w:rPr/>
      </w:pPr>
      <w:r>
        <w:rPr>
          <w:rStyle w:val="EndnoteCharacters"/>
        </w:rPr>
        <w:endnoteRef/>
      </w:r>
      <w:r>
        <w:rPr>
          <w:sz w:val="28"/>
          <w:szCs w:val="28"/>
          <w:lang w:val="ru-RU"/>
        </w:rPr>
        <w:t xml:space="preserve"> </w:t>
      </w:r>
      <w:r>
        <w:rPr>
          <w:rFonts w:eastAsia="Times New Roman" w:cs="Times New Roman" w:ascii="Times New Roman" w:hAnsi="Times New Roman"/>
          <w:sz w:val="28"/>
          <w:szCs w:val="28"/>
          <w:lang w:val="ru-RU"/>
        </w:rPr>
        <w:t>Генерал Макс Гофман. Записки и дневники. 1914 - 1918. Ленинград, 1929, с. 139 - 140.</w:t>
      </w:r>
    </w:p>
  </w:endnote>
  <w:endnote w:id="6">
    <w:p>
      <w:pPr>
        <w:pStyle w:val="Endnote"/>
        <w:rPr/>
      </w:pPr>
      <w:r>
        <w:rPr>
          <w:rStyle w:val="EndnoteCharacters"/>
        </w:rPr>
        <w:endnoteRef/>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offmann M. War Diaries and other Papers. London, 1929, v.2, p. 302</w:t>
      </w:r>
    </w:p>
  </w:endnote>
  <w:endnote w:id="7">
    <w:p>
      <w:pPr>
        <w:pStyle w:val="Endnote"/>
        <w:rPr/>
      </w:pPr>
      <w:r>
        <w:rPr>
          <w:rStyle w:val="EndnoteCharacters"/>
        </w:rPr>
        <w:endnoteRef/>
      </w:r>
      <w:r>
        <w:rPr/>
        <w:t xml:space="preserve"> </w:t>
      </w:r>
      <w:r>
        <w:rPr>
          <w:rFonts w:eastAsia="Times New Roman" w:cs="Times New Roman" w:ascii="Times New Roman" w:hAnsi="Times New Roman"/>
          <w:sz w:val="28"/>
          <w:szCs w:val="28"/>
        </w:rPr>
        <w:t>Wheeler-Bennet J. Brest-Litovsk. London, 1963, p. 107.</w:t>
      </w:r>
    </w:p>
  </w:endnote>
  <w:endnote w:id="8">
    <w:p>
      <w:pPr>
        <w:pStyle w:val="Endnote"/>
        <w:spacing w:lineRule="auto" w:line="360"/>
        <w:rPr/>
      </w:pPr>
      <w:r>
        <w:rPr>
          <w:rStyle w:val="EndnoteCharacters"/>
        </w:rPr>
        <w:endnoteRef/>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Там же, с. 234</w:t>
      </w:r>
    </w:p>
  </w:endnote>
  <w:endnote w:id="9">
    <w:p>
      <w:pPr>
        <w:pStyle w:val="Endnote"/>
        <w:rPr/>
      </w:pPr>
      <w:r>
        <w:rPr>
          <w:rStyle w:val="EndnoteCharacters"/>
        </w:rPr>
        <w:endnoteRef/>
      </w:r>
      <w:r>
        <w:rPr/>
        <w:t xml:space="preserve"> </w:t>
      </w:r>
      <w:r>
        <w:rPr>
          <w:rFonts w:eastAsia="Times New Roman" w:cs="Times New Roman" w:ascii="Times New Roman" w:hAnsi="Times New Roman"/>
          <w:sz w:val="28"/>
          <w:szCs w:val="28"/>
        </w:rPr>
        <w:t>Czernin O. In the World War. N.Y., 1920, p.2</w:t>
      </w:r>
      <w:r>
        <w:rPr>
          <w:rFonts w:eastAsia="Times New Roman" w:cs="Times New Roman" w:ascii="Times New Roman" w:hAnsi="Times New Roman"/>
          <w:sz w:val="28"/>
          <w:szCs w:val="28"/>
          <w:lang w:val="ru-RU"/>
        </w:rPr>
        <w:t>42.</w:t>
      </w:r>
    </w:p>
  </w:endnote>
  <w:endnote w:id="10">
    <w:p>
      <w:pPr>
        <w:pStyle w:val="Endnote"/>
        <w:rPr/>
      </w:pPr>
      <w:r>
        <w:rPr>
          <w:rStyle w:val="EndnoteCharacters"/>
        </w:rPr>
        <w:endnoteRef/>
      </w:r>
      <w:r>
        <w:rPr>
          <w:sz w:val="28"/>
          <w:szCs w:val="28"/>
        </w:rPr>
        <w:t xml:space="preserve"> </w:t>
      </w:r>
      <w:r>
        <w:rPr>
          <w:rFonts w:eastAsia="Times New Roman" w:cs="Times New Roman" w:ascii="Times New Roman" w:hAnsi="Times New Roman"/>
          <w:sz w:val="28"/>
          <w:szCs w:val="28"/>
          <w:lang w:val="ru-RU"/>
        </w:rPr>
        <w:t>Фокке Д.Г. На сцене и за кулисами Брестской трагикомедии (мемуары  участника Брест-Литовских мирных переговоров), «Архив русской революции,» ХХ, 1930, с. 5-207.</w:t>
      </w:r>
    </w:p>
  </w:endnote>
  <w:endnote w:id="11">
    <w:p>
      <w:pPr>
        <w:pStyle w:val="Endnote"/>
        <w:rPr/>
      </w:pPr>
      <w:r>
        <w:rPr>
          <w:rStyle w:val="EndnoteCharacters"/>
        </w:rPr>
        <w:endnoteRef/>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zernin O. In the World War. N.Y., 1920, p.245.</w:t>
      </w:r>
    </w:p>
  </w:endnote>
  <w:endnote w:id="12">
    <w:p>
      <w:pPr>
        <w:pStyle w:val="Endnote"/>
        <w:rPr/>
      </w:pPr>
      <w:r>
        <w:rPr>
          <w:rStyle w:val="EndnoteCharacters"/>
        </w:rPr>
        <w:endnoteRef/>
      </w:r>
      <w:r>
        <w:rPr/>
        <w:t xml:space="preserve"> </w:t>
      </w:r>
      <w:r>
        <w:rPr>
          <w:rFonts w:eastAsia="Times New Roman" w:cs="Times New Roman" w:ascii="Times New Roman" w:hAnsi="Times New Roman"/>
          <w:sz w:val="28"/>
          <w:szCs w:val="28"/>
          <w:lang w:val="ru-RU"/>
        </w:rPr>
        <w:t>Фокке Д.Г. На сцене и за кулисами Брестской трагикомедии (мемуары  участника Брест-Литовских мирных переговоров), «Архив русской революции,» ХХ, 1930, с. 15 - 16.</w:t>
      </w:r>
    </w:p>
  </w:endnote>
  <w:endnote w:id="13">
    <w:p>
      <w:pPr>
        <w:pStyle w:val="Endnote"/>
        <w:rPr/>
      </w:pPr>
      <w:r>
        <w:rPr>
          <w:rStyle w:val="EndnoteCharacters"/>
        </w:rPr>
        <w:endnoteRef/>
      </w:r>
      <w:r>
        <w:rPr/>
        <w:t xml:space="preserve"> </w:t>
      </w:r>
      <w:r>
        <w:rPr>
          <w:sz w:val="28"/>
          <w:szCs w:val="28"/>
        </w:rPr>
        <w:t>Hoffmann M. The War of Lost Opportunities. N.Y.,1925, p.198.</w:t>
      </w:r>
    </w:p>
  </w:endnote>
  <w:endnote w:id="14">
    <w:p>
      <w:pPr>
        <w:pStyle w:val="Endnote"/>
        <w:rPr/>
      </w:pPr>
      <w:r>
        <w:rPr>
          <w:rStyle w:val="EndnoteCharacters"/>
        </w:rPr>
        <w:endnoteRef/>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Lincoln B. Passage Through Armageddon. The Russians in War and Revolution 1914-1918. N.Y., 1986, p.490.</w:t>
      </w:r>
    </w:p>
  </w:endnote>
  <w:endnote w:id="15">
    <w:p>
      <w:pPr>
        <w:pStyle w:val="Endnote"/>
        <w:rPr/>
      </w:pPr>
      <w:r>
        <w:rPr>
          <w:rStyle w:val="EndnoteCharacters"/>
        </w:rPr>
        <w:endnoteRef/>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zernin O. In the World War. N.Y., 1920, p.24</w:t>
      </w:r>
      <w:r>
        <w:rPr>
          <w:rFonts w:eastAsia="Times New Roman" w:cs="Times New Roman" w:ascii="Times New Roman" w:hAnsi="Times New Roman"/>
          <w:sz w:val="28"/>
          <w:szCs w:val="28"/>
          <w:lang w:val="ru-RU"/>
        </w:rPr>
        <w:t>6.</w:t>
      </w:r>
    </w:p>
  </w:endnote>
  <w:endnote w:id="16">
    <w:p>
      <w:pPr>
        <w:pStyle w:val="Endnote"/>
        <w:rPr/>
      </w:pPr>
      <w:r>
        <w:rPr>
          <w:rStyle w:val="EndnoteCharacters"/>
        </w:rPr>
        <w:endnoteRef/>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hiller-Bennet J. Brest-Litovsk, The Forgotten Peace, March 1918. London, 1938, p. 244.</w:t>
      </w:r>
    </w:p>
  </w:endnote>
  <w:endnote w:id="17">
    <w:p>
      <w:pPr>
        <w:pStyle w:val="Endnote"/>
        <w:rPr/>
      </w:pPr>
      <w:r>
        <w:rPr>
          <w:rStyle w:val="EndnoteCharacters"/>
        </w:rPr>
        <w:endnoteRef/>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ilbert M. The First World War. N.Y., 1994, p. 390.</w:t>
      </w:r>
    </w:p>
  </w:endnote>
  <w:endnote w:id="18">
    <w:p>
      <w:pPr>
        <w:pStyle w:val="Footnote"/>
        <w:jc w:val="both"/>
        <w:rPr/>
      </w:pPr>
      <w:r>
        <w:rPr>
          <w:rStyle w:val="EndnoteCharacters"/>
        </w:rPr>
        <w:endnoteRef/>
      </w:r>
      <w:r>
        <w:rPr>
          <w:rFonts w:eastAsia="Times New Roman" w:cs="Times New Roman" w:ascii="Times New Roman" w:hAnsi="Times New Roman"/>
          <w:sz w:val="24"/>
          <w:szCs w:val="24"/>
        </w:rPr>
        <w:t xml:space="preserve"> </w:t>
      </w:r>
      <w:r>
        <w:rPr>
          <w:rFonts w:eastAsia="Times New Roman" w:cs="Times New Roman" w:ascii="Times New Roman" w:hAnsi="Times New Roman"/>
          <w:position w:val="0"/>
          <w:sz w:val="20"/>
          <w:vertAlign w:val="baseline"/>
        </w:rPr>
        <w:t>Die Aèfzeichnungen des Generalmajors Max Hoffmann. Berlin, 1929, B. 2, S. 192.</w:t>
      </w:r>
    </w:p>
    <w:p>
      <w:pPr>
        <w:pStyle w:val="Footnote"/>
        <w:jc w:val="both"/>
        <w:rPr>
          <w:rFonts w:ascii="Times New Roman" w:hAnsi="Times New Roman" w:eastAsia="Times New Roman" w:cs="Times New Roman"/>
          <w:position w:val="0"/>
          <w:sz w:val="24"/>
          <w:vertAlign w:val="baseline"/>
        </w:rPr>
      </w:pPr>
      <w:r>
        <w:rPr>
          <w:rFonts w:eastAsia="Times New Roman" w:cs="Times New Roman" w:ascii="Times New Roman" w:hAnsi="Times New Roman"/>
          <w:position w:val="0"/>
          <w:sz w:val="24"/>
          <w:vertAlign w:val="baseline"/>
        </w:rPr>
      </w:r>
    </w:p>
  </w:endnote>
  <w:endnote w:id="19">
    <w:p>
      <w:pPr>
        <w:pStyle w:val="Endnote"/>
        <w:rPr/>
      </w:pPr>
      <w:r>
        <w:rPr>
          <w:rStyle w:val="EndnoteCharacters"/>
        </w:rPr>
        <w:endnoteRef/>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offmann M. War Diaries and other Papers. London, 1929, v.2, p. 316</w:t>
      </w:r>
    </w:p>
  </w:endnote>
  <w:endnote w:id="20">
    <w:p>
      <w:pPr>
        <w:pStyle w:val="Endnote"/>
        <w:rPr/>
      </w:pPr>
      <w:r>
        <w:rPr>
          <w:rStyle w:val="EndnoteCharacters"/>
        </w:rPr>
        <w:endnoteRef/>
      </w:r>
      <w:r>
        <w:rPr/>
        <w:t xml:space="preserve"> </w:t>
      </w:r>
      <w:r>
        <w:rPr>
          <w:rFonts w:eastAsia="Times New Roman" w:cs="Times New Roman" w:ascii="Times New Roman" w:hAnsi="Times New Roman"/>
          <w:position w:val="0"/>
          <w:sz w:val="20"/>
          <w:vertAlign w:val="baseline"/>
        </w:rPr>
        <w:t>Kuhlman. Erinnerungen, Koln, 1948, S. 506</w:t>
      </w:r>
    </w:p>
  </w:endnote>
  <w:endnote w:id="21">
    <w:p>
      <w:pPr>
        <w:pStyle w:val="Endnote"/>
        <w:rPr/>
      </w:pPr>
      <w:r>
        <w:rPr>
          <w:rStyle w:val="EndnoteCharacters"/>
        </w:rPr>
        <w:endnoteRef/>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Мстиславский Б. Брестские переговоры - из моего дневника. Петроград, 1918, с. 1.</w:t>
      </w:r>
    </w:p>
  </w:endnote>
  <w:endnote w:id="22">
    <w:p>
      <w:pPr>
        <w:pStyle w:val="Endnote"/>
        <w:rPr/>
      </w:pPr>
      <w:r>
        <w:rPr>
          <w:rStyle w:val="EndnoteCharacters"/>
        </w:rPr>
        <w:endnoteRef/>
      </w:r>
      <w:r>
        <w:rPr/>
        <w:t xml:space="preserve"> </w:t>
      </w:r>
      <w:r>
        <w:rPr>
          <w:rFonts w:eastAsia="Times New Roman" w:cs="Times New Roman" w:ascii="Times New Roman" w:hAnsi="Times New Roman"/>
          <w:sz w:val="28"/>
          <w:szCs w:val="28"/>
        </w:rPr>
        <w:t>Bunyan J. and Fisher H. The Bolshevik Revolution, 1917-1918: Documents and Materials. Stanford, 1934, p. 477-478.</w:t>
      </w:r>
    </w:p>
  </w:endnote>
  <w:endnote w:id="23">
    <w:p>
      <w:pPr>
        <w:pStyle w:val="Endnote"/>
        <w:rPr/>
      </w:pPr>
      <w:r>
        <w:rPr>
          <w:rStyle w:val="EndnoteCharacters"/>
        </w:rPr>
        <w:endnoteRef/>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offmann M. The War of Lost Opportunities. N.Y.,1925, p.</w:t>
      </w:r>
      <w:r>
        <w:rPr>
          <w:rFonts w:eastAsia="Times New Roman" w:cs="Times New Roman" w:ascii="Times New Roman" w:hAnsi="Times New Roman"/>
          <w:sz w:val="28"/>
          <w:szCs w:val="28"/>
          <w:lang w:val="ru-RU"/>
        </w:rPr>
        <w:t>209.</w:t>
      </w:r>
    </w:p>
  </w:endnote>
  <w:endnote w:id="24">
    <w:p>
      <w:pPr>
        <w:pStyle w:val="Endnote"/>
        <w:rPr/>
      </w:pPr>
      <w:r>
        <w:rPr>
          <w:rStyle w:val="EndnoteCharacters"/>
        </w:rPr>
        <w:endnoteRef/>
      </w:r>
      <w:r>
        <w:rPr/>
        <w:t xml:space="preserve"> </w:t>
      </w:r>
      <w:r>
        <w:rPr>
          <w:rFonts w:eastAsia="Times New Roman" w:cs="Times New Roman" w:ascii="Times New Roman" w:hAnsi="Times New Roman"/>
          <w:sz w:val="28"/>
          <w:szCs w:val="28"/>
          <w:lang w:val="ru-RU"/>
        </w:rPr>
        <w:t>Фокке Д.Г. На сцене и за кулисами Брестской трагикомедии (мемуары  участника Брест-Литовских мирных переговоров), «Архив русской революции,» ХХ, 1930, с. 118-130.</w:t>
      </w:r>
    </w:p>
  </w:endnote>
  <w:endnote w:id="25">
    <w:p>
      <w:pPr>
        <w:pStyle w:val="Endnote"/>
        <w:rPr/>
      </w:pPr>
      <w:r>
        <w:rPr>
          <w:rStyle w:val="EndnoteCharacters"/>
        </w:rPr>
        <w:endnoteRef/>
      </w:r>
      <w:r>
        <w:rPr/>
        <w:t xml:space="preserve"> </w:t>
      </w:r>
      <w:r>
        <w:rPr>
          <w:rFonts w:eastAsia="Times New Roman" w:cs="Times New Roman" w:ascii="Times New Roman" w:hAnsi="Times New Roman"/>
          <w:sz w:val="28"/>
          <w:szCs w:val="28"/>
          <w:lang w:val="ru-RU"/>
        </w:rPr>
        <w:t>Фокке Д.Г. На сцене и за кулисами Брестской трагикомедии (мемуары  участника Брест-Литовских мирных переговоров), «Архив русской революции,» ХХ, 1930, с. 68-69.</w:t>
      </w:r>
    </w:p>
  </w:endnote>
  <w:endnote w:id="26">
    <w:p>
      <w:pPr>
        <w:pStyle w:val="Endnote"/>
        <w:rPr/>
      </w:pPr>
      <w:r>
        <w:rPr>
          <w:rStyle w:val="EndnoteCharacters"/>
        </w:rPr>
        <w:endnoteRef/>
      </w:r>
      <w:r>
        <w:rPr/>
        <w:t xml:space="preserve"> </w:t>
      </w:r>
      <w:r>
        <w:rPr>
          <w:rFonts w:eastAsia="Times New Roman" w:cs="Times New Roman" w:ascii="Times New Roman" w:hAnsi="Times New Roman"/>
          <w:sz w:val="28"/>
          <w:szCs w:val="28"/>
        </w:rPr>
        <w:t>Ludendorf E. Ludendorff’s Own Story, August 1914 - November 1918. V.II. p.167-168</w:t>
      </w:r>
      <w:r>
        <w:rPr>
          <w:rFonts w:eastAsia="Times New Roman" w:cs="Times New Roman" w:ascii="Times New Roman" w:hAnsi="Times New Roman"/>
          <w:sz w:val="28"/>
          <w:szCs w:val="28"/>
          <w:lang w:val="ru-RU"/>
        </w:rPr>
        <w:t>.</w:t>
      </w:r>
    </w:p>
  </w:endnote>
  <w:endnote w:id="27">
    <w:p>
      <w:pPr>
        <w:pStyle w:val="Endnote"/>
        <w:rPr/>
      </w:pPr>
      <w:r>
        <w:rPr>
          <w:rStyle w:val="EndnoteCharacters"/>
        </w:rPr>
        <w:endnoteRef/>
      </w:r>
      <w:r>
        <w:rPr/>
        <w:t xml:space="preserve"> </w:t>
      </w:r>
      <w:r>
        <w:rPr>
          <w:rFonts w:eastAsia="Times New Roman" w:cs="Times New Roman" w:ascii="Times New Roman" w:hAnsi="Times New Roman"/>
          <w:position w:val="0"/>
          <w:sz w:val="18"/>
          <w:sz w:val="18"/>
          <w:szCs w:val="18"/>
          <w:vertAlign w:val="baseline"/>
        </w:rPr>
        <w:t>Wheeler — Bennett J. Brest-Litowsk, the Forgotten Peace. L., 1938, p.</w:t>
      </w:r>
      <w:r>
        <w:rPr>
          <w:rFonts w:eastAsia="Times New Roman" w:cs="Times New Roman" w:ascii="Times New Roman" w:hAnsi="Times New Roman"/>
          <w:position w:val="0"/>
          <w:sz w:val="18"/>
          <w:sz w:val="18"/>
          <w:szCs w:val="18"/>
          <w:vertAlign w:val="baseline"/>
          <w:lang w:val="ru-RU"/>
        </w:rPr>
        <w:t xml:space="preserve"> 92.</w:t>
      </w:r>
    </w:p>
  </w:endnote>
  <w:endnote w:id="28">
    <w:p>
      <w:pPr>
        <w:pStyle w:val="Endnote"/>
        <w:rPr/>
      </w:pPr>
      <w:r>
        <w:rPr>
          <w:rStyle w:val="EndnoteCharacters"/>
        </w:rPr>
        <w:endnoteRef/>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Lincoln B. Passage Through Armageddon. The Russians in War and Revolution 1914-1918. N.Y., 1986, p.49</w:t>
      </w:r>
      <w:r>
        <w:rPr>
          <w:rFonts w:eastAsia="Times New Roman" w:cs="Times New Roman" w:ascii="Times New Roman" w:hAnsi="Times New Roman"/>
          <w:sz w:val="28"/>
          <w:szCs w:val="28"/>
          <w:lang w:val="ru-RU"/>
        </w:rPr>
        <w:t>1-492.</w:t>
      </w:r>
    </w:p>
  </w:endnote>
  <w:endnote w:id="29">
    <w:p>
      <w:pPr>
        <w:pStyle w:val="Endnote"/>
        <w:rPr/>
      </w:pPr>
      <w:r>
        <w:rPr>
          <w:rStyle w:val="EndnoteCharacters"/>
        </w:rPr>
        <w:endnoteRef/>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eneral Ludendorf. My War Memories 1914-1918. London, 1919, v. II, p. 542.</w:t>
      </w:r>
    </w:p>
  </w:endnote>
  <w:endnote w:id="30">
    <w:p>
      <w:pPr>
        <w:pStyle w:val="Endnote"/>
        <w:rPr/>
      </w:pPr>
      <w:r>
        <w:rPr>
          <w:rStyle w:val="EndnoteCharacters"/>
        </w:rPr>
        <w:endnoteRef/>
      </w:r>
      <w:r>
        <w:rPr>
          <w:rFonts w:eastAsia="Times New Roman" w:cs="Times New Roman" w:ascii="Times New Roman" w:hAnsi="Times New Roman"/>
        </w:rPr>
        <w:t xml:space="preserve"> </w:t>
      </w:r>
      <w:r>
        <w:rPr>
          <w:rFonts w:eastAsia="Times New Roman" w:cs="Times New Roman" w:ascii="Times New Roman" w:hAnsi="Times New Roman"/>
          <w:position w:val="0"/>
          <w:sz w:val="20"/>
          <w:vertAlign w:val="baseline"/>
        </w:rPr>
        <w:t>Kuhlman. Erinnerungen, Koln, 1948, S. 523.</w:t>
      </w:r>
    </w:p>
  </w:endnote>
  <w:endnote w:id="31">
    <w:p>
      <w:pPr>
        <w:pStyle w:val="Endnote"/>
        <w:rPr/>
      </w:pPr>
      <w:r>
        <w:rPr>
          <w:rStyle w:val="EndnoteCharacters"/>
        </w:rPr>
        <w:endnoteRef/>
      </w:r>
      <w:r>
        <w:rPr>
          <w:sz w:val="28"/>
          <w:szCs w:val="28"/>
        </w:rPr>
        <w:t xml:space="preserve"> </w:t>
      </w:r>
      <w:r>
        <w:rPr>
          <w:sz w:val="32"/>
          <w:szCs w:val="32"/>
        </w:rPr>
        <w:t>Fisher F. German Aims in the First World War. N.Y., 1967, p. 390</w:t>
      </w:r>
    </w:p>
  </w:endnote>
  <w:endnote w:id="32">
    <w:p>
      <w:pPr>
        <w:pStyle w:val="Endnote"/>
        <w:rPr/>
      </w:pPr>
      <w:r>
        <w:rPr>
          <w:rStyle w:val="EndnoteCharacters"/>
        </w:rPr>
        <w:endnoteRef/>
      </w:r>
      <w:r>
        <w:rPr/>
        <w:t xml:space="preserve"> </w:t>
      </w:r>
      <w:r>
        <w:rPr>
          <w:rFonts w:eastAsia="Times New Roman" w:cs="Times New Roman" w:ascii="Times New Roman" w:hAnsi="Times New Roman"/>
          <w:sz w:val="28"/>
          <w:szCs w:val="28"/>
        </w:rPr>
        <w:t>Lowe C. and Dockrill M. The Mirage of Power: British Foreign Policy, 1914 - 1922. Vol. 3, Boston, 1972, p. 664-669.</w:t>
      </w:r>
    </w:p>
  </w:endnote>
  <w:endnote w:id="33">
    <w:p>
      <w:pPr>
        <w:pStyle w:val="Endnote"/>
        <w:rPr/>
      </w:pPr>
      <w:r>
        <w:rPr>
          <w:rStyle w:val="EndnoteCharacters"/>
        </w:rPr>
        <w:endnoteRef/>
      </w:r>
      <w:r>
        <w:rPr/>
        <w:t xml:space="preserve"> </w:t>
      </w:r>
      <w:r>
        <w:rPr>
          <w:sz w:val="32"/>
          <w:szCs w:val="32"/>
        </w:rPr>
        <w:t>Keegan J. The First World War. New York, 1998, p. 381.</w:t>
      </w:r>
    </w:p>
  </w:endnote>
  <w:endnote w:id="34">
    <w:p>
      <w:pPr>
        <w:pStyle w:val="Endnote"/>
        <w:rPr/>
      </w:pPr>
      <w:r>
        <w:rPr>
          <w:rStyle w:val="EndnoteCharacters"/>
        </w:rPr>
        <w:endnoteRef/>
      </w:r>
      <w:r>
        <w:rPr/>
        <w:t xml:space="preserve"> </w:t>
      </w:r>
      <w:r>
        <w:rPr>
          <w:sz w:val="32"/>
          <w:szCs w:val="32"/>
        </w:rPr>
        <w:t>Pipes R. The Russian Revolution. London, 1990, p. 581.</w:t>
      </w:r>
    </w:p>
  </w:endnote>
  <w:endnote w:id="35">
    <w:p>
      <w:pPr>
        <w:pStyle w:val="Endnote"/>
        <w:rPr/>
      </w:pPr>
      <w:r>
        <w:rPr>
          <w:rStyle w:val="EndnoteCharacters"/>
        </w:rPr>
        <w:endnoteRef/>
      </w:r>
      <w:r>
        <w:rPr/>
        <w:t xml:space="preserve"> </w:t>
      </w:r>
      <w:r>
        <w:rPr>
          <w:rFonts w:eastAsia="Times New Roman" w:cs="Times New Roman" w:ascii="Times New Roman" w:hAnsi="Times New Roman"/>
          <w:sz w:val="28"/>
          <w:szCs w:val="28"/>
          <w:lang w:val="ru-RU"/>
        </w:rPr>
        <w:t>Генерал Макс Гофман. Записки и дневники. 1914 - 1918. Ленинград, 1929, с. 237</w:t>
      </w:r>
    </w:p>
  </w:endnote>
  <w:endnote w:id="36">
    <w:p>
      <w:pPr>
        <w:pStyle w:val="Endnote"/>
        <w:rPr/>
      </w:pPr>
      <w:r>
        <w:rPr>
          <w:rStyle w:val="EndnoteCharacters"/>
        </w:rPr>
        <w:endnoteRef/>
      </w:r>
      <w:r>
        <w:rPr/>
        <w:t xml:space="preserve"> </w:t>
      </w:r>
      <w:r>
        <w:rPr>
          <w:rFonts w:eastAsia="Times New Roman" w:cs="Times New Roman" w:ascii="Times New Roman" w:hAnsi="Times New Roman"/>
          <w:sz w:val="28"/>
          <w:szCs w:val="28"/>
          <w:lang w:val="ru-RU"/>
        </w:rPr>
        <w:t>Троцкий Л.Д. Моя жизнь. Берлин, 1930, т. 2, с. 87.</w:t>
      </w:r>
    </w:p>
  </w:endnote>
  <w:endnote w:id="37">
    <w:p>
      <w:pPr>
        <w:pStyle w:val="Endnote"/>
        <w:rPr/>
      </w:pPr>
      <w:r>
        <w:rPr>
          <w:rStyle w:val="EndnoteCharacters"/>
        </w:rPr>
        <w:endnoteRef/>
      </w:r>
      <w:r>
        <w:rPr/>
        <w:t xml:space="preserve"> </w:t>
      </w:r>
      <w:r>
        <w:rPr>
          <w:rFonts w:eastAsia="Times New Roman" w:cs="Times New Roman" w:ascii="Times New Roman" w:hAnsi="Times New Roman"/>
          <w:sz w:val="28"/>
          <w:szCs w:val="28"/>
        </w:rPr>
        <w:t>Whiller-Bennet J. Brest-Litovsk, The Forgotten Peace, March 1918. London, 1938, p.</w:t>
      </w:r>
      <w:r>
        <w:rPr>
          <w:rFonts w:eastAsia="Times New Roman" w:cs="Times New Roman" w:ascii="Times New Roman" w:hAnsi="Times New Roman"/>
          <w:sz w:val="28"/>
          <w:szCs w:val="28"/>
          <w:lang w:val="ru-RU"/>
        </w:rPr>
        <w:t xml:space="preserve"> 152.</w:t>
      </w:r>
    </w:p>
  </w:endnote>
  <w:endnote w:id="38">
    <w:p>
      <w:pPr>
        <w:pStyle w:val="Endnote"/>
        <w:rPr/>
      </w:pPr>
      <w:r>
        <w:rPr>
          <w:rStyle w:val="EndnoteCharacters"/>
        </w:rPr>
        <w:endnoteRef/>
      </w:r>
      <w:r>
        <w:rPr/>
        <w:t xml:space="preserve"> </w:t>
      </w:r>
    </w:p>
  </w:endnote>
  <w:endnote w:id="39">
    <w:p>
      <w:pPr>
        <w:pStyle w:val="Endnote"/>
        <w:rPr/>
      </w:pPr>
      <w:r>
        <w:rPr>
          <w:rStyle w:val="EndnoteCharacters"/>
        </w:rPr>
        <w:endnoteRef/>
      </w:r>
      <w:r>
        <w:rPr>
          <w:sz w:val="32"/>
          <w:szCs w:val="32"/>
        </w:rPr>
        <w:t xml:space="preserve"> </w:t>
      </w:r>
      <w:r>
        <w:rPr>
          <w:sz w:val="32"/>
          <w:szCs w:val="32"/>
        </w:rPr>
        <w:t>Hoffmann M. War Diaries and other Papers. London, 1929, v.2, p. 324</w:t>
      </w:r>
    </w:p>
  </w:endnote>
  <w:endnote w:id="40">
    <w:p>
      <w:pPr>
        <w:pStyle w:val="Endnote"/>
        <w:rPr/>
      </w:pPr>
      <w:r>
        <w:rPr>
          <w:rStyle w:val="EndnoteCharacters"/>
        </w:rPr>
        <w:endnoteRef/>
      </w:r>
      <w:r>
        <w:rPr/>
        <w:t xml:space="preserve"> </w:t>
      </w:r>
      <w:r>
        <w:rPr>
          <w:rFonts w:eastAsia="Times New Roman" w:cs="Times New Roman" w:ascii="Times New Roman" w:hAnsi="Times New Roman"/>
          <w:sz w:val="28"/>
          <w:szCs w:val="28"/>
          <w:lang w:val="ru-RU"/>
        </w:rPr>
        <w:t>Винниченко. Видродження нации. Вена, 1920, том 2, .с. 216.</w:t>
      </w:r>
    </w:p>
  </w:endnote>
  <w:endnote w:id="41">
    <w:p>
      <w:pPr>
        <w:pStyle w:val="Endnote"/>
        <w:rPr/>
      </w:pPr>
      <w:r>
        <w:rPr>
          <w:rStyle w:val="EndnoteCharacters"/>
        </w:rPr>
        <w:endnoteRef/>
      </w:r>
      <w:r>
        <w:rPr>
          <w:rFonts w:eastAsia="Times New Roman" w:cs="Times New Roman" w:ascii="Times New Roman" w:hAnsi="Times New Roman"/>
        </w:rPr>
        <w:t xml:space="preserve"> </w:t>
      </w:r>
      <w:r>
        <w:rPr>
          <w:rFonts w:eastAsia="Times New Roman" w:cs="Times New Roman" w:ascii="Times New Roman" w:hAnsi="Times New Roman"/>
          <w:position w:val="0"/>
          <w:sz w:val="20"/>
          <w:vertAlign w:val="baseline"/>
        </w:rPr>
        <w:t>Beyer Í. Die Mittelmachte und die Ukraine, 1918. Jahrbucher fur Geschichte Osteuropa, 1956, Beifuft 2, S. 20-29.</w:t>
      </w:r>
    </w:p>
  </w:endnote>
  <w:endnote w:id="42">
    <w:p>
      <w:pPr>
        <w:pStyle w:val="Endnote"/>
        <w:rPr/>
      </w:pPr>
      <w:r>
        <w:rPr>
          <w:rStyle w:val="EndnoteCharacters"/>
        </w:rPr>
        <w:endnoteRef/>
      </w:r>
      <w:r>
        <w:rPr/>
        <w:t xml:space="preserve"> </w:t>
      </w:r>
      <w:r>
        <w:rPr>
          <w:sz w:val="28"/>
          <w:szCs w:val="28"/>
        </w:rPr>
        <w:t>Ludendorf E. The General Staff and Its Problems. N.Y., 1925, v.II,  p. 524.</w:t>
      </w:r>
      <w:r>
        <w:rPr/>
        <w:t xml:space="preserve"> </w:t>
      </w:r>
    </w:p>
  </w:endnote>
  <w:endnote w:id="43">
    <w:p>
      <w:pPr>
        <w:pStyle w:val="Endnote"/>
        <w:rPr/>
      </w:pPr>
      <w:r>
        <w:rPr>
          <w:rStyle w:val="EndnoteCharacters"/>
        </w:rPr>
        <w:endnoteRef/>
      </w:r>
      <w:r>
        <w:rPr/>
        <w:t xml:space="preserve"> </w:t>
      </w:r>
      <w:r>
        <w:rPr>
          <w:rFonts w:eastAsia="Times New Roman" w:cs="Times New Roman" w:ascii="Times New Roman" w:hAnsi="Times New Roman"/>
          <w:sz w:val="28"/>
          <w:szCs w:val="28"/>
          <w:lang w:val="ru-RU"/>
        </w:rPr>
        <w:t>Фокке Д.Г. На сцене и за кулисами Брестской трагикомедии (мемуары  участника Брест-Литовских мирных переговоров), «Архив русской революции,» ХХ, 1930, с. 167.</w:t>
      </w:r>
    </w:p>
  </w:endnote>
  <w:endnote w:id="44">
    <w:p>
      <w:pPr>
        <w:pStyle w:val="Endnote"/>
        <w:rPr/>
      </w:pPr>
      <w:r>
        <w:rPr>
          <w:rStyle w:val="EndnoteCharacters"/>
        </w:rPr>
        <w:endnoteRef/>
      </w:r>
      <w:r>
        <w:rPr/>
        <w:t xml:space="preserve"> </w:t>
      </w:r>
      <w:r>
        <w:rPr>
          <w:rFonts w:eastAsia="Times New Roman" w:cs="Times New Roman" w:ascii="Times New Roman" w:hAnsi="Times New Roman"/>
          <w:sz w:val="28"/>
          <w:szCs w:val="28"/>
          <w:lang w:val="ru-RU"/>
        </w:rPr>
        <w:t>Ленин В.И. Тезисы по вопросу о немедленном заключении сепаратного и аннексионистского мира (20 января 1918 года).</w:t>
      </w:r>
    </w:p>
  </w:endnote>
  <w:endnote w:id="45">
    <w:p>
      <w:pPr>
        <w:pStyle w:val="Endnote"/>
        <w:rPr/>
      </w:pPr>
      <w:r>
        <w:rPr>
          <w:rStyle w:val="EndnoteCharacters"/>
        </w:rPr>
        <w:endnoteRef/>
      </w:r>
      <w:r>
        <w:rPr/>
        <w:t xml:space="preserve"> </w:t>
      </w:r>
      <w:r>
        <w:rPr>
          <w:sz w:val="28"/>
          <w:szCs w:val="28"/>
        </w:rPr>
        <w:t>Zevaes A. Clemenceau. Paris, 1949, p. 153.</w:t>
      </w:r>
    </w:p>
  </w:endnote>
  <w:endnote w:id="46">
    <w:p>
      <w:pPr>
        <w:pStyle w:val="Endnote"/>
        <w:rPr/>
      </w:pPr>
      <w:r>
        <w:rPr>
          <w:rStyle w:val="EndnoteCharacters"/>
        </w:rPr>
        <w:endnoteRef/>
      </w:r>
      <w:r>
        <w:rPr>
          <w:sz w:val="28"/>
          <w:szCs w:val="28"/>
        </w:rPr>
        <w:t xml:space="preserve"> </w:t>
      </w:r>
      <w:r>
        <w:rPr>
          <w:sz w:val="28"/>
          <w:szCs w:val="28"/>
        </w:rPr>
        <w:t>Clemenceau G. Vers la reparation. Paris, 1899, p. 320.</w:t>
      </w:r>
    </w:p>
  </w:endnote>
  <w:endnote w:id="47">
    <w:p>
      <w:pPr>
        <w:pStyle w:val="Endnote"/>
        <w:rPr/>
      </w:pPr>
      <w:r>
        <w:rPr>
          <w:rStyle w:val="EndnoteCharacters"/>
        </w:rPr>
        <w:endnoteRef/>
      </w:r>
      <w:r>
        <w:rPr>
          <w:sz w:val="28"/>
          <w:szCs w:val="28"/>
        </w:rPr>
        <w:t xml:space="preserve"> </w:t>
      </w:r>
      <w:r>
        <w:rPr>
          <w:sz w:val="28"/>
          <w:szCs w:val="28"/>
        </w:rPr>
        <w:t>Meyer J. Les soldats de la Grand Guerre. Paris, 1966, p. 221.</w:t>
      </w:r>
    </w:p>
  </w:endnote>
  <w:endnote w:id="48">
    <w:p>
      <w:pPr>
        <w:pStyle w:val="Endnote"/>
        <w:rPr/>
      </w:pPr>
      <w:r>
        <w:rPr>
          <w:rStyle w:val="EndnoteCharacters"/>
        </w:rPr>
        <w:endnoteRef/>
      </w:r>
      <w:r>
        <w:rPr>
          <w:sz w:val="28"/>
          <w:szCs w:val="28"/>
        </w:rPr>
        <w:t xml:space="preserve"> </w:t>
      </w:r>
      <w:r>
        <w:rPr>
          <w:sz w:val="28"/>
          <w:szCs w:val="28"/>
        </w:rPr>
        <w:t>Clemenceau G. Discours de guerre. Paris: Presses Universitaires de France, 1968, p. 130-132.</w:t>
      </w:r>
    </w:p>
  </w:endnote>
  <w:endnote w:id="49">
    <w:p>
      <w:pPr>
        <w:pStyle w:val="Endnote"/>
        <w:rPr/>
      </w:pPr>
      <w:r>
        <w:rPr>
          <w:rStyle w:val="EndnoteCharacters"/>
        </w:rPr>
        <w:endnoteRef/>
      </w:r>
      <w:r>
        <w:rPr>
          <w:sz w:val="28"/>
          <w:szCs w:val="28"/>
        </w:rPr>
        <w:t xml:space="preserve"> </w:t>
      </w:r>
      <w:r>
        <w:rPr>
          <w:sz w:val="28"/>
          <w:szCs w:val="28"/>
        </w:rPr>
        <w:t>Churchill W. Great Contemporaries. London, 1937, p. 310-311.</w:t>
      </w:r>
    </w:p>
  </w:endnote>
  <w:endnote w:id="50">
    <w:p>
      <w:pPr>
        <w:pStyle w:val="Endnote"/>
        <w:rPr/>
      </w:pPr>
      <w:r>
        <w:rPr>
          <w:rStyle w:val="EndnoteCharacters"/>
        </w:rPr>
        <w:endnoteRef/>
      </w:r>
      <w:r>
        <w:rPr>
          <w:sz w:val="28"/>
          <w:szCs w:val="28"/>
        </w:rPr>
        <w:t xml:space="preserve"> </w:t>
      </w:r>
      <w:r>
        <w:rPr>
          <w:sz w:val="28"/>
          <w:szCs w:val="28"/>
        </w:rPr>
        <w:t>Pedroncini G. Les mutineries de 1917. Paris, 1967, p. 59.</w:t>
      </w:r>
    </w:p>
  </w:endnote>
  <w:endnote w:id="51">
    <w:p>
      <w:pPr>
        <w:pStyle w:val="Endnote"/>
        <w:rPr/>
      </w:pPr>
      <w:r>
        <w:rPr>
          <w:rStyle w:val="EndnoteCharacters"/>
        </w:rPr>
        <w:endnoteRef/>
      </w:r>
      <w:r>
        <w:rPr>
          <w:sz w:val="28"/>
          <w:szCs w:val="28"/>
        </w:rPr>
        <w:t xml:space="preserve"> </w:t>
      </w:r>
      <w:r>
        <w:rPr>
          <w:sz w:val="28"/>
          <w:szCs w:val="28"/>
        </w:rPr>
        <w:t>Poincare R. Au service de la France. Tom 9, p.425.</w:t>
      </w:r>
    </w:p>
  </w:endnote>
  <w:endnote w:id="52">
    <w:p>
      <w:pPr>
        <w:pStyle w:val="Endnote"/>
        <w:rPr/>
      </w:pPr>
      <w:r>
        <w:rPr>
          <w:rStyle w:val="EndnoteCharacters"/>
        </w:rPr>
        <w:endnoteRef/>
      </w:r>
      <w:r>
        <w:rPr/>
        <w:t xml:space="preserve"> </w:t>
      </w:r>
      <w:r>
        <w:rPr>
          <w:rFonts w:eastAsia="Times New Roman" w:cs="Times New Roman" w:ascii="Times New Roman" w:hAnsi="Times New Roman"/>
          <w:sz w:val="28"/>
          <w:szCs w:val="28"/>
        </w:rPr>
        <w:t>Gilbert M. The First World War. N.Y., 1994, p. 390.</w:t>
      </w:r>
    </w:p>
  </w:endnote>
  <w:endnote w:id="53">
    <w:p>
      <w:pPr>
        <w:pStyle w:val="Endnote"/>
        <w:rPr/>
      </w:pPr>
      <w:r>
        <w:rPr>
          <w:rStyle w:val="EndnoteCharacters"/>
        </w:rPr>
        <w:endnoteRef/>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uchanan G. Ambassador to Moscow and other Diplomatic Missions. London, 1923, v,2, p.414</w:t>
      </w:r>
    </w:p>
  </w:endnote>
  <w:endnote w:id="54">
    <w:p>
      <w:pPr>
        <w:pStyle w:val="Endnote"/>
        <w:rPr/>
      </w:pPr>
      <w:r>
        <w:rPr>
          <w:rStyle w:val="EndnoteCharacters"/>
        </w:rPr>
        <w:endnoteRef/>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uchanan G. Ambassador to Moscow and other Diplomatic Missions. London, 1923, v,2, p.412</w:t>
      </w:r>
    </w:p>
  </w:endnote>
  <w:endnote w:id="55">
    <w:p>
      <w:pPr>
        <w:pStyle w:val="Endnote"/>
        <w:rPr/>
      </w:pPr>
      <w:r>
        <w:rPr>
          <w:rStyle w:val="EndnoteCharacters"/>
        </w:rPr>
        <w:endnoteRef/>
      </w:r>
      <w:r>
        <w:rPr/>
        <w:t xml:space="preserve"> </w:t>
      </w:r>
      <w:r>
        <w:rPr>
          <w:rFonts w:eastAsia="Times New Roman" w:cs="Times New Roman" w:ascii="Times New Roman" w:hAnsi="Times New Roman"/>
          <w:sz w:val="28"/>
          <w:szCs w:val="28"/>
        </w:rPr>
        <w:t>Lowe C. and Dockrill M. The Mirage of Power: British Foreign Policy, 1914 - 1922. Vol. 3, Boston, 1972, p. 673</w:t>
      </w:r>
    </w:p>
  </w:endnote>
  <w:endnote w:id="56">
    <w:p>
      <w:pPr>
        <w:pStyle w:val="Endnote"/>
        <w:rPr/>
      </w:pPr>
      <w:r>
        <w:rPr>
          <w:rStyle w:val="EndnoteCharacters"/>
        </w:rPr>
        <w:endnoteRef/>
      </w:r>
      <w:r>
        <w:rPr/>
        <w:t xml:space="preserve"> </w:t>
      </w:r>
      <w:r>
        <w:rPr>
          <w:rFonts w:eastAsia="Times New Roman" w:cs="Times New Roman" w:ascii="Times New Roman" w:hAnsi="Times New Roman"/>
          <w:sz w:val="28"/>
          <w:szCs w:val="28"/>
        </w:rPr>
        <w:t>Ullman R. Anglo - Soviet Relations, V. I, p. 47-48</w:t>
      </w:r>
    </w:p>
  </w:endnote>
  <w:endnote w:id="57">
    <w:p>
      <w:pPr>
        <w:pStyle w:val="Endnote"/>
        <w:rPr/>
      </w:pPr>
      <w:r>
        <w:rPr>
          <w:rStyle w:val="EndnoteCharacters"/>
        </w:rPr>
        <w:endnoteRef/>
      </w:r>
      <w:r>
        <w:rPr/>
        <w:t xml:space="preserve"> </w:t>
      </w:r>
      <w:r>
        <w:rPr>
          <w:rFonts w:eastAsia="Times New Roman" w:cs="Times New Roman" w:ascii="Times New Roman" w:hAnsi="Times New Roman"/>
          <w:sz w:val="28"/>
          <w:szCs w:val="28"/>
        </w:rPr>
        <w:t>Lloyd Gardner C. Op. cit. p. 153-155.</w:t>
      </w:r>
    </w:p>
  </w:endnote>
  <w:endnote w:id="58">
    <w:p>
      <w:pPr>
        <w:pStyle w:val="Endnote"/>
        <w:rPr/>
      </w:pPr>
      <w:r>
        <w:rPr>
          <w:rStyle w:val="EndnoteCharacters"/>
        </w:rPr>
        <w:endnoteRef/>
      </w:r>
      <w:r>
        <w:rPr/>
        <w:t xml:space="preserve"> </w:t>
      </w:r>
      <w:r>
        <w:rPr>
          <w:rFonts w:eastAsia="Times New Roman" w:cs="Times New Roman" w:ascii="Times New Roman" w:hAnsi="Times New Roman"/>
          <w:sz w:val="28"/>
          <w:szCs w:val="28"/>
        </w:rPr>
        <w:t>FRUS, 1918, Russia, vol. III, p. 234-5.</w:t>
      </w:r>
    </w:p>
  </w:endnote>
  <w:endnote w:id="59">
    <w:p>
      <w:pPr>
        <w:pStyle w:val="Endnote"/>
        <w:rPr/>
      </w:pPr>
      <w:r>
        <w:rPr>
          <w:rStyle w:val="EndnoteCharacters"/>
        </w:rPr>
        <w:endnoteRef/>
      </w:r>
      <w:r>
        <w:rPr/>
        <w:t xml:space="preserve"> </w:t>
      </w:r>
      <w:r>
        <w:rPr>
          <w:rFonts w:eastAsia="Times New Roman" w:cs="Times New Roman" w:ascii="Times New Roman" w:hAnsi="Times New Roman"/>
          <w:sz w:val="28"/>
          <w:szCs w:val="28"/>
        </w:rPr>
        <w:t>Lloyd Gardner C. Op. cit., p. 152.</w:t>
      </w:r>
    </w:p>
  </w:endnote>
  <w:endnote w:id="60">
    <w:p>
      <w:pPr>
        <w:pStyle w:val="Endnote"/>
        <w:rPr/>
      </w:pPr>
      <w:r>
        <w:rPr>
          <w:rStyle w:val="EndnoteCharacters"/>
        </w:rPr>
        <w:endnoteRef/>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Lloyd Gardner C. Op. cit. p. 157.</w:t>
      </w:r>
    </w:p>
  </w:endnote>
  <w:endnote w:id="61">
    <w:p>
      <w:pPr>
        <w:pStyle w:val="Endnote"/>
        <w:rPr/>
      </w:pPr>
      <w:r>
        <w:rPr>
          <w:rStyle w:val="EndnoteCharacters"/>
        </w:rPr>
        <w:endnoteRef/>
      </w:r>
      <w:r>
        <w:rPr/>
        <w:t xml:space="preserve"> </w:t>
      </w:r>
      <w:r>
        <w:rPr>
          <w:rFonts w:eastAsia="Times New Roman" w:cs="Times New Roman" w:ascii="Times New Roman" w:hAnsi="Times New Roman"/>
          <w:sz w:val="28"/>
          <w:szCs w:val="28"/>
        </w:rPr>
        <w:t>Ullman R. Anglo - Soviet Relations, V. I, p. 49 - 51</w:t>
      </w:r>
    </w:p>
  </w:endnote>
  <w:endnote w:id="62">
    <w:p>
      <w:pPr>
        <w:pStyle w:val="Endnote"/>
        <w:spacing w:lineRule="auto" w:line="360"/>
        <w:rPr/>
      </w:pPr>
      <w:r>
        <w:rPr>
          <w:rStyle w:val="EndnoteCharacters"/>
        </w:rPr>
        <w:endnoteRef/>
      </w:r>
      <w:r>
        <w:rPr>
          <w:sz w:val="28"/>
          <w:szCs w:val="28"/>
        </w:rPr>
        <w:t xml:space="preserve"> </w:t>
      </w:r>
      <w:r>
        <w:rPr>
          <w:sz w:val="28"/>
          <w:szCs w:val="28"/>
        </w:rPr>
        <w:t>Lloyd George D. War Memoirs, v. II, p. 1543.</w:t>
      </w:r>
    </w:p>
  </w:endnote>
  <w:endnote w:id="63">
    <w:p>
      <w:pPr>
        <w:pStyle w:val="Endnote"/>
        <w:rPr/>
      </w:pPr>
      <w:r>
        <w:rPr>
          <w:rStyle w:val="EndnoteCharacters"/>
        </w:rPr>
        <w:endnoteRef/>
      </w:r>
      <w:r>
        <w:rPr>
          <w:sz w:val="28"/>
          <w:szCs w:val="28"/>
        </w:rPr>
        <w:t>Lloyd Gardner C. Op. cit. p. 154.</w:t>
      </w:r>
    </w:p>
  </w:endnote>
  <w:endnote w:id="64">
    <w:p>
      <w:pPr>
        <w:pStyle w:val="Endnote"/>
        <w:spacing w:lineRule="auto" w:line="360"/>
        <w:rPr/>
      </w:pPr>
      <w:r>
        <w:rPr>
          <w:rStyle w:val="EndnoteCharacters"/>
        </w:rPr>
        <w:endnoteRef/>
      </w:r>
      <w:r>
        <w:rPr>
          <w:sz w:val="28"/>
          <w:szCs w:val="28"/>
        </w:rPr>
        <w:t xml:space="preserve"> </w:t>
      </w:r>
      <w:r>
        <w:rPr>
          <w:sz w:val="32"/>
          <w:szCs w:val="32"/>
        </w:rPr>
        <w:t>G. Kennan. Soviet-American Relations, 1917-1920. V. l.I, Princeton, 1956, p. 48.</w:t>
      </w:r>
    </w:p>
  </w:endnote>
  <w:endnote w:id="65">
    <w:p>
      <w:pPr>
        <w:pStyle w:val="Endnote"/>
        <w:rPr/>
      </w:pPr>
      <w:r>
        <w:rPr>
          <w:rStyle w:val="EndnoteCharacters"/>
        </w:rPr>
        <w:endnoteRef/>
      </w:r>
      <w:r>
        <w:rPr>
          <w:lang w:val="ru-RU"/>
        </w:rPr>
        <w:t xml:space="preserve"> </w:t>
      </w:r>
      <w:r>
        <w:rPr>
          <w:rFonts w:eastAsia="Times New Roman" w:cs="Times New Roman" w:ascii="Times New Roman" w:hAnsi="Times New Roman"/>
          <w:sz w:val="28"/>
          <w:szCs w:val="28"/>
          <w:lang w:val="ru-RU"/>
        </w:rPr>
        <w:t>Бьюкенен Дж. Цит. пр. т. 2,  с. 244</w:t>
      </w:r>
    </w:p>
  </w:endnote>
  <w:endnote w:id="66">
    <w:p>
      <w:pPr>
        <w:pStyle w:val="Endnote"/>
        <w:rPr/>
      </w:pPr>
      <w:r>
        <w:rPr>
          <w:rStyle w:val="EndnoteCharacters"/>
        </w:rPr>
        <w:endnoteRef/>
      </w:r>
      <w:r>
        <w:rPr/>
        <w:t xml:space="preserve"> </w:t>
      </w:r>
      <w:r>
        <w:rPr>
          <w:rFonts w:eastAsia="Times New Roman" w:cs="Times New Roman" w:ascii="Times New Roman" w:hAnsi="Times New Roman"/>
          <w:sz w:val="28"/>
          <w:szCs w:val="28"/>
        </w:rPr>
        <w:t>Baker R. Woodro Wilson, v. VII, p. 117</w:t>
      </w:r>
    </w:p>
  </w:endnote>
  <w:endnote w:id="67">
    <w:p>
      <w:pPr>
        <w:pStyle w:val="Endnote"/>
        <w:rPr/>
      </w:pPr>
      <w:r>
        <w:rPr>
          <w:rStyle w:val="EndnoteCharacters"/>
        </w:rPr>
        <w:endnoteRef/>
      </w:r>
      <w:r>
        <w:rPr/>
        <w:t xml:space="preserve"> </w:t>
      </w:r>
      <w:r>
        <w:rPr>
          <w:sz w:val="28"/>
          <w:szCs w:val="28"/>
        </w:rPr>
        <w:t>Lloyd Gardner C. Op. cit. p. 152.</w:t>
      </w:r>
    </w:p>
  </w:endnote>
  <w:endnote w:id="68">
    <w:p>
      <w:pPr>
        <w:pStyle w:val="Endnote"/>
        <w:rPr/>
      </w:pPr>
      <w:r>
        <w:rPr>
          <w:rStyle w:val="EndnoteCharacters"/>
        </w:rPr>
        <w:endnoteRef/>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Fisher F. German Aims, p.492.</w:t>
      </w:r>
    </w:p>
  </w:endnote>
  <w:endnote w:id="69">
    <w:p>
      <w:pPr>
        <w:pStyle w:val="Endnote"/>
        <w:rPr/>
      </w:pPr>
      <w:r>
        <w:rPr>
          <w:rStyle w:val="EndnoteCharacters"/>
        </w:rPr>
        <w:endnoteRef/>
      </w:r>
      <w:r>
        <w:rPr/>
        <w:t xml:space="preserve"> </w:t>
      </w:r>
      <w:r>
        <w:rPr>
          <w:sz w:val="32"/>
          <w:szCs w:val="32"/>
        </w:rPr>
        <w:t>Ludendorf E. Ludendorff’s Own Story, August 1914 - November 1918. V.II. p.16</w:t>
      </w:r>
      <w:r>
        <w:rPr>
          <w:sz w:val="32"/>
          <w:szCs w:val="32"/>
          <w:lang w:val="ru-RU"/>
        </w:rPr>
        <w:t>5.</w:t>
      </w:r>
    </w:p>
  </w:endnote>
  <w:endnote w:id="70">
    <w:p>
      <w:pPr>
        <w:pStyle w:val="Endnote"/>
        <w:spacing w:lineRule="auto" w:line="360"/>
        <w:rPr/>
      </w:pPr>
      <w:r>
        <w:rPr>
          <w:rStyle w:val="EndnoteCharacters"/>
        </w:rPr>
        <w:endnoteRef/>
      </w:r>
      <w:r>
        <w:rPr>
          <w:sz w:val="32"/>
          <w:szCs w:val="32"/>
        </w:rPr>
        <w:t xml:space="preserve"> </w:t>
      </w:r>
      <w:r>
        <w:rPr>
          <w:sz w:val="32"/>
          <w:szCs w:val="32"/>
        </w:rPr>
        <w:t>Fisher F. Op. cit., p. 610.</w:t>
      </w:r>
    </w:p>
  </w:endnote>
  <w:endnote w:id="71">
    <w:p>
      <w:pPr>
        <w:pStyle w:val="Endnote"/>
        <w:spacing w:lineRule="auto" w:line="360"/>
        <w:rPr/>
      </w:pPr>
      <w:r>
        <w:rPr>
          <w:rStyle w:val="EndnoteCharacters"/>
        </w:rPr>
        <w:endnoteRef/>
      </w:r>
      <w:r>
        <w:rPr>
          <w:sz w:val="28"/>
          <w:szCs w:val="28"/>
        </w:rPr>
        <w:t xml:space="preserve"> </w:t>
      </w:r>
      <w:r>
        <w:rPr>
          <w:rFonts w:eastAsia="Times New Roman" w:cs="Times New Roman" w:ascii="Times New Roman" w:hAnsi="Times New Roman"/>
          <w:sz w:val="28"/>
          <w:szCs w:val="28"/>
        </w:rPr>
        <w:t>Hindenburg P. fon. Aus meinen Leben. Leipzig, 1920, S. 298.</w:t>
      </w:r>
    </w:p>
  </w:endnote>
  <w:endnote w:id="72">
    <w:p>
      <w:pPr>
        <w:pStyle w:val="Endnote"/>
        <w:spacing w:lineRule="auto" w:line="360"/>
        <w:rPr/>
      </w:pPr>
      <w:r>
        <w:rPr>
          <w:rStyle w:val="EndnoteCharacters"/>
        </w:rPr>
        <w:endnoteRef/>
      </w:r>
      <w:r>
        <w:rPr>
          <w:sz w:val="28"/>
          <w:szCs w:val="28"/>
        </w:rPr>
        <w:t xml:space="preserve"> </w:t>
      </w:r>
      <w:r>
        <w:rPr>
          <w:sz w:val="32"/>
          <w:szCs w:val="32"/>
        </w:rPr>
        <w:t>H. Delbruck. Krieg und Politik. Band 2, Berlin, 1918, S. 187.</w:t>
      </w:r>
    </w:p>
  </w:endnote>
  <w:endnote w:id="73">
    <w:p>
      <w:pPr>
        <w:pStyle w:val="Endnote"/>
        <w:spacing w:lineRule="auto" w:line="360"/>
        <w:rPr/>
      </w:pPr>
      <w:r>
        <w:rPr>
          <w:rStyle w:val="EndnoteCharacters"/>
        </w:rPr>
        <w:endnoteRef/>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Меморандум Филипса цит. по: Mayer. Politics and Diplomacy p. 33-34</w:t>
      </w:r>
      <w:r>
        <w:rPr>
          <w:rFonts w:eastAsia="Times New Roman" w:cs="Times New Roman" w:ascii="Times New Roman" w:hAnsi="Times New Roman"/>
          <w:sz w:val="28"/>
          <w:szCs w:val="28"/>
        </w:rPr>
        <w:t>.</w:t>
      </w:r>
    </w:p>
  </w:endnote>
  <w:endnote w:id="74">
    <w:p>
      <w:pPr>
        <w:pStyle w:val="Endnote"/>
        <w:spacing w:lineRule="auto" w:line="360"/>
        <w:rPr/>
      </w:pPr>
      <w:r>
        <w:rPr>
          <w:rStyle w:val="EndnoteCharacters"/>
        </w:rPr>
        <w:endnoteRef/>
      </w:r>
      <w:r>
        <w:rPr>
          <w:sz w:val="32"/>
          <w:szCs w:val="32"/>
        </w:rPr>
        <w:t xml:space="preserve"> </w:t>
      </w:r>
      <w:r>
        <w:rPr>
          <w:sz w:val="32"/>
          <w:szCs w:val="32"/>
        </w:rPr>
        <w:t>FRUS, Peace Conference, 1919, v. I, p. 275-276.</w:t>
      </w:r>
    </w:p>
  </w:endnote>
  <w:endnote w:id="75">
    <w:p>
      <w:pPr>
        <w:pStyle w:val="Endnote"/>
        <w:rPr/>
      </w:pPr>
      <w:r>
        <w:rPr>
          <w:rStyle w:val="EndnoteCharacters"/>
        </w:rPr>
        <w:endnoteRef/>
      </w:r>
      <w:r>
        <w:rPr>
          <w:sz w:val="32"/>
          <w:szCs w:val="32"/>
        </w:rPr>
        <w:t xml:space="preserve"> </w:t>
      </w:r>
      <w:r>
        <w:rPr>
          <w:sz w:val="32"/>
          <w:szCs w:val="32"/>
        </w:rPr>
        <w:t>Lloyd Gardner C. Op. cit. p. 152.</w:t>
      </w:r>
    </w:p>
  </w:endnote>
  <w:endnote w:id="76">
    <w:p>
      <w:pPr>
        <w:pStyle w:val="Endnote"/>
        <w:rPr/>
      </w:pPr>
      <w:r>
        <w:rPr>
          <w:rStyle w:val="EndnoteCharacters"/>
        </w:rPr>
        <w:endnoteRef/>
      </w:r>
      <w:r>
        <w:rPr>
          <w:sz w:val="32"/>
          <w:szCs w:val="32"/>
        </w:rPr>
        <w:t xml:space="preserve"> </w:t>
      </w:r>
      <w:r>
        <w:rPr>
          <w:sz w:val="32"/>
          <w:szCs w:val="32"/>
        </w:rPr>
        <w:t>Lloyd Gardner C. Op. cit. p. 154 - 155</w:t>
      </w:r>
      <w:r>
        <w:rPr>
          <w:sz w:val="28"/>
          <w:szCs w:val="28"/>
        </w:rPr>
        <w:t>.</w:t>
      </w:r>
    </w:p>
  </w:endnote>
  <w:endnote w:id="77">
    <w:p>
      <w:pPr>
        <w:pStyle w:val="Endnote"/>
        <w:rPr/>
      </w:pPr>
      <w:r>
        <w:rPr>
          <w:rStyle w:val="EndnoteCharacters"/>
        </w:rPr>
        <w:endnoteRef/>
      </w:r>
      <w:r>
        <w:rPr/>
        <w:t xml:space="preserve"> </w:t>
      </w:r>
      <w:r>
        <w:rPr>
          <w:rFonts w:eastAsia="Times New Roman" w:cs="Times New Roman" w:ascii="Times New Roman" w:hAnsi="Times New Roman"/>
          <w:sz w:val="28"/>
          <w:szCs w:val="28"/>
        </w:rPr>
        <w:t>Ullman R. Anglo - Soviet Relations, v. I, p. 43-44.</w:t>
      </w:r>
    </w:p>
  </w:endnote>
  <w:endnote w:id="78">
    <w:p>
      <w:pPr>
        <w:pStyle w:val="Endnote"/>
        <w:rPr/>
      </w:pPr>
      <w:r>
        <w:rPr>
          <w:rStyle w:val="EndnoteCharacters"/>
        </w:rPr>
        <w:endnoteRef/>
      </w:r>
      <w:r>
        <w:rPr>
          <w:sz w:val="32"/>
          <w:szCs w:val="32"/>
        </w:rPr>
        <w:t xml:space="preserve"> </w:t>
      </w:r>
      <w:r>
        <w:rPr>
          <w:sz w:val="32"/>
          <w:szCs w:val="32"/>
        </w:rPr>
        <w:t>Lloyd Gardner C. Op. cit. p. 155.</w:t>
      </w:r>
    </w:p>
  </w:endnote>
  <w:endnote w:id="79">
    <w:p>
      <w:pPr>
        <w:pStyle w:val="Endnote"/>
        <w:rPr/>
      </w:pPr>
      <w:r>
        <w:rPr>
          <w:rStyle w:val="EndnoteCharacters"/>
        </w:rPr>
        <w:endnoteRef/>
      </w:r>
      <w:r>
        <w:rPr/>
        <w:t xml:space="preserve"> </w:t>
      </w:r>
      <w:r>
        <w:rPr>
          <w:sz w:val="32"/>
          <w:szCs w:val="32"/>
        </w:rPr>
        <w:t>Lansing R. The War Memoirs of Robert Lansing N.Y., 1935, p. 349</w:t>
      </w:r>
    </w:p>
  </w:endnote>
  <w:endnote w:id="80">
    <w:p>
      <w:pPr>
        <w:pStyle w:val="Endnote"/>
        <w:rPr/>
      </w:pPr>
      <w:r>
        <w:rPr>
          <w:rStyle w:val="EndnoteCharacters"/>
        </w:rPr>
        <w:endnoteRef/>
      </w:r>
      <w:r>
        <w:rPr>
          <w:sz w:val="32"/>
          <w:szCs w:val="32"/>
          <w:lang w:val="ru-RU"/>
        </w:rPr>
        <w:t xml:space="preserve"> </w:t>
      </w:r>
      <w:r>
        <w:rPr>
          <w:rFonts w:eastAsia="Times New Roman" w:cs="Times New Roman" w:ascii="Times New Roman" w:hAnsi="Times New Roman"/>
          <w:sz w:val="32"/>
          <w:szCs w:val="32"/>
          <w:lang w:val="ru-RU"/>
        </w:rPr>
        <w:t>Архив полковника Хауза, т.3, М., 1939, с. 12</w:t>
      </w:r>
    </w:p>
  </w:endnote>
  <w:endnote w:id="81">
    <w:p>
      <w:pPr>
        <w:pStyle w:val="Endnote"/>
        <w:rPr/>
      </w:pPr>
      <w:r>
        <w:rPr>
          <w:rStyle w:val="EndnoteCharacters"/>
        </w:rPr>
        <w:endnoteRef/>
      </w:r>
      <w:r>
        <w:rPr>
          <w:rFonts w:eastAsia="Times New Roman" w:cs="Times New Roman" w:ascii="Times New Roman" w:hAnsi="Times New Roman"/>
          <w:lang w:val="ru-RU"/>
        </w:rPr>
        <w:t xml:space="preserve"> </w:t>
      </w:r>
      <w:r>
        <w:rPr>
          <w:rFonts w:eastAsia="Times New Roman" w:cs="Times New Roman" w:ascii="Times New Roman" w:hAnsi="Times New Roman"/>
          <w:sz w:val="28"/>
          <w:szCs w:val="28"/>
          <w:lang w:val="ru-RU"/>
        </w:rPr>
        <w:t>Архив полковника Хауза. М., 1944, т.3. с. 231.</w:t>
      </w:r>
    </w:p>
  </w:endnote>
  <w:endnote w:id="82">
    <w:p>
      <w:pPr>
        <w:pStyle w:val="Endnote"/>
        <w:rPr/>
      </w:pPr>
      <w:r>
        <w:rPr>
          <w:rStyle w:val="EndnoteCharacters"/>
        </w:rPr>
        <w:endnoteRef/>
      </w:r>
      <w:r>
        <w:rPr/>
        <w:t xml:space="preserve"> </w:t>
      </w:r>
      <w:r>
        <w:rPr>
          <w:rFonts w:eastAsia="Times New Roman" w:cs="Times New Roman" w:ascii="Times New Roman" w:hAnsi="Times New Roman"/>
          <w:sz w:val="28"/>
          <w:szCs w:val="28"/>
        </w:rPr>
        <w:t>Wilson W. War and Peace. Presidential Messages, Addresses, and Public Papers (1917-1924). Ed. by R.Baker and W. Dodd, v. 1, N.Y., 1970, p. 159 - 161.</w:t>
      </w:r>
    </w:p>
  </w:endnote>
  <w:endnote w:id="83">
    <w:p>
      <w:pPr>
        <w:pStyle w:val="Endnote"/>
        <w:rPr/>
      </w:pPr>
      <w:r>
        <w:rPr>
          <w:rStyle w:val="EndnoteCharacters"/>
        </w:rPr>
        <w:endnoteRef/>
      </w:r>
      <w:r>
        <w:rPr/>
        <w:t xml:space="preserve"> </w:t>
      </w:r>
      <w:r>
        <w:rPr>
          <w:rFonts w:eastAsia="Times New Roman" w:cs="Times New Roman" w:ascii="Times New Roman" w:hAnsi="Times New Roman"/>
          <w:sz w:val="28"/>
          <w:szCs w:val="28"/>
        </w:rPr>
        <w:t>Wilson W. War and Peace, v. 1, p. 161.</w:t>
      </w:r>
    </w:p>
  </w:endnote>
  <w:endnote w:id="84">
    <w:p>
      <w:pPr>
        <w:pStyle w:val="Endnote"/>
        <w:rPr/>
      </w:pPr>
      <w:r>
        <w:rPr>
          <w:rStyle w:val="EndnoteCharacters"/>
        </w:rPr>
        <w:endnoteRef/>
      </w:r>
      <w:r>
        <w:rPr/>
        <w:t xml:space="preserve"> </w:t>
      </w:r>
      <w:r>
        <w:rPr>
          <w:rFonts w:eastAsia="Times New Roman" w:cs="Times New Roman" w:ascii="Times New Roman" w:hAnsi="Times New Roman"/>
          <w:sz w:val="28"/>
          <w:szCs w:val="28"/>
        </w:rPr>
        <w:t>Ibid., p. 158.</w:t>
      </w:r>
    </w:p>
  </w:endnote>
  <w:endnote w:id="85">
    <w:p>
      <w:pPr>
        <w:pStyle w:val="Endnote"/>
        <w:rPr/>
      </w:pPr>
      <w:r>
        <w:rPr>
          <w:rStyle w:val="EndnoteCharacters"/>
        </w:rPr>
        <w:endnoteRef/>
      </w:r>
      <w:r>
        <w:rPr/>
        <w:t xml:space="preserve"> </w:t>
      </w:r>
      <w:r>
        <w:rPr>
          <w:rFonts w:eastAsia="Times New Roman" w:cs="Times New Roman" w:ascii="Times New Roman" w:hAnsi="Times New Roman"/>
          <w:sz w:val="28"/>
          <w:szCs w:val="28"/>
        </w:rPr>
        <w:t>Ibid., p. 159.</w:t>
      </w:r>
    </w:p>
  </w:endnote>
  <w:endnote w:id="86">
    <w:p>
      <w:pPr>
        <w:pStyle w:val="Endnote"/>
        <w:rPr/>
      </w:pPr>
      <w:r>
        <w:rPr>
          <w:rStyle w:val="EndnoteCharacters"/>
        </w:rPr>
        <w:endnoteRef/>
      </w:r>
      <w:r>
        <w:rPr/>
        <w:t xml:space="preserve"> </w:t>
      </w:r>
      <w:r>
        <w:rPr>
          <w:sz w:val="28"/>
          <w:szCs w:val="28"/>
        </w:rPr>
        <w:t>Ibid.,  p. 160.</w:t>
      </w:r>
    </w:p>
  </w:endnote>
  <w:endnote w:id="87">
    <w:p>
      <w:pPr>
        <w:pStyle w:val="Endnote"/>
        <w:rPr/>
      </w:pPr>
      <w:r>
        <w:rPr>
          <w:rStyle w:val="EndnoteCharacters"/>
        </w:rPr>
        <w:endnoteRef/>
      </w:r>
      <w:r>
        <w:rPr/>
        <w:t xml:space="preserve"> </w:t>
      </w:r>
      <w:r>
        <w:rPr>
          <w:rFonts w:eastAsia="Times New Roman" w:cs="Times New Roman" w:ascii="Times New Roman" w:hAnsi="Times New Roman"/>
          <w:sz w:val="28"/>
          <w:szCs w:val="28"/>
        </w:rPr>
        <w:t>Ibid., p. 163.</w:t>
      </w:r>
    </w:p>
  </w:endnote>
  <w:endnote w:id="88">
    <w:p>
      <w:pPr>
        <w:pStyle w:val="Endnote"/>
        <w:rPr/>
      </w:pPr>
      <w:r>
        <w:rPr>
          <w:rStyle w:val="EndnoteCharacters"/>
        </w:rPr>
        <w:endnoteRef/>
      </w:r>
      <w:r>
        <w:rPr/>
        <w:t xml:space="preserve"> </w:t>
      </w:r>
      <w:r>
        <w:rPr>
          <w:sz w:val="28"/>
          <w:szCs w:val="28"/>
        </w:rPr>
        <w:t>Ibid., p. 154</w:t>
      </w:r>
    </w:p>
  </w:endnote>
  <w:endnote w:id="89">
    <w:p>
      <w:pPr>
        <w:pStyle w:val="Endnote"/>
        <w:rPr/>
      </w:pPr>
      <w:r>
        <w:rPr>
          <w:rStyle w:val="EndnoteCharacters"/>
        </w:rPr>
        <w:endnoteRef/>
      </w:r>
      <w:r>
        <w:rPr/>
        <w:t xml:space="preserve"> </w:t>
      </w:r>
      <w:r>
        <w:rPr>
          <w:sz w:val="28"/>
          <w:szCs w:val="28"/>
        </w:rPr>
        <w:t>Ibid., p. 165.</w:t>
      </w:r>
    </w:p>
  </w:endnote>
  <w:endnote w:id="90">
    <w:p>
      <w:pPr>
        <w:pStyle w:val="Endnote"/>
        <w:rPr/>
      </w:pPr>
      <w:r>
        <w:rPr>
          <w:rStyle w:val="EndnoteCharacters"/>
        </w:rPr>
        <w:endnoteRef/>
      </w:r>
      <w:r>
        <w:rPr/>
        <w:t xml:space="preserve"> </w:t>
      </w:r>
      <w:r>
        <w:rPr>
          <w:rFonts w:eastAsia="Times New Roman" w:cs="Times New Roman" w:ascii="Times New Roman" w:hAnsi="Times New Roman"/>
          <w:sz w:val="28"/>
          <w:szCs w:val="28"/>
        </w:rPr>
        <w:t>Williams W. Some Presidents. From Wilson to Nixon. N.Y., 1972, p. 31.</w:t>
      </w:r>
    </w:p>
  </w:endnote>
  <w:endnote w:id="91">
    <w:p>
      <w:pPr>
        <w:pStyle w:val="Endnote"/>
        <w:rPr/>
      </w:pPr>
      <w:r>
        <w:rPr>
          <w:rStyle w:val="EndnoteCharacters"/>
        </w:rPr>
        <w:endnoteRef/>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isson. One Hundred Red Days, p. 208 - 209.</w:t>
      </w:r>
    </w:p>
  </w:endnote>
  <w:endnote w:id="92">
    <w:p>
      <w:pPr>
        <w:pStyle w:val="Endnote"/>
        <w:rPr/>
      </w:pPr>
      <w:r>
        <w:rPr>
          <w:rStyle w:val="EndnoteCharacters"/>
        </w:rPr>
        <w:endnoteRef/>
      </w:r>
      <w:r>
        <w:rPr/>
        <w:t xml:space="preserve"> </w:t>
      </w:r>
      <w:r>
        <w:rPr>
          <w:rFonts w:eastAsia="Times New Roman" w:cs="Times New Roman" w:ascii="Times New Roman" w:hAnsi="Times New Roman"/>
          <w:sz w:val="28"/>
          <w:szCs w:val="28"/>
        </w:rPr>
        <w:t>Ullman R. Anglo - Soviet Relations, v. I, p. 54</w:t>
      </w:r>
    </w:p>
  </w:endnote>
  <w:endnote w:id="93">
    <w:p>
      <w:pPr>
        <w:pStyle w:val="Endnote"/>
        <w:rPr/>
      </w:pPr>
      <w:r>
        <w:rPr>
          <w:rStyle w:val="EndnoteCharacters"/>
        </w:rPr>
        <w:endnoteRef/>
      </w:r>
      <w:r>
        <w:rPr/>
        <w:t xml:space="preserve"> </w:t>
      </w:r>
      <w:r>
        <w:rPr>
          <w:rFonts w:eastAsia="Times New Roman" w:cs="Times New Roman" w:ascii="Times New Roman" w:hAnsi="Times New Roman"/>
          <w:sz w:val="28"/>
          <w:szCs w:val="28"/>
          <w:lang w:val="ru-RU"/>
        </w:rPr>
        <w:t>См. Никольсон Г. Как делался мир в 1919 г. М., 1945, с. 50.</w:t>
      </w:r>
    </w:p>
  </w:endnote>
  <w:endnote w:id="94">
    <w:p>
      <w:pPr>
        <w:pStyle w:val="Endnote"/>
        <w:rPr/>
      </w:pPr>
      <w:r>
        <w:rPr>
          <w:rStyle w:val="EndnoteCharacters"/>
        </w:rPr>
        <w:endnoteRef/>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Áüþêåíåí Äæ. Ìåìóàðû äèïëîìàòà, ñ. 291.</w:t>
      </w:r>
    </w:p>
  </w:endnote>
  <w:endnote w:id="95">
    <w:p>
      <w:pPr>
        <w:pStyle w:val="Endnote"/>
        <w:rPr/>
      </w:pPr>
      <w:r>
        <w:rPr>
          <w:rStyle w:val="EndnoteCharacters"/>
        </w:rPr>
        <w:endnoteRef/>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ilbert M. The First World War. N.Y., 1994, p. 395</w:t>
      </w:r>
      <w:r>
        <w:rPr>
          <w:sz w:val="28"/>
          <w:szCs w:val="28"/>
        </w:rPr>
        <w:t>.</w:t>
      </w:r>
    </w:p>
  </w:endnote>
  <w:endnote w:id="96">
    <w:p>
      <w:pPr>
        <w:pStyle w:val="Endnote"/>
        <w:rPr/>
      </w:pPr>
      <w:r>
        <w:rPr>
          <w:rStyle w:val="EndnoteCharacters"/>
        </w:rPr>
        <w:endnoteRef/>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Ibid., p. 500.</w:t>
      </w:r>
    </w:p>
  </w:endnote>
  <w:endnote w:id="97">
    <w:p>
      <w:pPr>
        <w:pStyle w:val="Endnote"/>
        <w:rPr/>
      </w:pPr>
      <w:r>
        <w:rPr>
          <w:rStyle w:val="EndnoteCharacters"/>
        </w:rPr>
        <w:endnoteRef/>
      </w:r>
      <w:r>
        <w:rPr/>
        <w:t xml:space="preserve"> </w:t>
      </w:r>
      <w:r>
        <w:rPr>
          <w:rFonts w:eastAsia="Times New Roman" w:cs="Times New Roman" w:ascii="Times New Roman" w:hAnsi="Times New Roman"/>
          <w:sz w:val="28"/>
          <w:szCs w:val="28"/>
        </w:rPr>
        <w:t>Whiller-Bennet J. Brest-Litovsk, The Forgotten Peace, March 1918. London, 1938, p.</w:t>
      </w:r>
      <w:r>
        <w:rPr>
          <w:rFonts w:eastAsia="Times New Roman" w:cs="Times New Roman" w:ascii="Times New Roman" w:hAnsi="Times New Roman"/>
          <w:sz w:val="28"/>
          <w:szCs w:val="28"/>
          <w:lang w:val="ru-RU"/>
        </w:rPr>
        <w:t xml:space="preserve"> 237.</w:t>
      </w:r>
    </w:p>
  </w:endnote>
  <w:endnote w:id="98">
    <w:p>
      <w:pPr>
        <w:pStyle w:val="Endnote"/>
        <w:rPr/>
      </w:pPr>
      <w:r>
        <w:rPr>
          <w:rStyle w:val="EndnoteCharacters"/>
        </w:rPr>
        <w:endnoteRef/>
      </w:r>
      <w:r>
        <w:rPr/>
        <w:t xml:space="preserve"> </w:t>
      </w:r>
      <w:r>
        <w:rPr>
          <w:rFonts w:eastAsia="Times New Roman" w:cs="Times New Roman" w:ascii="Times New Roman" w:hAnsi="Times New Roman"/>
          <w:sz w:val="28"/>
          <w:szCs w:val="28"/>
          <w:lang w:val="ru-RU"/>
        </w:rPr>
        <w:t>Фокке Д.Г. На сцене и за кулисами Брестской трагикомедии (мемуары  участника Брест-Литовских мирных переговоров), «Архив русской революции,» ХХ, 1930, с. 206-207.</w:t>
      </w:r>
    </w:p>
  </w:endnote>
  <w:endnote w:id="99">
    <w:p>
      <w:pPr>
        <w:pStyle w:val="Endnote"/>
        <w:rPr/>
      </w:pPr>
      <w:r>
        <w:rPr>
          <w:rStyle w:val="EndnoteCharacters"/>
        </w:rPr>
        <w:endnoteRef/>
      </w:r>
      <w:r>
        <w:rPr/>
        <w:t xml:space="preserve"> </w:t>
      </w:r>
    </w:p>
  </w:endnote>
  <w:endnote w:id="100">
    <w:p>
      <w:pPr>
        <w:pStyle w:val="Endnote"/>
        <w:rPr/>
      </w:pPr>
      <w:r>
        <w:rPr>
          <w:rStyle w:val="EndnoteCharacters"/>
        </w:rPr>
        <w:endnoteRef/>
      </w:r>
      <w:r>
        <w:rPr/>
        <w:t xml:space="preserve"> </w:t>
      </w:r>
      <w:r>
        <w:rPr>
          <w:rFonts w:eastAsia="Times New Roman" w:cs="Times New Roman" w:ascii="Times New Roman" w:hAnsi="Times New Roman"/>
          <w:sz w:val="28"/>
          <w:szCs w:val="28"/>
          <w:lang w:val="ru-RU"/>
        </w:rPr>
        <w:t>Винниченко. Видродження нации. Вена, 1920,  т.2, с. 296-302.</w:t>
      </w:r>
      <w:r>
        <w:rPr>
          <w:rFonts w:eastAsia="Times New Roman" w:cs="Times New Roman" w:ascii="Times New Roman" w:hAnsi="Times New Roman"/>
          <w:lang w:val="ru-RU"/>
        </w:rPr>
        <w:t xml:space="preserve"> </w:t>
      </w:r>
    </w:p>
  </w:endnote>
  <w:endnote w:id="101">
    <w:p>
      <w:pPr>
        <w:pStyle w:val="Endnote"/>
        <w:rPr/>
      </w:pPr>
      <w:r>
        <w:rPr>
          <w:rStyle w:val="EndnoteCharacters"/>
        </w:rPr>
        <w:endnoteRef/>
      </w:r>
      <w:r>
        <w:rPr/>
        <w:t xml:space="preserve"> </w:t>
      </w:r>
      <w:r>
        <w:rPr>
          <w:rFonts w:eastAsia="Times New Roman" w:cs="Times New Roman" w:ascii="Times New Roman" w:hAnsi="Times New Roman"/>
          <w:sz w:val="28"/>
          <w:szCs w:val="28"/>
        </w:rPr>
        <w:t xml:space="preserve">Papers Relating to the Foreign Relations of the United States. The Lansing Papers, 1914 - 1920, vol. 2. W., 1940, p. 327. </w:t>
      </w:r>
    </w:p>
  </w:endnote>
  <w:endnote w:id="102">
    <w:p>
      <w:pPr>
        <w:pStyle w:val="Endnote"/>
        <w:rPr/>
      </w:pPr>
      <w:r>
        <w:rPr>
          <w:rStyle w:val="EndnoteCharacters"/>
        </w:rPr>
        <w:endnoteRef/>
      </w:r>
      <w:r>
        <w:rPr/>
        <w:t xml:space="preserve"> </w:t>
      </w:r>
      <w:r>
        <w:rPr>
          <w:sz w:val="28"/>
          <w:szCs w:val="28"/>
        </w:rPr>
        <w:t>Gilbert M. The First World War. N.Y., 1994, p. 395.</w:t>
      </w:r>
    </w:p>
  </w:endnote>
  <w:endnote w:id="103">
    <w:p>
      <w:pPr>
        <w:pStyle w:val="Endnote"/>
        <w:rPr/>
      </w:pPr>
      <w:r>
        <w:rPr>
          <w:rStyle w:val="EndnoteCharacters"/>
        </w:rPr>
        <w:endnoteRef/>
      </w:r>
      <w:r>
        <w:rPr>
          <w:lang w:val="ru-RU"/>
        </w:rPr>
        <w:t xml:space="preserve"> </w:t>
      </w:r>
      <w:r>
        <w:rPr>
          <w:rFonts w:eastAsia="Times New Roman" w:cs="Times New Roman" w:ascii="Times New Roman" w:hAnsi="Times New Roman"/>
          <w:sz w:val="28"/>
          <w:szCs w:val="28"/>
          <w:lang w:val="ru-RU"/>
        </w:rPr>
        <w:t>Цит. по: Ллойд Джордж Д. Военные мемуары, т. 5, М., 1938, с. 42.</w:t>
      </w:r>
    </w:p>
  </w:endnote>
  <w:endnote w:id="104">
    <w:p>
      <w:pPr>
        <w:pStyle w:val="Endnote"/>
        <w:rPr/>
      </w:pPr>
      <w:r>
        <w:rPr>
          <w:rStyle w:val="EndnoteCharacters"/>
        </w:rPr>
        <w:endnoteRef/>
      </w:r>
      <w:r>
        <w:rPr/>
        <w:t xml:space="preserve"> </w:t>
      </w:r>
      <w:r>
        <w:rPr>
          <w:rFonts w:eastAsia="Times New Roman" w:cs="Times New Roman" w:ascii="Times New Roman" w:hAnsi="Times New Roman"/>
          <w:sz w:val="32"/>
          <w:szCs w:val="32"/>
        </w:rPr>
        <w:t>Fischer F. German Aims, p.496</w:t>
      </w:r>
    </w:p>
  </w:endnote>
  <w:endnote w:id="105">
    <w:p>
      <w:pPr>
        <w:pStyle w:val="Endnote"/>
        <w:rPr/>
      </w:pPr>
      <w:r>
        <w:rPr>
          <w:rStyle w:val="EndnoteCharacters"/>
        </w:rPr>
        <w:endnoteRef/>
      </w:r>
      <w:r>
        <w:rPr>
          <w:sz w:val="28"/>
          <w:szCs w:val="28"/>
        </w:rPr>
        <w:t xml:space="preserve"> </w:t>
      </w:r>
      <w:r>
        <w:rPr>
          <w:rFonts w:eastAsia="Times New Roman" w:cs="Times New Roman" w:ascii="Times New Roman" w:hAnsi="Times New Roman"/>
          <w:sz w:val="28"/>
          <w:szCs w:val="28"/>
        </w:rPr>
        <w:t>Hoffmann. Aufzeichnungen, S. 186 (Februar 17, 1918).</w:t>
      </w:r>
    </w:p>
  </w:endnote>
  <w:endnote w:id="106">
    <w:p>
      <w:pPr>
        <w:pStyle w:val="Endnote"/>
        <w:rPr/>
      </w:pPr>
      <w:r>
        <w:rPr>
          <w:rStyle w:val="EndnoteCharacters"/>
        </w:rPr>
        <w:endnoteRef/>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offmann. Aufzeichnungen, S. 187 (Februar 22, 1918).</w:t>
      </w:r>
    </w:p>
  </w:endnote>
  <w:endnote w:id="107">
    <w:p>
      <w:pPr>
        <w:pStyle w:val="Endnote"/>
        <w:rPr/>
      </w:pPr>
      <w:r>
        <w:rPr>
          <w:rStyle w:val="EndnoteCharacters"/>
        </w:rPr>
        <w:endnoteRef/>
      </w:r>
      <w:r>
        <w:rPr>
          <w:sz w:val="32"/>
          <w:szCs w:val="32"/>
        </w:rPr>
        <w:t xml:space="preserve"> </w:t>
      </w:r>
      <w:r>
        <w:rPr>
          <w:rFonts w:eastAsia="Times New Roman" w:cs="Times New Roman" w:ascii="Times New Roman" w:hAnsi="Times New Roman"/>
          <w:sz w:val="32"/>
          <w:szCs w:val="32"/>
        </w:rPr>
        <w:t xml:space="preserve">Öèò. ïî: </w:t>
      </w:r>
      <w:r>
        <w:rPr>
          <w:sz w:val="32"/>
          <w:szCs w:val="32"/>
        </w:rPr>
        <w:t>Whiller-Bennet J. Brest-Litovsk, The Forgotten Peace, March 1918. London, 1938, p.</w:t>
      </w:r>
      <w:r>
        <w:rPr>
          <w:sz w:val="32"/>
          <w:szCs w:val="32"/>
          <w:lang w:val="ru-RU"/>
        </w:rPr>
        <w:t xml:space="preserve"> 237.</w:t>
      </w:r>
    </w:p>
  </w:endnote>
  <w:endnote w:id="108">
    <w:p>
      <w:pPr>
        <w:pStyle w:val="Endnote"/>
        <w:rPr/>
      </w:pPr>
      <w:r>
        <w:rPr>
          <w:rStyle w:val="EndnoteCharacters"/>
        </w:rPr>
        <w:endnoteRef/>
      </w:r>
      <w:r>
        <w:rPr>
          <w:sz w:val="32"/>
          <w:szCs w:val="32"/>
        </w:rPr>
        <w:t xml:space="preserve"> </w:t>
      </w:r>
      <w:r>
        <w:rPr>
          <w:sz w:val="32"/>
          <w:szCs w:val="32"/>
        </w:rPr>
        <w:t>Ludendorf E. The General Staff and Its Problems. N.Y., 1925, v.II,  p. 550.</w:t>
      </w:r>
    </w:p>
  </w:endnote>
  <w:endnote w:id="109">
    <w:p>
      <w:pPr>
        <w:pStyle w:val="Endnote"/>
        <w:rPr/>
      </w:pPr>
      <w:r>
        <w:rPr>
          <w:rStyle w:val="EndnoteCharacters"/>
        </w:rPr>
        <w:endnoteRef/>
      </w:r>
      <w:r>
        <w:rPr>
          <w:sz w:val="32"/>
          <w:szCs w:val="32"/>
        </w:rPr>
        <w:t xml:space="preserve"> </w:t>
      </w:r>
      <w:r>
        <w:rPr>
          <w:rFonts w:eastAsia="Times New Roman" w:cs="Times New Roman" w:ascii="Times New Roman" w:hAnsi="Times New Roman"/>
          <w:sz w:val="32"/>
          <w:szCs w:val="32"/>
        </w:rPr>
        <w:t xml:space="preserve">Öèò. ïî: </w:t>
      </w:r>
      <w:r>
        <w:rPr>
          <w:sz w:val="32"/>
          <w:szCs w:val="32"/>
        </w:rPr>
        <w:t>Whiller-Bennet J. Brest-Litovsk, The Forgotten Peace, March 1918. London, 1938, p.</w:t>
      </w:r>
      <w:r>
        <w:rPr>
          <w:sz w:val="32"/>
          <w:szCs w:val="32"/>
          <w:lang w:val="ru-RU"/>
        </w:rPr>
        <w:t xml:space="preserve"> 243-244.</w:t>
      </w:r>
    </w:p>
  </w:endnote>
  <w:endnote w:id="110">
    <w:p>
      <w:pPr>
        <w:pStyle w:val="Endnote"/>
        <w:rPr/>
      </w:pPr>
      <w:r>
        <w:rPr>
          <w:rStyle w:val="EndnoteCharacters"/>
        </w:rPr>
        <w:endnoteRef/>
      </w:r>
      <w:r>
        <w:rPr>
          <w:sz w:val="32"/>
          <w:szCs w:val="32"/>
        </w:rPr>
        <w:t xml:space="preserve"> </w:t>
      </w:r>
      <w:r>
        <w:rPr>
          <w:sz w:val="32"/>
          <w:szCs w:val="32"/>
        </w:rPr>
        <w:t>Sisson E. One Hundred Red Days. New Haven, 1931, p. 326.</w:t>
      </w:r>
    </w:p>
  </w:endnote>
  <w:endnote w:id="111">
    <w:p>
      <w:pPr>
        <w:pStyle w:val="Endnote"/>
        <w:rPr/>
      </w:pPr>
      <w:r>
        <w:rPr>
          <w:rStyle w:val="EndnoteCharacters"/>
        </w:rPr>
        <w:endnoteRef/>
      </w:r>
      <w:r>
        <w:rPr/>
        <w:t xml:space="preserve"> </w:t>
      </w:r>
      <w:r>
        <w:rPr>
          <w:rFonts w:eastAsia="Times New Roman" w:cs="Times New Roman" w:ascii="Times New Roman" w:hAnsi="Times New Roman"/>
          <w:sz w:val="28"/>
          <w:szCs w:val="28"/>
          <w:lang w:val="ru-RU"/>
        </w:rPr>
        <w:t>Пейн Р. Ленин. Жизнь и смерть. Москва: Молодая Гвардия, 2003, с. 456.</w:t>
      </w:r>
    </w:p>
  </w:endnote>
  <w:endnote w:id="112">
    <w:p>
      <w:pPr>
        <w:pStyle w:val="Endnote"/>
        <w:rPr/>
      </w:pPr>
      <w:r>
        <w:rPr>
          <w:rStyle w:val="EndnoteCharacters"/>
        </w:rPr>
        <w:endnoteRef/>
      </w:r>
      <w:r>
        <w:rPr/>
        <w:t xml:space="preserve"> </w:t>
      </w:r>
      <w:r>
        <w:rPr>
          <w:rFonts w:eastAsia="Times New Roman" w:cs="Times New Roman" w:ascii="Times New Roman" w:hAnsi="Times New Roman"/>
          <w:sz w:val="28"/>
          <w:szCs w:val="28"/>
          <w:lang w:val="ru-RU"/>
        </w:rPr>
        <w:t>Пейн Р. Ленин. Жизнь и смерть. Москва: Молодая Гвардия, 2003, с. 458.</w:t>
      </w:r>
    </w:p>
  </w:endnote>
  <w:endnote w:id="113">
    <w:p>
      <w:pPr>
        <w:pStyle w:val="Endnote"/>
        <w:rPr>
          <w:rFonts w:ascii="Times New Roman" w:hAnsi="Times New Roman" w:eastAsia="Times New Roman" w:cs="Times New Roman"/>
          <w:sz w:val="40"/>
          <w:szCs w:val="40"/>
        </w:rPr>
      </w:pPr>
      <w:r>
        <w:rPr>
          <w:rStyle w:val="EndnoteCharacters"/>
        </w:rPr>
        <w:endnoteRef/>
      </w:r>
      <w:r>
        <w:rPr/>
        <w:t xml:space="preserve"> </w:t>
      </w:r>
      <w:r>
        <w:rPr>
          <w:rFonts w:eastAsia="Times New Roman" w:cs="Times New Roman" w:ascii="Times New Roman" w:hAnsi="Times New Roman"/>
          <w:sz w:val="28"/>
          <w:szCs w:val="28"/>
        </w:rPr>
        <w:t>Hoffmann. Aufzeichnungen, S. 187 (Februar 22, 1918).</w:t>
      </w:r>
    </w:p>
    <w:p>
      <w:pPr>
        <w:pStyle w:val="Endnote"/>
        <w:rPr>
          <w:rFonts w:ascii="Times New Roman" w:hAnsi="Times New Roman" w:eastAsia="Times New Roman" w:cs="Times New Roman"/>
          <w:sz w:val="40"/>
          <w:szCs w:val="40"/>
        </w:rPr>
      </w:pPr>
      <w:r>
        <w:rPr>
          <w:rFonts w:eastAsia="Times New Roman" w:cs="Times New Roman" w:ascii="Times New Roman" w:hAnsi="Times New Roman"/>
          <w:sz w:val="40"/>
          <w:szCs w:val="40"/>
        </w:rPr>
      </w:r>
    </w:p>
  </w:endnote>
  <w:endnote w:id="114">
    <w:p>
      <w:pPr>
        <w:pStyle w:val="Endnote"/>
        <w:rPr/>
      </w:pPr>
      <w:r>
        <w:rPr>
          <w:rStyle w:val="EndnoteCharacters"/>
        </w:rPr>
        <w:endnoteRef/>
      </w:r>
      <w:r>
        <w:rPr/>
        <w:t xml:space="preserve"> </w:t>
      </w:r>
      <w:r>
        <w:rPr>
          <w:sz w:val="28"/>
          <w:szCs w:val="28"/>
        </w:rPr>
        <w:t>Lockhart R. British Agent. Garden City, 1933, p.247</w:t>
      </w:r>
    </w:p>
  </w:endnote>
  <w:endnote w:id="115">
    <w:p>
      <w:pPr>
        <w:pStyle w:val="Endnote"/>
        <w:rPr/>
      </w:pPr>
      <w:r>
        <w:rPr>
          <w:rStyle w:val="EndnoteCharacters"/>
        </w:rPr>
        <w:endnoteRef/>
      </w:r>
      <w:r>
        <w:rPr/>
        <w:t xml:space="preserve"> </w:t>
      </w:r>
      <w:r>
        <w:rPr>
          <w:rFonts w:eastAsia="Times New Roman" w:cs="Times New Roman" w:ascii="Times New Roman" w:hAnsi="Times New Roman"/>
          <w:sz w:val="28"/>
          <w:szCs w:val="28"/>
          <w:lang w:val="ru-RU"/>
        </w:rPr>
        <w:t>Пейн Р. Ленин. Жизнь и смерть. Москва: Молодая Гвардия, 2003, с. 459.</w:t>
      </w:r>
    </w:p>
  </w:endnote>
  <w:endnote w:id="116">
    <w:p>
      <w:pPr>
        <w:pStyle w:val="Endnote"/>
        <w:rPr/>
      </w:pPr>
      <w:r>
        <w:rPr>
          <w:rStyle w:val="EndnoteCharacters"/>
        </w:rPr>
        <w:endnoteRef/>
      </w:r>
      <w:r>
        <w:rPr/>
        <w:t xml:space="preserve"> </w:t>
      </w:r>
      <w:r>
        <w:rPr>
          <w:rFonts w:eastAsia="Times New Roman" w:cs="Times New Roman" w:ascii="Times New Roman" w:hAnsi="Times New Roman"/>
          <w:lang w:val="ru-RU"/>
        </w:rPr>
        <w:t xml:space="preserve">Цит. по: </w:t>
      </w:r>
      <w:r>
        <w:rPr>
          <w:rFonts w:eastAsia="Times New Roman" w:cs="Times New Roman" w:ascii="Times New Roman" w:hAnsi="Times New Roman"/>
          <w:sz w:val="28"/>
          <w:szCs w:val="28"/>
          <w:lang w:val="ru-RU"/>
        </w:rPr>
        <w:t>Пейн Р. Ленин. Жизнь и смерть. Москва: Молодая Гвардия, 2003, с. 459</w:t>
      </w:r>
      <w:r>
        <w:rPr>
          <w:rFonts w:eastAsia="Times New Roman" w:cs="Times New Roman" w:ascii="Times New Roman" w:hAnsi="Times New Roman"/>
          <w:sz w:val="28"/>
          <w:szCs w:val="28"/>
        </w:rPr>
        <w:t>.</w:t>
      </w:r>
    </w:p>
  </w:endnote>
  <w:endnote w:id="117">
    <w:p>
      <w:pPr>
        <w:pStyle w:val="Endnote"/>
        <w:rPr/>
      </w:pPr>
      <w:r>
        <w:rPr>
          <w:rStyle w:val="EndnoteCharacters"/>
        </w:rPr>
        <w:endnoteRef/>
      </w:r>
      <w:r>
        <w:rPr>
          <w:lang w:val="ru-RU"/>
        </w:rPr>
        <w:t xml:space="preserve"> </w:t>
      </w:r>
      <w:r>
        <w:rPr>
          <w:rFonts w:eastAsia="Times New Roman" w:cs="Times New Roman" w:ascii="Times New Roman" w:hAnsi="Times New Roman"/>
          <w:sz w:val="28"/>
          <w:szCs w:val="28"/>
          <w:lang w:val="ru-RU"/>
        </w:rPr>
        <w:t>Чубарьян А.О. Брестский мир. Москва, 1964, с. 135.</w:t>
      </w:r>
    </w:p>
  </w:endnote>
  <w:endnote w:id="118">
    <w:p>
      <w:pPr>
        <w:pStyle w:val="Endnote"/>
        <w:rPr/>
      </w:pPr>
      <w:r>
        <w:rPr>
          <w:rStyle w:val="EndnoteCharacters"/>
        </w:rPr>
        <w:endnoteRef/>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Троцкий Л.Д. Моя жизнь. Т.2, Берлин, 1930, с.109.28</w:t>
      </w:r>
    </w:p>
  </w:endnote>
  <w:endnote w:id="119">
    <w:p>
      <w:pPr>
        <w:pStyle w:val="Endnote"/>
        <w:rPr/>
      </w:pPr>
      <w:r>
        <w:rPr>
          <w:rStyle w:val="EndnoteCharacters"/>
        </w:rPr>
        <w:endnoteRef/>
      </w:r>
      <w:r>
        <w:rPr>
          <w:lang w:val="ru-RU"/>
        </w:rPr>
        <w:t xml:space="preserve"> </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Ленин В.И. Главная задача насущного дня.</w:t>
      </w:r>
    </w:p>
  </w:endnote>
  <w:endnote w:id="120">
    <w:p>
      <w:pPr>
        <w:pStyle w:val="Endnote"/>
        <w:rPr/>
      </w:pPr>
      <w:r>
        <w:rPr>
          <w:rStyle w:val="EndnoteCharacters"/>
        </w:rPr>
        <w:endnoteRef/>
      </w:r>
      <w:r>
        <w:rPr>
          <w:lang w:val="ru-RU"/>
        </w:rPr>
        <w:t xml:space="preserve">  </w:t>
      </w:r>
      <w:r>
        <w:rPr>
          <w:rFonts w:eastAsia="Times New Roman" w:cs="Times New Roman" w:ascii="Times New Roman" w:hAnsi="Times New Roman"/>
          <w:sz w:val="28"/>
          <w:szCs w:val="28"/>
          <w:lang w:val="ru-RU"/>
        </w:rPr>
        <w:t>Ленин В.И. Политический доклад Центрального комитета чрезвычайному седьмому съезду РКП (б). ? марта 1918 года, с.102 - 108.</w:t>
      </w:r>
    </w:p>
  </w:endnote>
  <w:endnote w:id="121">
    <w:p>
      <w:pPr>
        <w:pStyle w:val="Endnote"/>
        <w:rPr/>
      </w:pPr>
      <w:r>
        <w:rPr>
          <w:rStyle w:val="EndnoteCharacters"/>
        </w:rPr>
        <w:end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Fischer F.Op. cit., p. 510.</w:t>
      </w:r>
    </w:p>
  </w:endnote>
  <w:endnote w:id="122">
    <w:p>
      <w:pPr>
        <w:pStyle w:val="Endnote"/>
        <w:rPr/>
      </w:pPr>
      <w:r>
        <w:rPr>
          <w:rStyle w:val="EndnoteCharacters"/>
        </w:rPr>
        <w:endnoteRef/>
      </w:r>
      <w:r>
        <w:rPr>
          <w:rFonts w:eastAsia="Times New Roman" w:cs="Times New Roman" w:ascii="Times New Roman" w:hAnsi="Times New Roman"/>
          <w:sz w:val="24"/>
          <w:szCs w:val="24"/>
        </w:rPr>
        <w:t xml:space="preserve"> </w:t>
      </w:r>
      <w:r>
        <w:rPr>
          <w:rFonts w:eastAsia="Times New Roman" w:cs="Times New Roman" w:ascii="Times New Roman" w:hAnsi="Times New Roman"/>
          <w:position w:val="0"/>
          <w:sz w:val="20"/>
          <w:vertAlign w:val="baseline"/>
        </w:rPr>
        <w:t>Schybergson F. Politische Geschichte Finlands, 1909-1914. Gotha - Stuttgart, 1925, S. 456.</w:t>
      </w:r>
    </w:p>
  </w:endnote>
  <w:endnote w:id="123">
    <w:p>
      <w:pPr>
        <w:pStyle w:val="Endnote"/>
        <w:rPr/>
      </w:pPr>
      <w:r>
        <w:rPr>
          <w:rStyle w:val="EndnoteCharacters"/>
        </w:rPr>
        <w:endnoteRef/>
      </w:r>
      <w:r>
        <w:rPr>
          <w:rFonts w:eastAsia="Times New Roman" w:cs="Times New Roman" w:ascii="Times New Roman" w:hAnsi="Times New Roman"/>
          <w:sz w:val="24"/>
          <w:szCs w:val="24"/>
        </w:rPr>
        <w:t xml:space="preserve"> </w:t>
      </w:r>
      <w:r>
        <w:rPr>
          <w:rFonts w:eastAsia="Times New Roman" w:cs="Times New Roman" w:ascii="Times New Roman" w:hAnsi="Times New Roman"/>
          <w:position w:val="0"/>
          <w:sz w:val="20"/>
          <w:vertAlign w:val="baseline"/>
        </w:rPr>
        <w:t>Fischer F. Op. cit., p. 514.</w:t>
      </w:r>
    </w:p>
  </w:endnote>
  <w:endnote w:id="124">
    <w:p>
      <w:pPr>
        <w:pStyle w:val="Endnote"/>
        <w:rPr/>
      </w:pPr>
      <w:r>
        <w:rPr>
          <w:rStyle w:val="EndnoteCharacters"/>
        </w:rPr>
        <w:end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Fischer F. Op. cit., p. 507.</w:t>
      </w:r>
    </w:p>
  </w:endnote>
  <w:endnote w:id="125">
    <w:p>
      <w:pPr>
        <w:pStyle w:val="Endnote"/>
        <w:rPr/>
      </w:pPr>
      <w:r>
        <w:rPr>
          <w:rStyle w:val="EndnoteCharacters"/>
        </w:rPr>
        <w:endnoteRef/>
      </w:r>
      <w:r>
        <w:rPr/>
        <w:t xml:space="preserve"> </w:t>
      </w:r>
      <w:r>
        <w:rPr>
          <w:sz w:val="32"/>
          <w:szCs w:val="32"/>
        </w:rPr>
        <w:t>Gilbert M. The First World War. N.Y., 1994, p. 398.</w:t>
      </w:r>
    </w:p>
  </w:endnote>
  <w:endnote w:id="126">
    <w:p>
      <w:pPr>
        <w:pStyle w:val="Endnote"/>
        <w:rPr/>
      </w:pPr>
      <w:r>
        <w:rPr>
          <w:rStyle w:val="EndnoteCharacters"/>
        </w:rPr>
        <w:endnoteRef/>
      </w:r>
      <w:r>
        <w:rPr>
          <w:rFonts w:eastAsia="Times New Roman" w:cs="Times New Roman" w:ascii="Times New Roman" w:hAnsi="Times New Roman"/>
          <w:sz w:val="28"/>
          <w:szCs w:val="28"/>
        </w:rPr>
        <w:t xml:space="preserve"> </w:t>
      </w:r>
      <w:r>
        <w:rPr>
          <w:rFonts w:eastAsia="Times New Roman" w:cs="Times New Roman" w:ascii="Times New Roman" w:hAnsi="Times New Roman"/>
          <w:sz w:val="32"/>
          <w:szCs w:val="32"/>
        </w:rPr>
        <w:t>Mehnert G. Evangelische Kirchenpolitik 1917-1919. Dusseldorf, 1959, S. 64.</w:t>
      </w:r>
    </w:p>
  </w:endnote>
  <w:endnote w:id="127">
    <w:p>
      <w:pPr>
        <w:pStyle w:val="Endnote"/>
        <w:rPr/>
      </w:pPr>
      <w:r>
        <w:rPr>
          <w:rStyle w:val="EndnoteCharacters"/>
        </w:rPr>
        <w:endnoteRef/>
      </w:r>
      <w:r>
        <w:rPr/>
        <w:t xml:space="preserve"> </w:t>
      </w:r>
      <w:r>
        <w:rPr>
          <w:rFonts w:eastAsia="Times New Roman" w:cs="Times New Roman" w:ascii="Times New Roman" w:hAnsi="Times New Roman"/>
          <w:sz w:val="28"/>
          <w:szCs w:val="28"/>
        </w:rPr>
        <w:t>Fischer F. Op. cit., p. 509.</w:t>
      </w:r>
    </w:p>
  </w:endnote>
  <w:endnote w:id="128">
    <w:p>
      <w:pPr>
        <w:pStyle w:val="Endnote"/>
        <w:rPr/>
      </w:pPr>
      <w:r>
        <w:rPr>
          <w:rStyle w:val="EndnoteCharacters"/>
        </w:rPr>
        <w:endnoteRef/>
      </w:r>
      <w:r>
        <w:rPr>
          <w:rFonts w:eastAsia="Times New Roman" w:cs="Times New Roman" w:ascii="Times New Roman" w:hAnsi="Times New Roman"/>
        </w:rPr>
        <w:t xml:space="preserve"> </w:t>
      </w:r>
      <w:r>
        <w:rPr>
          <w:rFonts w:eastAsia="Times New Roman" w:cs="Times New Roman" w:ascii="Times New Roman" w:hAnsi="Times New Roman"/>
          <w:position w:val="0"/>
          <w:sz w:val="18"/>
          <w:sz w:val="18"/>
          <w:szCs w:val="18"/>
          <w:vertAlign w:val="baseline"/>
        </w:rPr>
        <w:t>Wheeler — Bennett J. Brest-Litowsk, the Forgotten Peace. L., 1938, p. 326.</w:t>
      </w:r>
    </w:p>
  </w:endnote>
  <w:endnote w:id="129">
    <w:p>
      <w:pPr>
        <w:pStyle w:val="Endnote"/>
        <w:rPr/>
      </w:pPr>
      <w:r>
        <w:rPr>
          <w:rStyle w:val="EndnoteCharacters"/>
        </w:rPr>
        <w:endnoteRef/>
      </w:r>
      <w:r>
        <w:rPr>
          <w:sz w:val="32"/>
          <w:szCs w:val="32"/>
        </w:rPr>
        <w:t xml:space="preserve"> </w:t>
      </w:r>
      <w:r>
        <w:rPr>
          <w:sz w:val="32"/>
          <w:szCs w:val="32"/>
        </w:rPr>
        <w:t>Gilbert M. The First World War. N.Y., 1994, p. 396.</w:t>
      </w:r>
    </w:p>
  </w:endnote>
  <w:endnote w:id="130">
    <w:p>
      <w:pPr>
        <w:pStyle w:val="Endnote"/>
        <w:rPr/>
      </w:pPr>
      <w:r>
        <w:rPr>
          <w:rStyle w:val="EndnoteCharacters"/>
        </w:rPr>
        <w:endnoteRef/>
      </w:r>
      <w:r>
        <w:rPr/>
        <w:t xml:space="preserve"> </w:t>
      </w:r>
      <w:r>
        <w:rPr>
          <w:sz w:val="28"/>
          <w:szCs w:val="28"/>
        </w:rPr>
        <w:t>Francis D. Russia from the American  Embassy. N.Y., 1921, p. 306</w:t>
      </w:r>
    </w:p>
  </w:endnote>
  <w:endnote w:id="131">
    <w:p>
      <w:pPr>
        <w:pStyle w:val="Endnote"/>
        <w:rPr/>
      </w:pPr>
      <w:r>
        <w:rPr>
          <w:rStyle w:val="EndnoteCharacters"/>
        </w:rPr>
        <w:endnoteRef/>
      </w:r>
      <w:r>
        <w:rPr/>
        <w:t xml:space="preserve"> </w:t>
      </w:r>
      <w:r>
        <w:rPr>
          <w:rFonts w:eastAsia="Times New Roman" w:cs="Times New Roman" w:ascii="Times New Roman" w:hAnsi="Times New Roman"/>
          <w:sz w:val="28"/>
          <w:szCs w:val="28"/>
        </w:rPr>
        <w:t xml:space="preserve">Baker R. Woodrow Wilson, Life and Letters, v. VII, N.Y., 1939, p. 206. </w:t>
      </w:r>
    </w:p>
  </w:endnote>
  <w:endnote w:id="132">
    <w:p>
      <w:pPr>
        <w:pStyle w:val="Endnote"/>
        <w:rPr/>
      </w:pPr>
      <w:r>
        <w:rPr>
          <w:rStyle w:val="EndnoteCharacters"/>
        </w:rPr>
        <w:endnoteRef/>
      </w:r>
      <w:r>
        <w:rPr>
          <w:sz w:val="32"/>
          <w:szCs w:val="32"/>
        </w:rPr>
        <w:t xml:space="preserve"> </w:t>
      </w:r>
      <w:r>
        <w:rPr>
          <w:sz w:val="32"/>
          <w:szCs w:val="32"/>
        </w:rPr>
        <w:t>Francis F.Russia from American Embassy. N.Y., 1923, p. 236</w:t>
      </w:r>
      <w:r>
        <w:rPr>
          <w:sz w:val="28"/>
          <w:szCs w:val="28"/>
        </w:rPr>
        <w:t>.</w:t>
      </w:r>
    </w:p>
  </w:endnote>
  <w:endnote w:id="133">
    <w:p>
      <w:pPr>
        <w:pStyle w:val="Endnote"/>
        <w:rPr/>
      </w:pPr>
      <w:r>
        <w:rPr>
          <w:rStyle w:val="EndnoteCharacters"/>
        </w:rPr>
        <w:endnoteRef/>
      </w:r>
      <w:r>
        <w:rPr/>
        <w:t xml:space="preserve"> </w:t>
      </w:r>
      <w:r>
        <w:rPr>
          <w:rFonts w:eastAsia="Times New Roman" w:cs="Times New Roman" w:ascii="Times New Roman" w:hAnsi="Times New Roman"/>
          <w:sz w:val="28"/>
          <w:szCs w:val="28"/>
        </w:rPr>
        <w:t>Lloyd Gardner C. Op. cit., p. 164.</w:t>
      </w:r>
    </w:p>
  </w:endnote>
  <w:endnote w:id="134">
    <w:p>
      <w:pPr>
        <w:pStyle w:val="Endnote"/>
        <w:rPr/>
      </w:pPr>
      <w:r>
        <w:rPr>
          <w:rStyle w:val="EndnoteCharacters"/>
        </w:rPr>
        <w:endnoteRef/>
      </w:r>
      <w:r>
        <w:rPr/>
        <w:t xml:space="preserve"> </w:t>
      </w:r>
      <w:r>
        <w:rPr>
          <w:rFonts w:eastAsia="Times New Roman" w:cs="Times New Roman" w:ascii="Times New Roman" w:hAnsi="Times New Roman"/>
          <w:sz w:val="28"/>
          <w:szCs w:val="28"/>
        </w:rPr>
        <w:t xml:space="preserve">Woodward D. The British Government and Japanese Intervention in Russia During World War I (“Journal  of Modern History”. December 1964, p. 663 - 685.) </w:t>
      </w:r>
    </w:p>
  </w:endnote>
  <w:endnote w:id="135">
    <w:p>
      <w:pPr>
        <w:pStyle w:val="Endnote"/>
        <w:rPr/>
      </w:pPr>
      <w:r>
        <w:rPr>
          <w:rStyle w:val="EndnoteCharacters"/>
        </w:rPr>
        <w:endnoteRef/>
      </w:r>
      <w:r>
        <w:rPr/>
        <w:t xml:space="preserve"> </w:t>
      </w:r>
      <w:r>
        <w:rPr>
          <w:rFonts w:eastAsia="Times New Roman" w:cs="Times New Roman" w:ascii="Times New Roman" w:hAnsi="Times New Roman"/>
          <w:sz w:val="28"/>
          <w:szCs w:val="28"/>
        </w:rPr>
        <w:t>Kettle M. The Allies and the Russian Collapse, 1917 - 1918. Minneapolis, 1981, p. 218-219.</w:t>
      </w:r>
    </w:p>
  </w:endnote>
  <w:endnote w:id="136">
    <w:p>
      <w:pPr>
        <w:pStyle w:val="Endnote"/>
        <w:rPr/>
      </w:pPr>
      <w:r>
        <w:rPr>
          <w:rStyle w:val="EndnoteCharacters"/>
        </w:rPr>
        <w:endnoteRef/>
      </w:r>
      <w:r>
        <w:rPr>
          <w:sz w:val="32"/>
          <w:szCs w:val="32"/>
        </w:rPr>
        <w:t xml:space="preserve"> </w:t>
      </w:r>
      <w:r>
        <w:rPr>
          <w:sz w:val="32"/>
          <w:szCs w:val="32"/>
        </w:rPr>
        <w:t>FRUS, Lansing Papers, v. 2, p. 351.</w:t>
      </w:r>
    </w:p>
  </w:endnote>
  <w:endnote w:id="137">
    <w:p>
      <w:pPr>
        <w:pStyle w:val="Endnote"/>
        <w:rPr/>
      </w:pPr>
      <w:r>
        <w:rPr>
          <w:rStyle w:val="EndnoteCharacters"/>
        </w:rPr>
        <w:endnoteRef/>
      </w:r>
      <w:r>
        <w:rPr>
          <w:sz w:val="32"/>
          <w:szCs w:val="32"/>
        </w:rPr>
        <w:t xml:space="preserve"> </w:t>
      </w:r>
      <w:r>
        <w:rPr>
          <w:sz w:val="32"/>
          <w:szCs w:val="32"/>
        </w:rPr>
        <w:t>Lloyd Gardner. Op, cit., p. 165.</w:t>
      </w:r>
    </w:p>
  </w:endnote>
  <w:endnote w:id="138">
    <w:p>
      <w:pPr>
        <w:pStyle w:val="Endnote"/>
        <w:rPr/>
      </w:pPr>
      <w:r>
        <w:rPr>
          <w:rStyle w:val="EndnoteCharacters"/>
        </w:rPr>
        <w:endnoteRef/>
      </w:r>
      <w:r>
        <w:rPr>
          <w:sz w:val="28"/>
          <w:szCs w:val="28"/>
        </w:rPr>
        <w:t xml:space="preserve"> </w:t>
      </w:r>
      <w:r>
        <w:rPr>
          <w:rFonts w:eastAsia="Times New Roman" w:cs="Times New Roman" w:ascii="Times New Roman" w:hAnsi="Times New Roman"/>
          <w:sz w:val="28"/>
          <w:szCs w:val="28"/>
          <w:lang w:val="ru-RU"/>
        </w:rPr>
        <w:t>Кайзер написал на полях против этого абзаца: «Всеобщая черта социалистических государств будущего».</w:t>
      </w:r>
    </w:p>
  </w:endnote>
  <w:endnote w:id="139">
    <w:p>
      <w:pPr>
        <w:pStyle w:val="Endnote"/>
        <w:rPr/>
      </w:pPr>
      <w:r>
        <w:rPr>
          <w:rStyle w:val="EndnoteCharacters"/>
        </w:rPr>
        <w:endnoteRef/>
      </w:r>
      <w:r>
        <w:rPr/>
        <w:t xml:space="preserve"> </w:t>
      </w:r>
      <w:r>
        <w:rPr>
          <w:rFonts w:eastAsia="Times New Roman" w:cs="Times New Roman" w:ascii="Times New Roman" w:hAnsi="Times New Roman"/>
          <w:sz w:val="32"/>
          <w:szCs w:val="32"/>
        </w:rPr>
        <w:t>Seman S. (ed.) Op. cit., p. 121</w:t>
      </w:r>
    </w:p>
  </w:endnote>
  <w:endnote w:id="140">
    <w:p>
      <w:pPr>
        <w:pStyle w:val="Endnote"/>
        <w:rPr/>
      </w:pPr>
      <w:r>
        <w:rPr>
          <w:rStyle w:val="EndnoteCharacters"/>
        </w:rPr>
        <w:endnoteRef/>
      </w:r>
      <w:r>
        <w:rPr/>
        <w:t xml:space="preserve"> </w:t>
      </w:r>
      <w:r>
        <w:rPr>
          <w:sz w:val="28"/>
          <w:szCs w:val="28"/>
        </w:rPr>
        <w:t>Lloyd Gardner. Op, cit., p. 166.</w:t>
      </w:r>
    </w:p>
  </w:endnote>
  <w:endnote w:id="141">
    <w:p>
      <w:pPr>
        <w:pStyle w:val="Endnote"/>
        <w:rPr/>
      </w:pPr>
      <w:r>
        <w:rPr>
          <w:rStyle w:val="EndnoteCharacters"/>
        </w:rPr>
        <w:endnoteRef/>
      </w:r>
      <w:r>
        <w:rPr/>
        <w:t xml:space="preserve"> </w:t>
      </w:r>
      <w:r>
        <w:rPr>
          <w:sz w:val="32"/>
          <w:szCs w:val="32"/>
        </w:rPr>
        <w:t>Kennan G. Soviet - American Relations. Vol. 1, Russia Leaves the War. Princeton, 1956, p. 510 - 511.</w:t>
      </w:r>
    </w:p>
  </w:endnote>
  <w:endnote w:id="142">
    <w:p>
      <w:pPr>
        <w:pStyle w:val="Endnote"/>
        <w:rPr/>
      </w:pPr>
      <w:r>
        <w:rPr>
          <w:rStyle w:val="EndnoteCharacters"/>
        </w:rPr>
        <w:endnoteRef/>
      </w:r>
      <w:r>
        <w:rPr>
          <w:sz w:val="24"/>
          <w:szCs w:val="24"/>
        </w:rPr>
        <w:t xml:space="preserve"> </w:t>
      </w:r>
      <w:r>
        <w:rPr>
          <w:rFonts w:eastAsia="Times New Roman" w:cs="Times New Roman" w:ascii="Times New Roman" w:hAnsi="Times New Roman"/>
          <w:sz w:val="32"/>
          <w:szCs w:val="32"/>
        </w:rPr>
        <w:t>J.Spargo. Russia as an American Problem. N.</w:t>
      </w:r>
      <w:r>
        <w:rPr>
          <w:sz w:val="32"/>
          <w:szCs w:val="32"/>
        </w:rPr>
        <w:t>4, 1921, ð.233.</w:t>
      </w:r>
    </w:p>
  </w:endnote>
  <w:endnote w:id="143">
    <w:p>
      <w:pPr>
        <w:pStyle w:val="Endnote"/>
        <w:rPr/>
      </w:pPr>
      <w:r>
        <w:rPr>
          <w:rStyle w:val="EndnoteCharacters"/>
        </w:rPr>
        <w:endnoteRef/>
      </w:r>
      <w:r>
        <w:rPr/>
        <w:t xml:space="preserve"> </w:t>
      </w:r>
      <w:r>
        <w:rPr>
          <w:rFonts w:eastAsia="Times New Roman" w:cs="Times New Roman" w:ascii="Times New Roman" w:hAnsi="Times New Roman"/>
          <w:sz w:val="28"/>
          <w:szCs w:val="28"/>
        </w:rPr>
        <w:t>Lloyd Gardner C. Safe for Democracy. N.Y., 1984, p. 168.</w:t>
      </w:r>
    </w:p>
  </w:endnote>
  <w:endnote w:id="144">
    <w:p>
      <w:pPr>
        <w:pStyle w:val="Endnote"/>
        <w:rPr/>
      </w:pPr>
      <w:r>
        <w:rPr>
          <w:rStyle w:val="EndnoteCharacters"/>
        </w:rPr>
        <w:endnoteRef/>
      </w:r>
      <w:r>
        <w:rPr/>
        <w:t xml:space="preserve"> </w:t>
      </w:r>
      <w:r>
        <w:rPr>
          <w:sz w:val="28"/>
          <w:szCs w:val="28"/>
        </w:rPr>
        <w:t>Ibidem</w:t>
      </w:r>
    </w:p>
  </w:endnote>
  <w:endnote w:id="145">
    <w:p>
      <w:pPr>
        <w:pStyle w:val="Endnote"/>
        <w:rPr/>
      </w:pPr>
      <w:r>
        <w:rPr>
          <w:rStyle w:val="EndnoteCharacters"/>
        </w:rPr>
        <w:endnoteRef/>
      </w:r>
      <w:r>
        <w:rPr/>
        <w:t xml:space="preserve"> </w:t>
      </w:r>
      <w:r>
        <w:rPr>
          <w:sz w:val="28"/>
          <w:szCs w:val="28"/>
        </w:rPr>
        <w:t>Ibid., p. 169.</w:t>
      </w:r>
    </w:p>
  </w:endnote>
  <w:endnote w:id="146">
    <w:p>
      <w:pPr>
        <w:pStyle w:val="Endnote"/>
        <w:rPr/>
      </w:pPr>
      <w:r>
        <w:rPr>
          <w:rStyle w:val="EndnoteCharacters"/>
        </w:rPr>
        <w:endnoteRef/>
      </w:r>
      <w:r>
        <w:rPr/>
        <w:t xml:space="preserve"> </w:t>
      </w:r>
      <w:r>
        <w:rPr>
          <w:rFonts w:eastAsia="Times New Roman" w:cs="Times New Roman" w:ascii="Times New Roman" w:hAnsi="Times New Roman"/>
          <w:sz w:val="28"/>
          <w:szCs w:val="28"/>
        </w:rPr>
        <w:t>Fowler W. British - American Relations, 1917 - 1918: The Role of  Sir William Wiseman. Princeton, 1969, p. 170 - 171.</w:t>
      </w:r>
    </w:p>
  </w:endnote>
  <w:endnote w:id="147">
    <w:p>
      <w:pPr>
        <w:pStyle w:val="Endnote"/>
        <w:rPr/>
      </w:pPr>
      <w:r>
        <w:rPr>
          <w:rStyle w:val="EndnoteCharacters"/>
        </w:rPr>
        <w:endnoteRef/>
      </w:r>
      <w:r>
        <w:rPr>
          <w:sz w:val="28"/>
          <w:szCs w:val="28"/>
        </w:rPr>
        <w:t xml:space="preserve"> </w:t>
      </w:r>
      <w:r>
        <w:rPr>
          <w:rFonts w:eastAsia="Times New Roman" w:cs="Times New Roman" w:ascii="Times New Roman" w:hAnsi="Times New Roman"/>
          <w:sz w:val="28"/>
          <w:szCs w:val="28"/>
        </w:rPr>
        <w:t>Groener. Lebensevringerungern. Gottingen, 1957, S. 395.</w:t>
      </w:r>
    </w:p>
  </w:endnote>
  <w:endnote w:id="148">
    <w:p>
      <w:pPr>
        <w:pStyle w:val="Endnote"/>
        <w:rPr/>
      </w:pPr>
      <w:r>
        <w:rPr>
          <w:rStyle w:val="EndnoteCharacters"/>
        </w:rPr>
        <w:endnoteRef/>
      </w:r>
      <w:r>
        <w:rPr/>
        <w:t xml:space="preserve"> </w:t>
      </w:r>
      <w:r>
        <w:rPr>
          <w:rFonts w:eastAsia="Times New Roman" w:cs="Times New Roman" w:ascii="Times New Roman" w:hAnsi="Times New Roman"/>
          <w:sz w:val="28"/>
          <w:szCs w:val="28"/>
        </w:rPr>
        <w:t>F.Fischer. Op. cit., p. 539</w:t>
      </w:r>
    </w:p>
  </w:endnote>
  <w:endnote w:id="149">
    <w:p>
      <w:pPr>
        <w:pStyle w:val="Endnote"/>
        <w:rPr/>
      </w:pPr>
      <w:r>
        <w:rPr>
          <w:rStyle w:val="EndnoteCharacters"/>
        </w:rPr>
        <w:endnoteRef/>
      </w:r>
      <w:r>
        <w:rPr>
          <w:sz w:val="28"/>
          <w:szCs w:val="28"/>
        </w:rPr>
        <w:t xml:space="preserve"> </w:t>
      </w:r>
      <w:r>
        <w:rPr>
          <w:rFonts w:eastAsia="Times New Roman" w:cs="Times New Roman" w:ascii="Times New Roman" w:hAnsi="Times New Roman"/>
          <w:sz w:val="28"/>
          <w:szCs w:val="28"/>
        </w:rPr>
        <w:t>Groener. Op. cit., S. 399</w:t>
      </w:r>
    </w:p>
  </w:endnote>
  <w:endnote w:id="150">
    <w:p>
      <w:pPr>
        <w:pStyle w:val="Endnote"/>
        <w:rPr/>
      </w:pPr>
      <w:r>
        <w:rPr>
          <w:rStyle w:val="EndnoteCharacters"/>
        </w:rPr>
        <w:endnoteRef/>
      </w:r>
      <w:r>
        <w:rPr>
          <w:sz w:val="28"/>
          <w:szCs w:val="28"/>
        </w:rPr>
        <w:t xml:space="preserve"> </w:t>
      </w:r>
      <w:r>
        <w:rPr>
          <w:rFonts w:eastAsia="Times New Roman" w:cs="Times New Roman" w:ascii="Times New Roman" w:hAnsi="Times New Roman"/>
          <w:sz w:val="28"/>
          <w:szCs w:val="28"/>
        </w:rPr>
        <w:t>F.Fischer. Op. cit., p. 537</w:t>
      </w:r>
    </w:p>
  </w:endnote>
  <w:endnote w:id="151">
    <w:p>
      <w:pPr>
        <w:pStyle w:val="Endnote"/>
        <w:rPr/>
      </w:pPr>
      <w:r>
        <w:rPr>
          <w:rStyle w:val="EndnoteCharacters"/>
        </w:rPr>
        <w:endnoteRef/>
      </w:r>
      <w:r>
        <w:rPr>
          <w:sz w:val="28"/>
          <w:szCs w:val="28"/>
        </w:rPr>
        <w:t xml:space="preserve"> </w:t>
      </w:r>
      <w:r>
        <w:rPr>
          <w:rFonts w:eastAsia="Times New Roman" w:cs="Times New Roman" w:ascii="Times New Roman" w:hAnsi="Times New Roman"/>
          <w:sz w:val="28"/>
          <w:szCs w:val="28"/>
        </w:rPr>
        <w:t>F.Fischer. Op. cit., p. 538</w:t>
      </w:r>
    </w:p>
  </w:endnote>
  <w:endnote w:id="152">
    <w:p>
      <w:pPr>
        <w:pStyle w:val="Endnote"/>
        <w:rPr/>
      </w:pPr>
      <w:r>
        <w:rPr>
          <w:rStyle w:val="EndnoteCharacters"/>
        </w:rPr>
        <w:endnoteRef/>
      </w:r>
      <w:r>
        <w:rPr/>
        <w:t xml:space="preserve"> </w:t>
      </w:r>
      <w:r>
        <w:rPr>
          <w:rFonts w:eastAsia="Times New Roman" w:cs="Times New Roman" w:ascii="Times New Roman" w:hAnsi="Times New Roman"/>
          <w:sz w:val="28"/>
          <w:szCs w:val="28"/>
        </w:rPr>
        <w:t>FRUS, 1918, Russia, vol. 1, p. 394 - 395.</w:t>
      </w:r>
    </w:p>
  </w:endnote>
  <w:endnote w:id="153">
    <w:p>
      <w:pPr>
        <w:pStyle w:val="Endnote"/>
        <w:rPr/>
      </w:pPr>
      <w:r>
        <w:rPr>
          <w:rStyle w:val="EndnoteCharacters"/>
        </w:rPr>
        <w:endnoteRef/>
      </w:r>
      <w:r>
        <w:rPr/>
        <w:t xml:space="preserve"> </w:t>
      </w:r>
      <w:r>
        <w:rPr>
          <w:rFonts w:eastAsia="Times New Roman" w:cs="Times New Roman" w:ascii="Times New Roman" w:hAnsi="Times New Roman"/>
          <w:sz w:val="28"/>
          <w:szCs w:val="28"/>
        </w:rPr>
        <w:t>FRUS, 1918, Russia, vol. 1, p. 395 - 396.</w:t>
      </w:r>
    </w:p>
  </w:endnote>
  <w:endnote w:id="154">
    <w:p>
      <w:pPr>
        <w:pStyle w:val="Endnote"/>
        <w:rPr/>
      </w:pPr>
      <w:r>
        <w:rPr>
          <w:rStyle w:val="EndnoteCharacters"/>
        </w:rPr>
        <w:endnoteRef/>
      </w:r>
      <w:r>
        <w:rPr>
          <w:lang w:val="ru-RU"/>
        </w:rPr>
        <w:t xml:space="preserve"> </w:t>
      </w:r>
      <w:r>
        <w:rPr>
          <w:rFonts w:eastAsia="Times New Roman" w:cs="Times New Roman" w:ascii="Times New Roman" w:hAnsi="Times New Roman"/>
          <w:sz w:val="28"/>
          <w:szCs w:val="28"/>
          <w:lang w:val="ru-RU"/>
        </w:rPr>
        <w:t>Архив полковника Хауза. М., 1944, т. 3, с. 12</w:t>
      </w:r>
    </w:p>
  </w:endnote>
  <w:endnote w:id="155">
    <w:p>
      <w:pPr>
        <w:pStyle w:val="Endnote"/>
        <w:rPr/>
      </w:pPr>
      <w:r>
        <w:rPr>
          <w:rStyle w:val="EndnoteCharacters"/>
        </w:rPr>
        <w:endnoteRef/>
      </w:r>
      <w:r>
        <w:rPr>
          <w:lang w:val="ru-RU"/>
        </w:rPr>
        <w:t xml:space="preserve"> </w:t>
      </w:r>
      <w:r>
        <w:rPr>
          <w:rFonts w:eastAsia="Times New Roman" w:cs="Times New Roman" w:ascii="Times New Roman" w:hAnsi="Times New Roman"/>
          <w:sz w:val="28"/>
          <w:szCs w:val="28"/>
          <w:lang w:val="ru-RU"/>
        </w:rPr>
        <w:t>Документы внешней политики СССР, т.1, М., 1959, с. 209.</w:t>
      </w:r>
    </w:p>
  </w:endnote>
  <w:endnote w:id="156">
    <w:p>
      <w:pPr>
        <w:pStyle w:val="Endnote"/>
        <w:rPr/>
      </w:pPr>
      <w:r>
        <w:rPr>
          <w:rStyle w:val="EndnoteCharacters"/>
        </w:rPr>
        <w:endnoteRef/>
      </w:r>
      <w:r>
        <w:rPr/>
        <w:t xml:space="preserve"> </w:t>
      </w:r>
      <w:r>
        <w:rPr>
          <w:sz w:val="28"/>
          <w:szCs w:val="28"/>
        </w:rPr>
        <w:t>FRUS, 1918, Russia,  v. 2. p. 359.</w:t>
      </w:r>
    </w:p>
  </w:endnote>
  <w:endnote w:id="157">
    <w:p>
      <w:pPr>
        <w:pStyle w:val="Endnote"/>
        <w:rPr/>
      </w:pPr>
      <w:r>
        <w:rPr>
          <w:rStyle w:val="EndnoteCharacters"/>
        </w:rPr>
        <w:endnoteRef/>
      </w:r>
      <w:r>
        <w:rPr/>
        <w:t xml:space="preserve"> </w:t>
      </w:r>
      <w:r>
        <w:rPr>
          <w:sz w:val="28"/>
          <w:szCs w:val="28"/>
        </w:rPr>
        <w:t>FRUS, 1918, Russia,  v. 2. p. 67 - 68.</w:t>
      </w:r>
    </w:p>
  </w:endnote>
  <w:endnote w:id="158">
    <w:p>
      <w:pPr>
        <w:pStyle w:val="Endnote"/>
        <w:rPr/>
      </w:pPr>
      <w:r>
        <w:rPr>
          <w:rStyle w:val="EndnoteCharacters"/>
        </w:rPr>
        <w:endnoteRef/>
      </w:r>
      <w:r>
        <w:rPr/>
        <w:t xml:space="preserve"> </w:t>
      </w:r>
      <w:r>
        <w:rPr>
          <w:rFonts w:eastAsia="Times New Roman" w:cs="Times New Roman" w:ascii="Times New Roman" w:hAnsi="Times New Roman"/>
          <w:sz w:val="28"/>
          <w:szCs w:val="28"/>
        </w:rPr>
        <w:t>Lloyd Gardner C. Safe for Democracy. N.Y., 1984, p. 175.</w:t>
      </w:r>
    </w:p>
  </w:endnote>
  <w:endnote w:id="159">
    <w:p>
      <w:pPr>
        <w:pStyle w:val="Endnote"/>
        <w:rPr/>
      </w:pPr>
      <w:r>
        <w:rPr>
          <w:rStyle w:val="EndnoteCharacters"/>
        </w:rPr>
        <w:endnoteRef/>
      </w:r>
      <w:r>
        <w:rPr/>
        <w:t xml:space="preserve"> </w:t>
      </w:r>
      <w:r>
        <w:rPr>
          <w:rFonts w:eastAsia="Times New Roman" w:cs="Times New Roman" w:ascii="Times New Roman" w:hAnsi="Times New Roman"/>
          <w:sz w:val="28"/>
          <w:szCs w:val="28"/>
        </w:rPr>
        <w:t>Lloyd Gardner C. Safe for Democracy. N.Y., 1984, p. 172.</w:t>
      </w:r>
    </w:p>
  </w:endnote>
  <w:endnote w:id="160">
    <w:p>
      <w:pPr>
        <w:pStyle w:val="Endnote"/>
        <w:rPr/>
      </w:pPr>
      <w:r>
        <w:rPr>
          <w:rStyle w:val="EndnoteCharacters"/>
        </w:rPr>
        <w:endnoteRef/>
      </w:r>
      <w:r>
        <w:rPr>
          <w:rFonts w:eastAsia="Times-Cyrillic;Times New Roman" w:cs="Times-Cyrillic;Times New Roman" w:ascii="Times-Cyrillic;Times New Roman" w:hAnsi="Times-Cyrillic;Times New Roman"/>
          <w:position w:val="0"/>
          <w:sz w:val="20"/>
          <w:vertAlign w:val="baseline"/>
        </w:rPr>
        <w:t>Antonelli A.. Bolshevik Russia. N.Y., 1920, p. 178.</w:t>
      </w:r>
    </w:p>
  </w:endnote>
  <w:endnote w:id="161">
    <w:p>
      <w:pPr>
        <w:pStyle w:val="Endnote"/>
        <w:rPr/>
      </w:pPr>
      <w:r>
        <w:rPr>
          <w:rStyle w:val="EndnoteCharacters"/>
        </w:rPr>
        <w:endnoteRef/>
      </w:r>
      <w:r>
        <w:rPr>
          <w:rFonts w:eastAsia="Times New Roman" w:cs="Times New Roman" w:ascii="Times New Roman" w:hAnsi="Times New Roman"/>
          <w:position w:val="0"/>
          <w:sz w:val="18"/>
          <w:sz w:val="18"/>
          <w:szCs w:val="18"/>
          <w:vertAlign w:val="baseline"/>
          <w:lang w:val="ru-RU"/>
        </w:rPr>
        <w:t xml:space="preserve">См. </w:t>
      </w:r>
      <w:r>
        <w:rPr>
          <w:rFonts w:eastAsia="Times New Roman" w:cs="Times New Roman" w:ascii="Times New Roman" w:hAnsi="Times New Roman"/>
          <w:position w:val="0"/>
          <w:sz w:val="18"/>
          <w:sz w:val="18"/>
          <w:szCs w:val="18"/>
          <w:vertAlign w:val="baseline"/>
        </w:rPr>
        <w:t>Lederer I. (ed.) Russian Foreign. Policy. New Haven, 1962, p. 81-82.</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altName w:val="Times New Roman"/>
    <w:charset w:val="01"/>
    <w:family w:val="roman"/>
    <w:pitch w:val="variable"/>
  </w:font>
  <w:font w:name="Times-Cyrillic">
    <w:altName w:val="Times New Roma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CG Times;Times New Roman" w:hAnsi="CG Times;Times New Roman" w:eastAsia="CG Times;Times New Roman" w:cs="CG Times;Times New Roman"/>
      <w:kern w:val="2"/>
      <w:sz w:val="20"/>
      <w:szCs w:val="20"/>
      <w:vertAlign w:val="subscript"/>
    </w:rPr>
  </w:style>
  <w:style w:type="paragraph" w:styleId="Footnote">
    <w:name w:val="Footnote Text"/>
    <w:basedOn w:val="Normal"/>
    <w:pPr/>
    <w:rPr>
      <w:rFonts w:ascii="CG Times;Times New Roman" w:hAnsi="CG Times;Times New Roman" w:eastAsia="CG Times;Times New Roman" w:cs="CG Times;Times New Roman"/>
      <w:kern w:val="2"/>
      <w:sz w:val="20"/>
      <w:szCs w:val="20"/>
      <w:vertAlign w:val="sub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720"/>
      <w:jc w:val="both"/>
    </w:pPr>
    <w:rPr>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0:54:00Z</dcterms:created>
  <dc:creator>Utkin</dc:creator>
  <dc:description/>
  <dc:language>en-US</dc:language>
  <cp:lastModifiedBy>Utkin</cp:lastModifiedBy>
  <dcterms:modified xsi:type="dcterms:W3CDTF">2005-11-11T10:54:00Z</dcterms:modified>
  <cp:revision>2</cp:revision>
  <dc:subject/>
  <dc:title>                                                     ?</dc:title>
</cp:coreProperties>
</file>